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одка предложений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ивших в рамках публичных консульт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роекта нормативного правового акта: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Старооскольского городского округа</w:t>
        <w:br/>
        <w:t>«</w:t>
      </w:r>
      <w:bookmarkStart w:id="0" w:name="_Hlk192680457"/>
      <w:r>
        <w:rPr>
          <w:rFonts w:cs="Times New Roman" w:ascii="Times New Roman" w:hAnsi="Times New Roman"/>
          <w:sz w:val="26"/>
          <w:szCs w:val="26"/>
        </w:rPr>
        <w:t>Об утверждении Порядка предоставления субсидий юридическим лицам, индивидуальным предпринимателям в целях возмещения недополученных доходов в связи с предоставлением льготного проезда к дачным и садово-огородным участкам в выходные и праздничные дни</w:t>
      </w:r>
      <w:bookmarkEnd w:id="0"/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Даты проведения публичного обсуждения: 13.03.2025 – 26.03.2025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экспертов, участвовавших в обсуждении: 2.</w:t>
      </w:r>
    </w:p>
    <w:p>
      <w:pPr>
        <w:pStyle w:val="ConsPlus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Деева Екатерина Викторовна, заместитель начальника управления транспорта и связи департамента развития дорожной инфраструктуры и транспорта администрации Старооскольского городского ок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7"/>
        <w:gridCol w:w="2127"/>
        <w:gridCol w:w="4394"/>
        <w:gridCol w:w="2410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обсу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я участника обсу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и разработчика</w:t>
            </w:r>
          </w:p>
        </w:tc>
      </w:tr>
      <w:tr>
        <w:trPr>
          <w:trHeight w:val="1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Комиссия по экономическому развитию, транспорту, ЖКХ и предпринимательству Общественной палаты Старооскольского городского округ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Является ли предлагаемое регулирование оптимальным способом решения проблемы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Предполагаемый «Порядок предоставления субсидий юридическим лицам, индивидуальным предпринимателям в целях возмещения недополученных доходов в связи с предоставлением льготного проезда к дачным и садово-огородным участкам в выходные и праздничные дни» является оптимальным способом решения пробл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те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миссия по экономическому развитию, транспорту, ЖКХ и предпринимательству Общественной палаты Старооскольского городск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, по Вашей оценке, субъекты предпринимательской и иной экономической деятельности будут затронуты предлагаемым регулированием?</w:t>
            </w:r>
          </w:p>
          <w:p>
            <w:pPr>
              <w:pStyle w:val="Normal"/>
              <w:ind w:left="-57" w:right="-57"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Затронуты субъекты предпринимательской деятельности и юридические лиц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тено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Комиссия по экономическому развитию, транспорту, ЖКХ и предпринимательству Общественной палаты Старооскольского городск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</w:rPr>
              <w:t>Существуют ли в предлагаемом проекте муниципального нормативного правового акта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В предлагаемом проекте муниципального нормативного правового акта положения, которые необоснованно затрудняют ведение предпринимательской и иной экономической деятельности не усматривают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те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Комиссия по экономическому развитию, транспорту, ЖКХ и предпринимательству Общественной палаты Старооскольского городск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      </w:r>
          </w:p>
          <w:p>
            <w:pPr>
              <w:pStyle w:val="Normal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 предлагаемом проекте нормативного правового акта положения, способствующие недопущению, ограничению, устранению конкуренции не усматривают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Учте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Комиссия по экономическому развитию, транспорту, ЖКХ и предпринимательству Общественной палаты Старооскольского городск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 риски и негативные последствия могут возникнуть в случае принятия предлагаемого регулирования?</w:t>
            </w:r>
          </w:p>
          <w:p>
            <w:pPr>
              <w:pStyle w:val="Normal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В случае принятия предполагаемого регулирования могут возникать риски: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– </w:t>
            </w:r>
            <w:r>
              <w:rPr/>
              <w:t>низкий интерес юридических лиц, индивидуальных предпринимателей к участию в отборе;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– </w:t>
            </w:r>
            <w:r>
              <w:rPr/>
              <w:t>по определенным муниципальным маршрутам к дачным в выходные и праздничные дни по факту перевоза пассажиров может осуществляться с малым пассажиропотоком, такая перевозка убыточная, и юридические лица, индивидуальные предприниматели могут отказаться от данной перевоз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е учтено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color w:val="333333"/>
              </w:rPr>
            </w:pPr>
            <w:r>
              <w:rPr/>
              <w:t xml:space="preserve">Высокий спрос со стороны жителей </w:t>
            </w:r>
            <w:r>
              <w:rPr>
                <w:rFonts w:cs="YS Text;Calibri" w:ascii="YS Text;Calibri" w:hAnsi="YS Text;Calibri"/>
                <w:color w:val="333333"/>
                <w:sz w:val="21"/>
              </w:rPr>
              <w:t xml:space="preserve"> </w:t>
            </w:r>
            <w:r>
              <w:rPr>
                <w:color w:val="333333"/>
                <w:sz w:val="26"/>
                <w:szCs w:val="26"/>
              </w:rPr>
              <w:t xml:space="preserve"> С</w:t>
            </w:r>
            <w:r>
              <w:rPr>
                <w:color w:val="333333"/>
              </w:rPr>
              <w:t xml:space="preserve">НТ. Ежегодно поступает больше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20 заявок на транспортное обслуживание от председателей СНТ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Комиссия по экономическому развитию, транспорту, ЖКХ и предпринимательству Общественной палаты Старооскольского городск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 выгоды и преимущества могут возникнуть в случае принятия предлагаемого правового регулирования?</w:t>
            </w:r>
          </w:p>
          <w:p>
            <w:pPr>
              <w:pStyle w:val="Normal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и принятии предлагаемого правового регулирования: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– </w:t>
            </w:r>
            <w:r>
              <w:rPr/>
              <w:t>удовлетворяется потребность населения в перевозках по пригородным автобусным маршрутам с предоставлением льготного проезда к дачным и садово-огородным участкам в выходные и праздничные дни;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– </w:t>
            </w:r>
            <w:r>
              <w:rPr/>
              <w:t>осуществляется финансовая поддержка юридических лиц, индивидуальных предпринимателей, осуществляющих перевозку пассажиров по пригородным автобусным маршрутам с предоставлением льготного проезда к дачным и садово-огородным участкам в выходные и праздничные дни;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– </w:t>
            </w:r>
            <w:r>
              <w:rPr/>
              <w:t>производится возмещение недополученных доходов юридическим лицам, индивидуальным предпринимателям, осуществляющих перевозку пассажиров по пригородным автобусным маршрутам с предоставлением льготного проезда к дачным и садово-огородным участкам в выходные и праздничные дни;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– </w:t>
            </w:r>
            <w:r>
              <w:rPr/>
              <w:t>пользуются перевозкой жители населенных пунктов пути следования автобусного маршру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миссия по экономическому развитию, транспорту, ЖКХ и предпринимательству Общественной палаты Старооскольского городск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альтернативные (менее затратные и (или) более эффективные) способы решения проблемы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Альтернативные (менее затратные и (или) более эффективные) способы решения проблемы не усматривают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Учтен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Комиссия по экономическому развитию, транспорту, ЖКХ и предпринимательству Общественной палаты Старооскольского городск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предложения и замечания, которые, по Вашему мнению, целесообразно учесть в рамках оценки регулирующего воздействия.</w:t>
            </w:r>
          </w:p>
          <w:p>
            <w:pPr>
              <w:pStyle w:val="Normal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огласно п. 2.6 Постановления «Об утверждении Порядка предоставления субсидий юридическим лицам, индивидуальным предпринимателям в целях возмещения недополученных доходов в связи с предоставлением льготного проезда к дачным и садово-огородным участкам в выходные и праздничные дни», к заявке прилагается копия свидетельства о государственной регистрации юридического лица, индивидуального предпринимателя и постановке на учет в налоговом органе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едлагается добавить предоставление лицензии по перевозкам пассажиров и иных лиц автобусами согласно Федерального закону от 04.05.2011 №99-ФЗ (ред. от 08.08.2024) «О лицензировании отдельных видов деятельности».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бследование и анализ муниципальных маршрутов к дачным и садово-огородным участкам в выходные и праздничные дни. По результатам обследования проведение слияния дачных направ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Не учтено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В перечень документов, прилагаемых к заявке, входит копия муниципального контракта, который должен быть заключен с перевозчиком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миссия по экономическому развитию, транспорту, ЖКХ и предпринимательству Общественной палаты Старооскольского городского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мнение по предлагаемому регулированию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/>
              <w:t>Порядок предоставления субсидий юридическим лицам, индивидуальным предпринимателям в целях возмещения недополученных доходов в связи с предоставлением льготного проезда к дачным и садово-огородным участкам в выходные и праздничные дни соответствует требован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Учтено</w:t>
            </w:r>
          </w:p>
        </w:tc>
      </w:tr>
      <w:tr>
        <w:trPr>
          <w:trHeight w:val="2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юз «Старооскольская торгово-промышленная палата»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далее – ТПП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</w:rPr>
              <w:t>Является ли предлагаемое регулирование оптимальным способом решения проблемы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лагаемое правовое регулирование является одним из способов решения пробл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тено</w:t>
            </w:r>
          </w:p>
        </w:tc>
      </w:tr>
      <w:tr>
        <w:trPr>
          <w:trHeight w:val="20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</w:rPr>
              <w:t>Какие, по Вашей оценке, субъекты предпринимательской и иной экономической деятельности будут затронуты предлагаемым регулированием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Style24"/>
              <w:autoSpaceDE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и индивидуальные предпринимате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тено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</w:rPr>
              <w:t>Существуют ли в предлагаемом проекте муниципального нормативного правового акта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Style24"/>
              <w:autoSpaceDE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дготовка и предоставление 13 видов документов. Соответствие критериям отбора. Заключение соглашения с Главным распорядителем. Предоставление Главному распорядителю отчета, заверенного банком-эквайер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тено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      </w:r>
          </w:p>
          <w:p>
            <w:pPr>
              <w:pStyle w:val="Normal"/>
              <w:autoSpaceDE w:val="false"/>
              <w:ind w:left="2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autoSpaceDE w:val="false"/>
              <w:ind w:left="2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критериям отбо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тено</w:t>
            </w:r>
          </w:p>
        </w:tc>
      </w:tr>
      <w:tr>
        <w:trPr>
          <w:trHeight w:val="1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</w:rPr>
              <w:t>Какие риски и негативные последствия могут возникнуть в случае принятия предлагаемого регулирования?</w:t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Style24"/>
              <w:autoSpaceDE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тсутствие желающих получить субсидию. Нарушения требований к участникам конкурсного отбо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чтено.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 УТиС осуществляет методическое сопровождение участников отбора</w:t>
            </w:r>
          </w:p>
        </w:tc>
      </w:tr>
      <w:tr>
        <w:trPr>
          <w:trHeight w:val="2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</w:rPr>
              <w:t>Какие выгоды и преимущества могут возникнуть в случае принятия предлагаемого правового регулирования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Style24"/>
              <w:autoSpaceDE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лучение субсидии юридическими лицами, индивидуальными предпринимателями в целях возмещения недополученных доходов, в связи с предоставлением льготного проезда к дачным и садово-огородным участкам в выходные и праздничные д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тено</w:t>
            </w:r>
          </w:p>
        </w:tc>
      </w:tr>
      <w:tr>
        <w:trPr>
          <w:trHeight w:val="1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</w:rPr>
              <w:t>Существуют ли альтернативные (менее затратные и (или) более эффективные) способы решения проблемы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Style24"/>
              <w:autoSpaceDE w:val="false"/>
              <w:ind w:left="-11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субсидии из областного или федерального бюдж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тено</w:t>
            </w:r>
          </w:p>
        </w:tc>
      </w:tr>
      <w:tr>
        <w:trPr>
          <w:trHeight w:val="19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</w:rPr>
              <w:t>Иные предложения и замечания, которые, по Вашему мнению, целесообразно учесть в рамках оценки регулирующего воздействия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количества предоставляемых документов. Получение части документов в порядке межведомственного взаимодействия.</w:t>
            </w:r>
          </w:p>
          <w:p>
            <w:pPr>
              <w:pStyle w:val="Normal"/>
              <w:autoSpaceDE w:val="false"/>
              <w:ind w:right="-57" w:hanging="0"/>
              <w:jc w:val="both"/>
              <w:rPr/>
            </w:pPr>
            <w:r>
              <w:rPr/>
              <w:t xml:space="preserve"> </w:t>
            </w:r>
            <w:r>
              <w:rPr/>
              <w:t>Уточнение в п.4.3 какие именно документы для проверки должен предоставить получатель субсид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чтено.</w:t>
              <w:br/>
              <w:t>Перечень документов регламентирован на федеральном уровне.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FF0000"/>
              </w:rPr>
            </w:pPr>
            <w:r>
              <w:rPr>
                <w:i/>
                <w:iCs/>
              </w:rPr>
              <w:t>Общее мнение по предлагаемому регулированию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Положитель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тен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7"/>
        <w:gridCol w:w="2097"/>
      </w:tblGrid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ступивших предлож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тенных предлож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тично учтенных предлож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неучтенных предлож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929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транспорта и связи департамента развития дорожной инфраструктуры и транспорта администрации Старооскольского городского округ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А. Попова</w:t>
            </w:r>
          </w:p>
        </w:tc>
      </w:tr>
    </w:tbl>
    <w:p>
      <w:pPr>
        <w:pStyle w:val="ConsPlusNormal"/>
        <w:shd w:fill="FFFFFF" w:val="clear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7» марта 2025 год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YS Text">
    <w:altName w:val="Calibri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Arial" w:hAnsi="PT Astra Serif;Arial" w:cs="Noto Sans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Calibri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libr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Arial" w:hAnsi="PT Astra Serif;Arial" w:cs="Noto Sans Devanagari;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100" w:after="119"/>
    </w:pPr>
    <w:rPr>
      <w:rFonts w:cs="Mangal"/>
      <w:lang w:bidi="hi-I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45:00Z</dcterms:created>
  <dc:creator>User</dc:creator>
  <dc:description/>
  <cp:keywords/>
  <dc:language>en-US</dc:language>
  <cp:lastModifiedBy>User</cp:lastModifiedBy>
  <cp:lastPrinted>2025-02-26T11:57:00Z</cp:lastPrinted>
  <dcterms:modified xsi:type="dcterms:W3CDTF">2025-03-28T12:45:00Z</dcterms:modified>
  <cp:revision>2</cp:revision>
  <dc:subject/>
  <dc:title/>
</cp:coreProperties>
</file>