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одка предложений,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упивших в рамках публичных консультац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проекта нормативного правового акта: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 Старооскольского городского округа</w:t>
        <w:br/>
        <w:t>«Об утверждении Положения о порядке транспортировки в морг и (или) учреждения судебно-медицинской экспертизы тел, умерших (погибших) граждан во внебольничных условиях на территории Старооскольского городского округа».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Даты проведения публичного обсуждения: 09.04.2025 – 22.04.2025.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экспертов, участвовавших в обсуждении: 2.</w:t>
      </w:r>
    </w:p>
    <w:p>
      <w:pPr>
        <w:pStyle w:val="ConsPlusNormal"/>
        <w:ind w:firstLine="709"/>
        <w:jc w:val="both"/>
        <w:rPr>
          <w:rFonts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ь: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аранов Максим Константинович, заместитель главы администрации Старооскольского городского окру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rFonts w:cs="Times New Roman"/>
          <w:color w:val="FF0000"/>
          <w:sz w:val="26"/>
          <w:szCs w:val="26"/>
        </w:rPr>
      </w:pPr>
      <w:r>
        <w:rPr>
          <w:rFonts w:cs="Times New Roman"/>
          <w:color w:val="FF0000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67"/>
        <w:gridCol w:w="2127"/>
        <w:gridCol w:w="3827"/>
        <w:gridCol w:w="3118"/>
      </w:tblGrid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обсуж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иция участника обсу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нтарии разработчика</w:t>
            </w:r>
          </w:p>
        </w:tc>
      </w:tr>
      <w:tr>
        <w:trPr>
          <w:trHeight w:val="1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Уполномоченный по защите прав предпринимателей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в Белгородской области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lang w:eastAsia="ru-RU"/>
              </w:rPr>
              <w:t xml:space="preserve">Епанчинцев В.В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Является ли предлагаемое регулирование оптимальным способом решения проблемы?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FF0000"/>
              </w:rPr>
            </w:pPr>
            <w:r>
              <w:rPr/>
              <w:t>Предполагаемое регулирование является целесообразным, так как направлено на обеспечение санитарно-эпидемиологической безопасности, организацию четкого порядка транспортировки тел и обеспечение прозрачности и контроля процесс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Учтено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Уполномоченный по защите прав предпринимателей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в Белгородской области </w:t>
            </w:r>
          </w:p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Епанчинцев В.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акие, по Вашей оценке, субъекты предпринимательской и иной экономической деятельности будут затронуты предлагаемым регулированием?</w:t>
            </w:r>
          </w:p>
          <w:p>
            <w:pPr>
              <w:pStyle w:val="Normal"/>
              <w:ind w:left="-57" w:right="-57" w:firstLine="709"/>
              <w:jc w:val="both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Юридические лица и индивидуальные предприниматели, заключившие муниципальные контракты со специализированными службами по вопросам похоронного дела, оказывающие услуги транспортировки тел умерших (погибших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Учтено.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Уполномоченный по защите прав предпринимателей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в Белгородской области </w:t>
            </w:r>
          </w:p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Епанчинцев В.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ществуют ли в предлагаемом проекте муниципального нормативного правового акта положения, которые необоснованно затрудняют ведение предпринимательской и иной экономической деятельности? Приведите обоснования по каждому указанному положению.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FF0000"/>
              </w:rPr>
            </w:pPr>
            <w:r>
              <w:rPr/>
              <w:t>В</w:t>
            </w:r>
            <w:r>
              <w:rPr>
                <w:color w:val="FF0000"/>
              </w:rPr>
              <w:t xml:space="preserve"> </w:t>
            </w:r>
            <w:r>
              <w:rPr/>
              <w:t>представленном постановлении явно необоснованных положений, которые затрудняют ведение предпринимательской деятельности, не выявлено. Тем не менее, предприниматели могут испытывать трудности, связанные</w:t>
              <w:br/>
              <w:t>с необходимостью круглосуточного оказания услуг и оперативностью реагирования на вызовы (транспортировка должна быть осуществлена в течение 3 часов после заявки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чно учтен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казанное время установлено в целях предотвращения распространения эпидемий, обеспечения санитарно-эпидемиологической безопасности населения и упорядочения организации транспортировки в морг </w:t>
            </w:r>
            <w:bookmarkStart w:id="0" w:name="_Hlk184197893"/>
            <w:r>
              <w:rPr/>
              <w:t xml:space="preserve">и (или) учреждения судебно-медицинской экспертизы </w:t>
            </w:r>
            <w:bookmarkEnd w:id="0"/>
            <w:r>
              <w:rPr>
                <w:spacing w:val="2"/>
                <w:lang w:eastAsia="ru-RU"/>
              </w:rPr>
              <w:t>тел, умерших (погибших) граждан</w:t>
            </w:r>
            <w:r>
              <w:rPr/>
              <w:t xml:space="preserve"> во внебольничных условиях (общественных местах,  местах происшествий, катастроф, из жилых помещений (в домашних условиях), а также при обнаружении тел умерших (погибших) </w:t>
            </w:r>
            <w:r>
              <w:rPr>
                <w:spacing w:val="2"/>
                <w:lang w:eastAsia="ru-RU"/>
              </w:rPr>
              <w:t>во внебольничных условиях</w:t>
            </w:r>
            <w:r>
              <w:rPr/>
              <w:t>, личность которых не установлена на территории Старооскольского городского округа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Уполномоченный по защите прав предпринимателей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в Белгородской области </w:t>
            </w:r>
          </w:p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Епанчинцев В.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ществуют ли в предлагаемом проекте нормативного правового акта положения, способствующие недопущению, ограничению, устранению конкуренции? Какие негативные последствия они могут вызвать?</w:t>
            </w:r>
          </w:p>
          <w:p>
            <w:pPr>
              <w:pStyle w:val="Normal"/>
              <w:ind w:left="-57" w:right="-57" w:hanging="0"/>
              <w:jc w:val="both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В предлагаемом проекте нормативного правового акта не выявлены явные положения. Однако постановление подразумевает оказание услуг только теми юридическими лицами и предпринимателями, которые заключили муниципальный контракт. Это потенциально ограничивает конкуренцию, так как исключает возможность участия на рынке других поставщиков, не заключивших такой контракт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Частично учтено.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 xml:space="preserve">В целях недопущения нарушения конкурентной среды заключение муниципального контракта осуществляется 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 xml:space="preserve">в соответствии 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с Федеральным законом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 xml:space="preserve">от 05.04.2013 № 44-ФЗ 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(ред. От 26.12.2024)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«О контрактной системе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в сфере закупок товаров, работ, услуг для обеспечения государственных и муниципальных нужд»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Уполномоченный по защите прав предпринимателей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в Белгородской области </w:t>
            </w:r>
          </w:p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Епанчинцев В.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акие риски и негативные последствия могут возникнуть в случае принятия предлагаемого регулирования?</w:t>
            </w:r>
          </w:p>
          <w:p>
            <w:pPr>
              <w:pStyle w:val="Normal"/>
              <w:ind w:left="-5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Возможные риски включают: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- Задержки в транспортировке из-за высокой нагрузки или недостаточной готовности исполнителя;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- Возможные конфликты, связанные</w:t>
              <w:br/>
              <w:t>с качеством оказания услуг;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- Недостаточная прозрачность в процедуре отбора исполнителя, что может порождать коррупционные риск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Не учтено.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Заключение муниципального контракта осуществляется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в соответствии с Федеральным законом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от 05.04.2013 № 44-ФЗ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(ред. От 26.12.2024)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«О контрактной системе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в сфере закупок товаров, работ, услуг для обеспечения государственных и муниципальных нужд», что исключает указанные риски. При заключении муниципального контракта учитывается договоренность сторон, что исключает перечисленные риски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Уполномоченный по защите прав предпринимателей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в Белгородской области </w:t>
            </w:r>
          </w:p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Епанчинцев В.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акие выгоды и преимущества могут возникнуть в случае принятия предлагаемого правового регулирования?</w:t>
            </w:r>
          </w:p>
          <w:p>
            <w:pPr>
              <w:pStyle w:val="Normal"/>
              <w:ind w:left="-5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реимущества предлагаемого регулирования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- Четкая регламентация и организация процесса транспортировки;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- Обеспечение санитарно-эпидемиологической безопасности;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- Упрощение взаимодействия между правоохранительными органами, медицинскими учреждениями и похоронными службами;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- Возможность оперативного реагирования на инциденты и происшеств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Учтено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Уполномоченный по защите прав предпринимателей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в Белгородской области </w:t>
            </w:r>
          </w:p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Епанчинцев В.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ществуют ли альтернативные (менее затратные и (или) более эффективные) способы решения проблемы?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Альтернативным вариантом может быть организация услуг на конкурентной основе с привлечением нескольких исполнителе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 xml:space="preserve">Не учтено. 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Заключение муниципального контракта осуществляется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 xml:space="preserve">в соответствии 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 xml:space="preserve">с Федеральным законом 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 xml:space="preserve">от 05.04.2013 № 44-ФЗ 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 xml:space="preserve">(ред. От 26.12.2024) 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/>
              <w:t>«О контрактной системе в сфере закупок товаров, работ, услуг для обеспечения государственных и муниципальных нужд»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Уполномоченный по защите прав предпринимателей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в Белгородской области </w:t>
            </w:r>
          </w:p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Епанчинцев В.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предложения и замечания, которые, по Вашему мнению, целесообразно учесть в рамках оценки регулирующего воздействия.</w:t>
            </w:r>
          </w:p>
          <w:p>
            <w:pPr>
              <w:pStyle w:val="Normal"/>
              <w:ind w:left="-5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FF0000"/>
              </w:rPr>
            </w:pPr>
            <w:r>
              <w:rPr/>
              <w:t>Возможно, целесообразно предусмотреть электронную систему регистрации и обработки заявок для повышения эффективности и прозрачности процесса, а также периодические проведение аудита качества оказания услу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 xml:space="preserve">Не учтено. 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/>
              <w:t>Установление обязанности по электронной регистрации приведет к нарушению конкурентной среды. Контроль качества оказания услуг осуществляется Заказчиком в установленном порядке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Уполномоченный по защите прав предпринимателей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в Белгородской области </w:t>
            </w:r>
          </w:p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Епанчинцев В.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щее мнение по предлагаемому регулированию.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>
                <w:color w:val="FF0000"/>
              </w:rPr>
            </w:pPr>
            <w:r>
              <w:rPr/>
              <w:t>В целом предполагаемое регулирование является целесообразным и обоснованным, направленным на решение актуальной общественно значимой проблем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Учтено.</w:t>
            </w:r>
          </w:p>
        </w:tc>
      </w:tr>
      <w:tr>
        <w:trPr>
          <w:trHeight w:val="20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юз «Старооскольская торгово-промышленная палата»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далее – ТПП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Является ли предлагаемое регулирование оптимальным способом решения проблемы?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FF0000"/>
              </w:rPr>
            </w:pPr>
            <w:r>
              <w:rPr/>
              <w:t>Предлагаемое правовое регулирование является одним из способов решения проблем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Учтено.</w:t>
            </w:r>
          </w:p>
        </w:tc>
      </w:tr>
      <w:tr>
        <w:trPr>
          <w:trHeight w:val="20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акие, по Вашей оценке, субъекты предпринимательской и иной экономической деятельности будут затронуты предлагаемым регулированием?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24"/>
              <w:autoSpaceDE w:val="false"/>
              <w:ind w:left="0" w:right="0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 и индивидуальные предпринимател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Учтено.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ществуют ли в предлагаемом проекте муниципального нормативного правового акта положения, которые необоснованно затрудняют ведение предпринимательской и иной экономической деятельности? Приведите обоснования по каждому указанному положению.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24"/>
              <w:autoSpaceDE w:val="false"/>
              <w:ind w:left="0" w:right="0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данных о расходах и доходах юридических лиц и индивидуальных предпринимателей, заключающих муниципальный контрак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 xml:space="preserve">Не учтено. 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Цена контракта определяется по итогу проведения закупочных процедур в соответствии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с Федеральным законом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от 05.04.2013 № 44-ФЗ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(ред. От 26.12.2024)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«О контрактной системе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 xml:space="preserve">в сфере закупок товаров, работ, услуг для обеспечения государственных и муниципальных нужд». 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ществуют ли в предлагаемом проекте нормативного правового акта положения, способствующие недопущению, ограничению, устранению конкуренции? Какие негативные последствия они могут вызвать?</w:t>
            </w:r>
          </w:p>
          <w:p>
            <w:pPr>
              <w:pStyle w:val="Normal"/>
              <w:autoSpaceDE w:val="false"/>
              <w:ind w:left="2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24"/>
              <w:autoSpaceDE w:val="false"/>
              <w:ind w:left="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уществуют. Нет информации об условиях заключения муниципального контракт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 xml:space="preserve">Частично учтено. 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Информация об условиях заключения контракта размещается при проведении конкурса в соответствии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с Федеральным законом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от 05.04.2013 № 44-ФЗ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(ред. От 26.12.2024)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 xml:space="preserve">«О контрактной системе в сфере закупок товаров, работ, услуг для обеспечения государственных и муниципальных нужд». </w:t>
            </w:r>
          </w:p>
        </w:tc>
      </w:tr>
      <w:tr>
        <w:trPr>
          <w:trHeight w:val="19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акие риски и негативные последствия могут возникнуть в случае принятия предлагаемого регулирования?</w:t>
            </w:r>
          </w:p>
          <w:p>
            <w:pPr>
              <w:pStyle w:val="Normal"/>
              <w:autoSpaceDE w:val="false"/>
              <w:ind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24"/>
              <w:autoSpaceDE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сроков исполнения муниципального контракта. Отсутствие желающих заключить муниципальный контракт. Недостаточное финансирова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 xml:space="preserve">Не учтено. 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Указанные риски регулируются при заключении муниципального контракта Федеральным законом от 05.04.2013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44-ФЗ (ред. от 26.12.2024) «О контрактной системе в сфере закупок товаров, работ, услуг для обеспечения государственных и муниципальных нужд».</w:t>
            </w:r>
          </w:p>
        </w:tc>
      </w:tr>
      <w:tr>
        <w:trPr>
          <w:trHeight w:val="1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акие выгоды и преимущества могут возникнуть в случае принятия предлагаемого правового регулирования?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24"/>
              <w:autoSpaceDE w:val="false"/>
              <w:ind w:left="0" w:right="0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муниципального контракт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Учтено.</w:t>
            </w:r>
          </w:p>
        </w:tc>
      </w:tr>
      <w:tr>
        <w:trPr>
          <w:trHeight w:val="1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ществуют ли альтернативные (менее затратные и (или) более эффективные) способы решения проблемы?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FF0000"/>
              </w:rPr>
            </w:pPr>
            <w:r>
              <w:rPr/>
              <w:t>Не принимать данный нормативно-правовой акт. Источник финансирования – бюджет Белгородской облас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 xml:space="preserve">Не учтено. 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Оплата услуг осуществляется за счет средств бюджета Старооскольского городского округа.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предложения и замечания, которые, по Вашему мнению, целесообразно учесть в рамках оценки регулирующего воздействия.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ind w:right="-57" w:hanging="0"/>
              <w:jc w:val="both"/>
              <w:rPr>
                <w:color w:val="FF0000"/>
              </w:rPr>
            </w:pPr>
            <w:r>
              <w:rPr/>
              <w:t>Не определены требования к претендентам для заключения муниципального контракта. Невозможно оценить расходы и доходы юридических лиц и индивидуальных предпринимателей, заключающих муниципальный контрак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  <w:t xml:space="preserve">Не учтено. 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  <w:t>Информация об условиях заключения контракта размещается при проведении конкурса в соответствии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  <w:t>с Федеральным законом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  <w:t>от 05.04.2013 № 44-ФЗ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  <w:t>(ред. от 26.12.2024)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  <w:t>«О контрактной системе в сфере закупок товаров, работ, услуг для обеспечения государственных и муниципальных нужд».</w:t>
            </w:r>
          </w:p>
        </w:tc>
      </w:tr>
      <w:tr>
        <w:trPr>
          <w:trHeight w:val="9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>
                <w:i/>
                <w:iCs/>
              </w:rPr>
              <w:t>Общее мнение по предлагаемому регулированию.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Положительное, требует доработк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 xml:space="preserve">Частично учтено. 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Проект нормативного правового акта разработан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в соответствии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с федеральными законами от 12 января 1996 года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8-ФЗ «О погребении и похоронном деле», от 30 марта 1999 года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/>
              <w:t xml:space="preserve">№ </w:t>
            </w:r>
            <w:r>
              <w:rPr/>
              <w:t>52-ФЗ «О санитарно-эпидемиологическом благополучии населения»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57"/>
        <w:gridCol w:w="2097"/>
      </w:tblGrid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поступивших предложени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учтенных предложени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частично учтенных предложени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неучтенных предложени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bCs/>
          <w:color w:val="FF0000"/>
          <w:sz w:val="26"/>
          <w:szCs w:val="26"/>
        </w:rPr>
      </w:pPr>
      <w:r>
        <w:rPr>
          <w:rFonts w:cs="Times New Roman"/>
          <w:b/>
          <w:bCs/>
          <w:color w:val="FF0000"/>
          <w:sz w:val="26"/>
          <w:szCs w:val="26"/>
        </w:rPr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  <w:t>Старооскольского городского округа                                                           М.К. Баранов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5» апреля 2025 год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Arial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Arial" w:hAnsi="PT Astra Serif;Arial" w:cs="Noto Sans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;Arial" w:hAnsi="PT Astra Serif;Arial" w:eastAsia="Tahoma" w:cs="Noto Sans Devanagari;Calibri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PT Astra Serif;Arial" w:hAnsi="PT Astra Serif;Arial" w:cs="Noto Sans Devanagari;Calibri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PT Astra Serif;Arial" w:hAnsi="PT Astra Serif;Arial" w:cs="Noto Sans Devanagari;Calib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14"/>
    <w:next w:val="14"/>
    <w:qFormat/>
    <w:pPr/>
    <w:rPr>
      <w:b/>
      <w:bCs/>
    </w:rPr>
  </w:style>
  <w:style w:type="paragraph" w:styleId="Style23">
    <w:name w:val="Обычный (веб)"/>
    <w:basedOn w:val="Normal"/>
    <w:qFormat/>
    <w:pPr>
      <w:suppressAutoHyphens w:val="false"/>
      <w:spacing w:before="100" w:after="119"/>
    </w:pPr>
    <w:rPr>
      <w:rFonts w:cs="Mangal"/>
      <w:lang w:bidi="hi-IN"/>
    </w:rPr>
  </w:style>
  <w:style w:type="paragraph" w:styleId="Style24">
    <w:name w:val="Абзац списка"/>
    <w:basedOn w:val="Normal"/>
    <w:qFormat/>
    <w:pPr>
      <w:suppressAutoHyphens w:val="false"/>
      <w:spacing w:before="0" w:after="0"/>
      <w:ind w:left="720" w:right="0" w:hanging="0"/>
      <w:contextualSpacing/>
    </w:pPr>
    <w:rPr>
      <w:sz w:val="20"/>
      <w:szCs w:val="20"/>
    </w:rPr>
  </w:style>
  <w:style w:type="paragraph" w:styleId="Style2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1:02:00Z</dcterms:created>
  <dc:creator>User</dc:creator>
  <dc:description/>
  <cp:keywords/>
  <dc:language>en-US</dc:language>
  <cp:lastModifiedBy>User</cp:lastModifiedBy>
  <cp:lastPrinted>2025-04-28T13:47:00Z</cp:lastPrinted>
  <dcterms:modified xsi:type="dcterms:W3CDTF">2025-04-28T11:47:00Z</dcterms:modified>
  <cp:revision>5</cp:revision>
  <dc:subject/>
  <dc:title/>
</cp:coreProperties>
</file>