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ка предложений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ивших в рамках публичных консульт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нормативного правового акта: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Старооскольского городского округа            «Об утверждении Порядка предоставления субсидий социально ориентированным некоммерческим организациям, осуществляющим деятельность по социальному обслуживанию, социальной поддержке и защите граждан на территории Старооскольского городского округа»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Даты проведения публичного обсуждения: 13.01.2025 – 24.01.2025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экспертов, участвовавших в обсуждении: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 Клязьмина Светлана Сергеевна, исполняющий обязанности начальника управления социальной защиты населения администрации Старооскольского городского ок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2410"/>
        <w:gridCol w:w="2693"/>
        <w:gridCol w:w="382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обсу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участника обсу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разработчика</w:t>
            </w:r>
          </w:p>
        </w:tc>
      </w:tr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чтено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остановлением Правительства Российской Федерации от 25 октября 2023 года № 1782 способом проведения отбора получателей субсидий является конкурс (далее - отбор), который проводится исходя из наилучших условий достижения результатов предоставления субсидий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 ориентированные некоммерческие организации (далее - СОНКО), осуществляющие деятельность по социальному обслуживанию, социальной поддержке защите граждан на территории Старооскольского городского округ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3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ные положения отсутствую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казанные положения отсутствую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зникновение рисков и негативных последствий не предполагаетс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ка СОНКО Старооскольского городского округ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учтено. </w:t>
            </w:r>
          </w:p>
          <w:p>
            <w:pPr>
              <w:pStyle w:val="Normal"/>
              <w:jc w:val="both"/>
              <w:rPr/>
            </w:pPr>
            <w:r>
              <w:rPr/>
              <w:t>Целью предоставления субсидий является поддержка деятельности СОНКО, реализующих на территории Старооскольского городского округа социально значимые проекты в рамках муниципальной программы «Социальная поддержка граждан в Старооскольском городском округе».</w:t>
            </w:r>
          </w:p>
          <w:p>
            <w:pPr>
              <w:pStyle w:val="Normal"/>
              <w:jc w:val="both"/>
              <w:rPr/>
            </w:pPr>
            <w:r>
              <w:rPr/>
              <w:t>Приоритетными направлениями поддержки социально значимых проектов (далее - приоритетные направления)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семьи, материнства, отцовства и детства;</w:t>
            </w:r>
          </w:p>
          <w:p>
            <w:pPr>
              <w:pStyle w:val="Normal"/>
              <w:jc w:val="both"/>
              <w:rPr/>
            </w:pPr>
            <w:r>
              <w:rPr/>
              <w:t>- социализация лиц с инвалидностью;</w:t>
            </w:r>
          </w:p>
          <w:p>
            <w:pPr>
              <w:pStyle w:val="Normal"/>
              <w:jc w:val="both"/>
              <w:rPr/>
            </w:pPr>
            <w:r>
              <w:rPr/>
              <w:t>- социальная поддержка и повышение качества жизни ветеранов и людей пожил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- социальная поддержка и реабилитация граждан, пострадавших в результате техногенных катастроф (радиационного воздействия);</w:t>
            </w:r>
          </w:p>
          <w:p>
            <w:pPr>
              <w:pStyle w:val="Normal"/>
              <w:jc w:val="both"/>
              <w:rPr/>
            </w:pPr>
            <w:r>
              <w:rPr/>
              <w:t>- деятельность в области милосердия, профилактики и охраны здоровья граждан, оказавш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юридическая, образовательная, консультативная и иная поддержка деятельности других некоммерчески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Способом предоставления субсидий является финансовое обеспечение затрат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ложения и замечания отсутствую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В.В. Епанчин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иваю принятие проекта постановления администрации Старооскольского городского округа «Об утверждении Порядка предоставления субсидий социально ориентированным некоммерческим организациям, осуществляющим деятельность по социальному обслуживанию, социальной поддержке и защите граждан на территории Старооскольского городского округ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данный момент не усматривает таковы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не обнаруже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данный момент не усматривает таковы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едение в порядок согласно действующему законодательств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данный момент не усматривает таковы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тен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елгородское региональное отделение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ОПОРЫ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е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юз «Старооскольская торгово-промышленная палата» </w:t>
            </w:r>
          </w:p>
          <w:p>
            <w:pPr>
              <w:pStyle w:val="Normal"/>
              <w:jc w:val="center"/>
              <w:rPr/>
            </w:pPr>
            <w:r>
              <w:rPr/>
              <w:t>(далее – ТП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лагаемое правовое регулирование является одним из способов решения пробле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-ориентированные некоммерческие организации, осуществляющие деятельность по социальному обслуживанию, социальной поддержке и защите граждан на территории Старооскольского городского округ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требованиям участника отбора. Раздельный бухгалтерский учет в отношении полученных средств субсидии. Подготовка пакета документов, разработка социально-значимого проекта. Предоставление 11 видов документов. Заключение соглашения о предоставлении субсид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субсидии должен быть юридическим лицом. Отсутствие задолженности по уплате налогов и сборов в бюджет бюджетной системы РФ. Не достижение получателем субсидии результата предоставления субсидии в установленные сроки является основанием для расторжения соглаш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желающих получить субсид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субсидий социально-ориентированными некоммерческими организациями, осуществляющими деятельность по социальному обслуживанию, социальной поддержке и защите граждан на территории Старооскольского городского окр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ие социально-ориентированных некоммерческих организаций в иных конкурсах по предоставлению субсидий, получение федеральных и региональных гра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количества предоставляемых документов, получение части документов в порядке межведомственного взаимодействия. Увеличение размера субсид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тен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и возможно в пределах лимитов бюджетных средств, запланированных на соответствующий финансовый год. В 2025 году в бюджете Старооскольского городского округа запланировано 699 тыс. рублей на предоставление субсидий СО НК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редоставляемых документов соответствует требованиям ПП №1782.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ожительно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тено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8"/>
        <w:gridCol w:w="2096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тупивши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тенны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тично учтенны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учтенны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.о. начальника управления</w:t>
      </w:r>
    </w:p>
    <w:p>
      <w:pPr>
        <w:pStyle w:val="Style2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защиты населения администрации </w:t>
      </w:r>
    </w:p>
    <w:p>
      <w:pPr>
        <w:pStyle w:val="Style2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С. С. Клязьмина</w:t>
      </w:r>
    </w:p>
    <w:p>
      <w:pPr>
        <w:pStyle w:val="Style2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 января 2025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rFonts w:cs="Mangal"/>
      <w:lang w:bidi="hi-I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0:00Z</dcterms:created>
  <dc:creator>User</dc:creator>
  <dc:description/>
  <cp:keywords/>
  <dc:language>en-US</dc:language>
  <cp:lastModifiedBy>МасловАВ</cp:lastModifiedBy>
  <cp:lastPrinted>2024-10-11T17:19:00Z</cp:lastPrinted>
  <dcterms:modified xsi:type="dcterms:W3CDTF">2025-01-28T07:53:00Z</dcterms:modified>
  <cp:revision>49</cp:revision>
  <dc:subject/>
  <dc:title/>
</cp:coreProperties>
</file>