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дка предложений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ивших в рамках публичных консульт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проекта нормативного правового акта: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Старооскольского городского округа</w:t>
        <w:br/>
        <w:t>«Об утверждении порядка и условий предоставления субсидий из бюджета Старооскольского городского округа теплоснабжающим организациям в целях возмещения недополученных доходов в 2025 году».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Даты проведения публичного обсуждения: 07.02.2025 – 20.02.2025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экспертов, участвовавших в обсуждении: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сполнитель: Шатохина Евгения Васильевна, начальник отдела правового</w:t>
      </w:r>
      <w:r>
        <w:rPr>
          <w:color w:val="000000"/>
          <w:sz w:val="26"/>
          <w:szCs w:val="26"/>
        </w:rPr>
        <w:t xml:space="preserve"> обеспечения бюджетного процесса, бюджетного планирования и анализа органов местного самоуправления бюджетного управления департамента финансов и бюджетной политики </w:t>
      </w:r>
      <w:r>
        <w:rPr>
          <w:sz w:val="26"/>
          <w:szCs w:val="26"/>
        </w:rPr>
        <w:t>администрации Старооскольского городского ок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67"/>
        <w:gridCol w:w="1985"/>
        <w:gridCol w:w="3827"/>
        <w:gridCol w:w="2977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обсу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иция участника обсу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 разработчика</w:t>
            </w:r>
          </w:p>
        </w:tc>
      </w:tr>
      <w:tr>
        <w:trPr>
          <w:trHeight w:val="1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полномоченный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 защите прав предпринимателей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 Белгородской обла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lang w:eastAsia="ru-RU"/>
              </w:rPr>
              <w:t>(В.В. Епанчинцев) (далее – УЗПП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Является ли предлагаемое регулирование оптимальным способом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Н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учтено. Предлагаемое регулирование является оптимальным в рамках полномочий органов местного самоуправления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З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Какие, по Вашей оценке, субъекты предпринимательской и иной экономической деятельности будут затронуты предлагаемым регулированием?</w:t>
            </w:r>
          </w:p>
          <w:p>
            <w:pPr>
              <w:pStyle w:val="Normal"/>
              <w:ind w:left="-57" w:right="-57" w:firstLine="709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Теплоснабжающие организации Старооскольского городского окру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3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З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Н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З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З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риски и негативные последствия могут возникнуть в случае принятия предлагаемого регулирования?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аступление рисков и негативных последствий не предполагает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З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Какие выгоды и преимущества могут возникнуть в случае принятия предлагаемого правового регулирования?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оддержка теплоснабжающих организа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З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учтено. Предложенный способ решения проблемы является наиболее эффективным для теплоснабжающих орагнизаций в рамках полномочий органов местного самоуправления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З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  <w:p>
            <w:pPr>
              <w:pStyle w:val="Normal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Иных предложений и замечаний н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УЗ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мнение по предлагаемому регулирова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/>
            </w:pPr>
            <w:r>
              <w:rPr/>
              <w:t>Принятие проекта постановления администрации Старооскольского городского округа поддержива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2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оюз «Старооскольская торгово-промышленная палата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далее – ТПП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Является ли предлагаемое регулирование оптимальным способом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едлагаемое правовое регулирование является одним из способов решения пробле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Какие, по Вашей оценке, субъекты предпринимательской и иной экономической деятельности будут затронуты предлагаемым регулированием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Теплоснабжающие организации Старооскольского городского окру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Существуют ли в предлагаемом проекте муниципального нормативного правового акта положения, которые необоснованно затрудняют ведение предпринимательской и иной экономической деятельности? Приведите обоснования по каждому указанному положе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Соответствие требованиям участника отбора. Подготовка и предоставление 11 видов документов. Предоставление отчета о достижении значений результатов предоставления субсид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ru-RU"/>
              </w:rPr>
            </w:pPr>
            <w:r>
              <w:rPr/>
              <w:t>Не учтено. Данные нормы являются обязательными для предоставления указанного вида субсидии в соответствии с требованиями постановления Правительства РФ от 25 октября 2023 года № 1782 «</w:t>
            </w:r>
            <w:r>
              <w:rPr>
                <w:rFonts w:eastAsia="Calibri"/>
                <w:lang w:eastAsia="ru-RU"/>
              </w:rPr>
              <w:t xml:space="preserve">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(далее – </w:t>
            </w:r>
            <w:r>
              <w:rPr/>
              <w:t xml:space="preserve">постановление Правительства РФ </w:t>
            </w:r>
            <w:r>
              <w:rPr>
                <w:rFonts w:eastAsia="Calibri"/>
                <w:lang w:eastAsia="ru-RU"/>
              </w:rPr>
              <w:t>№ 1782)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Существуют ли в предлагаемом проекте нормативного правового акта положения, способствующие недопущению, ограничению, устранению конкуренции? Какие негативные последствия они могут вызвать?</w:t>
            </w:r>
          </w:p>
          <w:p>
            <w:pPr>
              <w:pStyle w:val="Style25"/>
              <w:autoSpaceDE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уществу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1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акие риски и негативные последствия могут возникнуть в случае принятия предлагаемого регулирования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Отсутствие заявок на участие в отборе. Несоблюдение теплоснабжающими организациями требований при предоставлении субсид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учтено. Исходя их практики 2022 и 2024 годов теплоснабжающие организации принимают участие в формах поддержки со стороны органов местного самоуправления, в том числе в части получения субсидии</w:t>
            </w:r>
          </w:p>
        </w:tc>
      </w:tr>
      <w:tr>
        <w:trPr>
          <w:trHeight w:val="2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  <w:iCs/>
              </w:rPr>
              <w:t>Какие выгоды и преимущества могут возникнуть в случае принятия предлагаемого правового регулирования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Получение субсидий теплоснабжающими организациями на возмещение части недополученных доходов в связи с оказанием услуг населению и муниципальным учреждениям Старооскольского городского округа по горячему водоснабж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  <w:tr>
        <w:trPr>
          <w:trHeight w:val="1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ществуют ли альтернативные (менее затратные и (или) более эффективные) способы решения проблемы?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Предоставление субсидий из регионального бюдж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учтено. Предложение не относится к компетенции органов местного самоуправления.</w:t>
            </w:r>
          </w:p>
          <w:p>
            <w:pPr>
              <w:pStyle w:val="Normal"/>
              <w:ind w:left="-57" w:righ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предложения и замечания, которые, по Вашему мнению, целесообразно учесть в рамках оценки регулирующего воздействия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Уменьшение количества предоставляемых документов. Получение части документов в порядке межведомственного взаимодействия. Не указаны минимальный и максимальный размер субсид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highlight w:val="yellow"/>
              </w:rPr>
            </w:pPr>
            <w:r>
              <w:rPr/>
              <w:t xml:space="preserve">Не учтено. Данные нормы являются обязательными для предоставления указанного вида субсидии в соответствии с требованиями постановления Правительства РФ № 1782. </w:t>
            </w:r>
            <w:r>
              <w:rPr>
                <w:rFonts w:eastAsia="Calibri"/>
                <w:lang w:eastAsia="ru-RU"/>
              </w:rPr>
              <w:t xml:space="preserve">Размер субсидии установлен Решением Совета депутатов Старооскольского городского округа «О бюджете Старооскольского городского округа на 2025 год и плановый период 2026 и 2027 годов». 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мнение по предлагаемому регулированию.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Положительно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Учте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8"/>
        <w:gridCol w:w="2096"/>
      </w:tblGrid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ступивших предло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тенных предло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тично учтенных предло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учтенных предложе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Заместитель главы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рооскольского городского округа                                                 Н.В. Кудинова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6» февраля 2025 го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100" w:after="119"/>
    </w:pPr>
    <w:rPr>
      <w:rFonts w:cs="Mangal"/>
      <w:lang w:bidi="hi-I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59:00Z</dcterms:created>
  <dc:creator>User</dc:creator>
  <dc:description/>
  <cp:keywords/>
  <dc:language>en-US</dc:language>
  <cp:lastModifiedBy>User</cp:lastModifiedBy>
  <cp:lastPrinted>2025-02-26T11:57:00Z</cp:lastPrinted>
  <dcterms:modified xsi:type="dcterms:W3CDTF">2025-02-26T13:03:00Z</dcterms:modified>
  <cp:revision>13</cp:revision>
  <dc:subject/>
  <dc:title/>
</cp:coreProperties>
</file>