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ёт издержек от введения правового регулирования при принятии проекта постановления администрации Старооскольского городского округа</w:t>
        <w:br/>
        <w:t>«Об утверждении порядка и условий предоставления субсидий из бюджета Старооскольского городского округа теплоснабжающим организациям</w:t>
        <w:br/>
        <w:t>в целях возмещения недополученных доходов в 2025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звание требов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пакета документов для получения субсидии в целях возмещения недополученных доходов в связи с осуществлением горячего водоснабжения на территории Старооскольского городск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ип требов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асштаб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 xml:space="preserve"> Число юридических лиц, осуществляющих деятельность по теплоснабжению в пределах городского округа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 </w:t>
      </w:r>
      <w:r>
        <w:rPr>
          <w:rFonts w:cs="Times New Roman" w:ascii="Times New Roman" w:hAnsi="Times New Roman"/>
          <w:sz w:val="26"/>
          <w:szCs w:val="26"/>
        </w:rPr>
        <w:t xml:space="preserve">Количество документов и их копий – 10 (45 листов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астота: </w:t>
      </w:r>
      <w:r>
        <w:rPr>
          <w:rFonts w:cs="Times New Roman" w:ascii="Times New Roman" w:hAnsi="Times New Roman"/>
          <w:sz w:val="26"/>
          <w:szCs w:val="26"/>
        </w:rPr>
        <w:t>Проведение отборов в год – 1 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йствия (чел/час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заявлений и справок (10 листов) – 6 чел./ча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опий документов (25 листов) – 2 чел./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заработная плата</w:t>
      </w:r>
      <w:r>
        <w:rPr>
          <w:sz w:val="26"/>
          <w:szCs w:val="26"/>
        </w:rPr>
        <w:t xml:space="preserve"> работников за январь-ноябрь 2024 года по Старооскольскому городскому округу – 65 582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Средняя стоимость часа работы:</w:t>
      </w:r>
      <w:r>
        <w:rPr>
          <w:rFonts w:cs="Times New Roman" w:ascii="Times New Roman" w:hAnsi="Times New Roman"/>
          <w:sz w:val="26"/>
          <w:szCs w:val="26"/>
        </w:rPr>
        <w:t xml:space="preserve"> 409,89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щая стоимость требования: </w:t>
      </w:r>
      <w:r>
        <w:rPr>
          <w:rFonts w:cs="Times New Roman" w:ascii="Times New Roman" w:hAnsi="Times New Roman"/>
          <w:sz w:val="26"/>
          <w:szCs w:val="26"/>
        </w:rPr>
        <w:t>409,89 руб. х 8 чел./час х 3 юридических лица = 9 837,36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Итого издержек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 837,36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ёт выгод от введения правового регулирования при принятии проекта постановления администрации Старооскольского городского округа</w:t>
        <w:br/>
        <w:t>«Об утверждении порядка и условий предоставления субсидий из бюджета Старооскольского городского округа теплоснабжающим организациям</w:t>
        <w:br/>
        <w:t>в целях возмещения недополученных доходов в 2025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выгод теплоснабжающих организаций при условии получения субсидии из бюджета Старооскольского городского округа в целях возмещения недополученных доходов в 2025 году составит 98 120,0 тыс. руб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39:00Z</dcterms:created>
  <dc:creator>user</dc:creator>
  <dc:description/>
  <cp:keywords/>
  <dc:language>en-US</dc:language>
  <cp:lastModifiedBy>User</cp:lastModifiedBy>
  <cp:lastPrinted>2023-10-17T08:26:00Z</cp:lastPrinted>
  <dcterms:modified xsi:type="dcterms:W3CDTF">2025-02-05T14:50:00Z</dcterms:modified>
  <cp:revision>8</cp:revision>
  <dc:subject/>
  <dc:title/>
</cp:coreProperties>
</file>