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ый отче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проведения оценки регулирующего воздействия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нормативного правового акта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 Орган-разработчик: департамент финансов и бюджетной политики администрации Старооско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ид и наименование проекта нормативного правового ак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Старооскольского городского округа «Об утверждении порядка и условий предоставления субсидий из бюджета Старооскольского городского округа теплоснабжающим организациям в целях возмещения недополученных доходов в 2025 году» (далее – проект постано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 Сроки проведения публичного обсуждения проекта постановл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: 07 февраля 2025 года</w:t>
      </w:r>
    </w:p>
    <w:p>
      <w:pPr>
        <w:pStyle w:val="Normal"/>
        <w:autoSpaceDE w:val="false"/>
        <w:ind w:firstLine="709"/>
        <w:jc w:val="both"/>
        <w:rPr>
          <w:i/>
          <w:i/>
          <w:color w:val="E36C0A"/>
          <w:sz w:val="26"/>
          <w:szCs w:val="26"/>
        </w:rPr>
      </w:pPr>
      <w:r>
        <w:rPr>
          <w:sz w:val="26"/>
          <w:szCs w:val="26"/>
        </w:rPr>
        <w:t>Окончание: 20 февраля 2025 год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Степень регулирующего воздействия проекта нормативного правового акта: высокая, так как 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5. Контактная информация об исполнителе в органе-разработчик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.И.О.: Шатохина Евгения Васильевна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>Должность: </w:t>
      </w:r>
      <w:r>
        <w:rPr>
          <w:color w:val="000000"/>
          <w:sz w:val="26"/>
          <w:szCs w:val="26"/>
        </w:rPr>
        <w:t xml:space="preserve">начальник отдела правового обеспечения бюджетного процесса, бюджетного планирования и анализа органов местного самоуправления бюджетного управления департамента финансов и бюджетной политики </w:t>
      </w:r>
      <w:r>
        <w:rPr>
          <w:sz w:val="26"/>
          <w:szCs w:val="26"/>
        </w:rPr>
        <w:t>администрации Старооско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.: 8 (4725) 22-12-90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stfinplan</w:t>
      </w:r>
      <w:r>
        <w:rPr>
          <w:sz w:val="26"/>
          <w:szCs w:val="26"/>
        </w:rPr>
        <w:t>@so.belregion.ru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2. Описание проблемы, на решение которой направлено вводимое правовое регулирование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. Проблема, на решение которой направлен предлагаемый способ правового регулиров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недополученных доходов теплоснабжающих организаций при производстве горячей воды для потребителей Старооскольского городского округа в 2024 год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Информация о возникновении и выявлении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формировании плановых показателей энергетической эффективности объектов централизованных систем горячего водоснабжения, утверждаемых департаментом жилищно-коммунального хозяйства Белгородской области для организаций, функционирующих в сфере горячего водоснабжения, целевой показатель удельного количества тепловой энергии принимается в размере 0,0465 Гкал/м3 и обеспечивает подогрев 1 м3 воды до температуры 45 градусов Цель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этом, согласно требованиям СанПиН 2.1.3684-21, температура горячей воды в местах водоразбора централизованной системы горячего водоснабжения должна быть не ниже плюс 60 °C и не выше плюс 75 °C, для обеспечения которой удельное количество тепловой энергии должно составлять 0,0640 Гкалл/м3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Предлагаемый проект постановления определяет порядок </w:t>
      </w:r>
      <w:r>
        <w:rPr>
          <w:sz w:val="26"/>
          <w:szCs w:val="26"/>
        </w:rPr>
        <w:t>предоставления субсидий из бюджета Старооскольского городского округа теплоснабжающим организациям в целях возмещения недополученных доходов в связи с необходимостью нагрева воды до 60 °C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Негативные эффекты, возникающие в связи с наличием рассматриваемой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озникновение недополученных доходов теплоснабжающих организаций приводит к финансовым потерям, влекущим в дальнейшем увеличение кредиторской задолженности предприятий, росту зависимости от заемных средств и ухудшению финансового положения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 Анализ опыта иных субъектов Российской Федерации в соответствующих сферах деятельност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Цели вводимого правового регулирования и измеримые показатели их дости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Описание целей предлагаемого правового регулиров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  <w:lang w:eastAsia="ru-RU"/>
        </w:rPr>
        <w:t xml:space="preserve">- возмещение недополученных доходов теплоснабжающим организациям в связи с производством горячей воды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1F497D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-</w:t>
      </w:r>
      <w:r>
        <w:rPr/>
        <w:t> </w:t>
      </w:r>
      <w:r>
        <w:rPr>
          <w:color w:val="000000"/>
          <w:sz w:val="26"/>
          <w:szCs w:val="26"/>
          <w:lang w:eastAsia="ru-RU"/>
        </w:rPr>
        <w:t xml:space="preserve">реализация показателей муниципальной программы </w:t>
      </w:r>
      <w:r>
        <w:rPr>
          <w:sz w:val="26"/>
          <w:szCs w:val="26"/>
          <w:lang w:eastAsia="ru-RU"/>
        </w:rPr>
        <w:t>«Развитие системы жизнеобеспечения Старооскольского городского округ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Обоснование соответствия целей предлагаемого правового регулирования принципам правового регулиро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разработан в соответствии с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0" w:name="_Hlk158728417"/>
      <w:bookmarkEnd w:id="0"/>
      <w:r>
        <w:rPr>
          <w:sz w:val="26"/>
          <w:szCs w:val="26"/>
        </w:rPr>
        <w:t>- 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- Федеральный закон от 27 июля 2010 года № 190-ФЗ «О теплоснабжени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1" w:name="_Hlk158728417"/>
      <w:bookmarkEnd w:id="1"/>
      <w:r>
        <w:rPr>
          <w:sz w:val="26"/>
          <w:szCs w:val="26"/>
        </w:rPr>
        <w:t>- Постановление Правительства Российской Федерации от 25 октября 2023 года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- Постановление Правительства РФ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sz w:val="26"/>
          <w:szCs w:val="26"/>
          <w:lang w:eastAsia="ru-RU"/>
        </w:rPr>
        <w:t>Постановление Главного государственного санитарного врача РФ от 28 января 2021 года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 </w:t>
      </w:r>
      <w:hyperlink r:id="rId2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Комиссии по государственному регулированию цен и тарифов в Белгородской области № 38/16 от 20 декабря 2023 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3. Сроки достижения целей предлагаемого правового регулиро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прель 2025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Иная информация о целях предлагаемого правового регулирования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исание предлагаемого правового регулирова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1. Описание предлагаемого способа решения проблемы и преодоления связанных с ней негативных эффектов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роектом постановления предлагается утвердить порядок и условия предоставления субсидий из бюджета Старооскольского городского округа теплоснабжающим организациям в целях возмещения недополученных доходов, предусматривающий предоставление субсидии в пределах бюджетных ассигнований, запланированных в бюджете Старооскольского городского округа на 2025 год. Проектом постановления устанавлива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 порядок проведения отбора получателей субсидий для предоставления субсидий (в том числе требования к участникам отбора, предоставляемый пакет документов, критерии отбора получателей субсидии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ловия и порядок предоставления субсидии (в том числе формула для расчета размера субсидии, основания для отказа в предоставлении субсидии, порядок заключения соглашения и перечисления субсид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требования к представлению отчетности и осуществлению контроля (мониторинга) за соблюдением условий и порядка предоставления субсидий </w:t>
        <w:br/>
        <w:t>и ответственности за их нарушени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 Альтернативные варианты решения пробле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а может быть решена лишь при условии принятия проекта постановле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3. Обоснование выбора предлагаемого способа решения пробле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Данный способ решения проблемы является оптимальным, относится к компетенции органов местного самоуправления в соответствии с Федеральными законами от 06 октября 2003 года № 131-ФЗ «Об общих принципах организации местного самоуправления в Российской Федерации» и </w:t>
      </w:r>
      <w:r>
        <w:rPr>
          <w:sz w:val="26"/>
          <w:szCs w:val="26"/>
          <w:lang w:eastAsia="ru-RU"/>
        </w:rPr>
        <w:t xml:space="preserve">от 27 июля 2010 года № 190-ФЗ «О теплоснабжении», и </w:t>
      </w:r>
      <w:r>
        <w:rPr>
          <w:sz w:val="26"/>
          <w:szCs w:val="26"/>
        </w:rPr>
        <w:t xml:space="preserve">позволит нормативно закрепить порядок возмещения недополученных доходов теплоснабжающим организациям за счет средств бюджета Старооскольского городского округ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 Основные группы субъектов предпринимательской и иной экономической деятельности, иные заинтересованные лица, включая органы государственной власти, интересы которых будут затронуты предлагаемым правовым регулированием. Оценка их количественного состав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blHeader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ценка количества участников отнош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снабжающие организации, оказывающие услуги населению и муниципальным учрежд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>Департамент</w:t>
            </w:r>
            <w:r>
              <w:rPr/>
              <w:t xml:space="preserve"> жилищно-коммунального администрации Старооскольского городского окр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5. 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регулирование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2268"/>
      </w:tblGrid>
      <w:tr>
        <w:trPr>
          <w:tblHeader w:val="true"/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уппа участников отнош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изменения расходов/доходо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держек/выгод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Теплоснабжающие организации Старооскольского городского округ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имущество: получение субсидии из бюджета Старооскольского городского округ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издержек – 9,8 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выгод -98 120 тыс. руб.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язанность: необходимость предоставления заявки и полного пакета документов, подтверждающих соответствие участника отбора установленным требованиям и критерия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4.6. Новые функции, полномочия, обязанности и права, а также ожидаемые издержки и выгоды органов местного самоуправления Старооскольского городского округа или сведения об их изменении</w:t>
      </w:r>
      <w:r>
        <w:rPr/>
        <w:t>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755"/>
        <w:gridCol w:w="265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рган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lang w:eastAsia="en-US"/>
              </w:rPr>
            </w:pPr>
            <w:r>
              <w:rPr/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изменения трудозатрат и (или) потребностей в иных ресурсах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</w:rPr>
            </w:pPr>
            <w:r>
              <w:rPr>
                <w:rFonts w:eastAsia="Calibri"/>
                <w:iCs/>
                <w:lang w:eastAsia="en-US"/>
              </w:rPr>
              <w:t>Департамент</w:t>
            </w:r>
            <w:r>
              <w:rPr/>
              <w:t xml:space="preserve"> жилищно-коммунального администрации Старооскольского городского округ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lang w:eastAsia="ru-RU"/>
              </w:rPr>
              <w:t>Функции по созданию конкурсной комиссии по рассмотрению заявок, подготовке информации о проведении сбора заявок, подготовке протокола комиссии, размещению информации об итогах запроса предложений, заключению соглашения будут осуществляться в рамках существующих полномочи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Не требуетс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7. Оценка расходов (возможных поступлений) бюджета городского округа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2702"/>
        <w:gridCol w:w="2399"/>
      </w:tblGrid>
      <w:tr>
        <w:trPr>
          <w:tblHeader w:val="true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исание видов расходов (возможных поступлений) бюджета Старооскольского городского округа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енная оценка расходов и возможных поступлений, тыс. руб. </w:t>
            </w:r>
          </w:p>
        </w:tc>
      </w:tr>
      <w:tr>
        <w:trPr/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оздание конкурсной комиссии по рассмотрению заявок, подготовка информации о проведении сбора заявок, подготовка протокола комиссии, размещение информации об итогах запроса предложений, заключение соглашения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бсидия 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98 12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 Информация о наличии или отсутствии в проекте муниципального нормативного правового акта обязательных требова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утверждение требований, которым должен соответствовать участник отбора по состоянию на первое число месяца, в котором подается заяв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5. Риски</w:t>
      </w:r>
      <w:r>
        <w:rPr/>
        <w:t xml:space="preserve"> решения проблемы предложенным способом правового регулирования и риски негативных последствий, в том числе для конкуренции, а также описание методов контроля эффективности избранного способа достижения целей регулирован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8"/>
        <w:gridCol w:w="2114"/>
        <w:gridCol w:w="3833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вероятности наступления риско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 на участие в отбор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ка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теплоснабжающих организаций о запросе предложений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Несоблюдение </w:t>
            </w:r>
            <w:r>
              <w:rPr>
                <w:color w:val="000000"/>
              </w:rPr>
              <w:t>теплоснабжающими организациями требований при предоставлении субсид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Низка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проверки участников отбор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6. Необходимые для достижения заявленных целей регулирования организационно-технические, методологические, информационные и иные мероприятия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1"/>
        <w:gridCol w:w="1253"/>
        <w:gridCol w:w="2334"/>
        <w:gridCol w:w="1391"/>
        <w:gridCol w:w="1286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, необходимые для достижения целей регулир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исание ожидаемого результ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-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финансиро-ван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МИ проекта постановления и информации о запросе предложен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5 год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не менее 1 заявки на участие в отбор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Calibri"/>
          <w:b/>
          <w:bCs/>
          <w:sz w:val="26"/>
          <w:szCs w:val="26"/>
          <w:lang w:eastAsia="en-US"/>
        </w:rPr>
        <w:t>7. </w:t>
      </w:r>
      <w:r>
        <w:rPr/>
        <w:t>Ожидаемые измеримые результаты правового регулир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506"/>
        <w:gridCol w:w="2624"/>
      </w:tblGrid>
      <w:tr>
        <w:trPr>
          <w:tblHeader w:val="true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лючевые показатели достижения целей, заявленных в предложенном регулировании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 оценки достижения ключевых показателе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оставление субсидий теплоснабжающим организациям в целях возмещения недополученных доходов в размере 98 120 тыс. руб.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 поданных заяво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ртал 2025 год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8. Предполагаемая дата вступления в силу проекта нормативного правового акта: </w:t>
      </w:r>
      <w:r>
        <w:rPr>
          <w:rFonts w:eastAsia="Calibri"/>
          <w:sz w:val="26"/>
          <w:szCs w:val="26"/>
          <w:lang w:eastAsia="en-US"/>
        </w:rPr>
        <w:t>25 марта 2025 года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меститель главы администрации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арооскольского городского округа                                                       Н.В. Кудинов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«05» февраля 2025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anga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Интернет) Знак"/>
    <w:qFormat/>
    <w:rPr>
      <w:rFonts w:ascii="Mangal" w:hAnsi="Mangal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Неразрешенное упоминание2"/>
    <w:qFormat/>
    <w:rPr>
      <w:color w:val="605E5C"/>
      <w:shd w:fill="E1DFDD" w:val="clear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7Exact">
    <w:name w:val="Основной текст (7) Exact"/>
    <w:qFormat/>
    <w:rPr>
      <w:spacing w:val="4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uppressAutoHyphens w:val="false"/>
      <w:spacing w:before="100" w:after="119"/>
    </w:pPr>
    <w:rPr>
      <w:rFonts w:ascii="Mangal" w:hAnsi="Mangal" w:cs="Mangal"/>
      <w:kern w:val="2"/>
      <w:lang w:bidi="hi-I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spacing w:val="4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7406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53:00Z</dcterms:created>
  <dc:creator>User</dc:creator>
  <dc:description/>
  <cp:keywords/>
  <dc:language>en-US</dc:language>
  <cp:lastModifiedBy>Шатохина Евгения Васильевна</cp:lastModifiedBy>
  <cp:lastPrinted>2023-10-20T14:20:00Z</cp:lastPrinted>
  <dcterms:modified xsi:type="dcterms:W3CDTF">2025-02-04T15:18:00Z</dcterms:modified>
  <cp:revision>6</cp:revision>
  <dc:subject/>
  <dc:title/>
</cp:coreProperties>
</file>