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Председател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депутатов Старооскольского городского округа</w:t>
      </w:r>
    </w:p>
    <w:p>
      <w:pPr>
        <w:pStyle w:val="Normal"/>
        <w:ind w:left="52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13 марта 2025 г. № 17-01-03</w:t>
      </w:r>
    </w:p>
    <w:p>
      <w:pPr>
        <w:pStyle w:val="Normal"/>
        <w:ind w:left="52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245" w:right="-2" w:hanging="0"/>
        <w:rPr/>
      </w:pPr>
      <w:r>
        <w:rPr/>
        <w:t xml:space="preserve">вносится администрацией </w:t>
      </w:r>
    </w:p>
    <w:p>
      <w:pPr>
        <w:pStyle w:val="Normal"/>
        <w:ind w:left="5245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24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24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 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>1. Утвердить отчет об исполнении бюджета Старооскольского городского округа за 2024 год по доходам в сумме 12 586 726,8 тыс. рублей, по расходам в сумме 12 884 393,2 тыс. рублей с превышением расходов над доходами (дефицит бюджета) в сумме 297 666,4 тыс. рублей, с показател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 По распределению доходов бюджета Старооскольского городского округа по кодам классификации доходов бюджета за 2024 год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 По распределению расходов бюджета Старооскольского городского округа по ведомственной структуре расходов бюджета за 2024 год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 По распределению расходов бюджета Старооскольского городского округа по разделам и подразделам классификации расходов бюджета за 2024 год (приложение 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о распределению расходов бюджета Старооскольского городского округа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за 2024 год (приложение 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 По распределению расходов бюджета Старооскольского городского округа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за 2024 год (приложение 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 По источникам внутреннего финансирования дефицита бюджета Старооскольского городского округа по кодам классификации источников финансирования дефицита бюджета за 2024 год (приложение 6).</w:t>
      </w:r>
    </w:p>
    <w:p>
      <w:pPr>
        <w:pStyle w:val="Normal"/>
        <w:ind w:left="-30" w:firstLine="739"/>
        <w:jc w:val="both"/>
        <w:rPr>
          <w:sz w:val="26"/>
          <w:szCs w:val="26"/>
        </w:rPr>
      </w:pPr>
      <w:r>
        <w:rPr>
          <w:sz w:val="26"/>
          <w:szCs w:val="26"/>
        </w:rPr>
        <w:t>1.7. По расходам на капитальные вложения и проведение капитальных ремонтов по объектам жизнеобеспечения и социально-культурного назначения Старооскольского городского округа за 2024 год (приложение 7).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8. По распределению доходов и расходов муниципального дорожного фонда Старооскольского городского округа за 2024 год (приложение 8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26" w:footer="72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8:00Z</dcterms:created>
  <dc:creator>Пользователь</dc:creator>
  <dc:description/>
  <cp:keywords/>
  <dc:language>en-US</dc:language>
  <cp:lastModifiedBy>User</cp:lastModifiedBy>
  <cp:lastPrinted>2025-03-10T16:34:00Z</cp:lastPrinted>
  <dcterms:modified xsi:type="dcterms:W3CDTF">2025-03-13T07:38:00Z</dcterms:modified>
  <cp:revision>9</cp:revision>
  <dc:subject/>
  <dc:title>РОССИЙСКАЯ ФЕДЕРАЦИЯ</dc:title>
</cp:coreProperties>
</file>