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аспорт комплекса процессных мероприятий «Социальная поддержка семьи и детей» (далее - комплекс процессных мероприятий 3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130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тарооскольского городского округ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З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ерова Е.Ю., начальник УСЗН администрации Старооскольского городского округа)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муниципальной программой (комплексной программой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ддержка граждан в Старооскольском городском окру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казатели комплекса процессных мероприятий 3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54"/>
        <w:gridCol w:w="1361"/>
        <w:gridCol w:w="1219"/>
        <w:gridCol w:w="1204"/>
        <w:gridCol w:w="1054"/>
        <w:gridCol w:w="724"/>
        <w:gridCol w:w="971"/>
        <w:gridCol w:w="709"/>
        <w:gridCol w:w="708"/>
        <w:gridCol w:w="709"/>
        <w:gridCol w:w="709"/>
        <w:gridCol w:w="850"/>
        <w:gridCol w:w="1985"/>
        <w:gridCol w:w="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/задач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знак возрастания/убыван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4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Повышение эффективности организации своевременного и в полном объеме предоставления мер социальной поддержки семьям с детьм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4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2 «Повышение уровня жизни детей-сирот и детей, оставшихся без попечения родителей, а так же граждан, взявших их на воспитание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Численность детей-сирот и детей, оставшихся без попечения родителей, охваченных мерами социальной поддерж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ЗН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месячный план достижения показателей комплекс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роцессных мероприятий 3 в 2025 год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0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24"/>
        <w:gridCol w:w="1219"/>
        <w:gridCol w:w="1204"/>
        <w:gridCol w:w="814"/>
        <w:gridCol w:w="934"/>
        <w:gridCol w:w="604"/>
        <w:gridCol w:w="814"/>
        <w:gridCol w:w="514"/>
        <w:gridCol w:w="679"/>
        <w:gridCol w:w="664"/>
        <w:gridCol w:w="754"/>
        <w:gridCol w:w="1024"/>
        <w:gridCol w:w="904"/>
        <w:gridCol w:w="829"/>
        <w:gridCol w:w="724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е значения по кварталам/месяцам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Повышение эффективности организации своевременного и в полном объеме предоставления мер социальной поддержки семьям с детьм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</w:rPr>
              <w:t xml:space="preserve"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2 «Повышение уровня жизни детей-сирот и детей, оставшихся без попечения родителей, а так же граждан, взявших их на воспитание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Численность детей-сирот и детей, оставшихся без попечения родителей, охваченных мерами социальной поддерж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чень мероприятий (результатов)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а процессных мероприятий 3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464"/>
        <w:gridCol w:w="1417"/>
        <w:gridCol w:w="1204"/>
        <w:gridCol w:w="1054"/>
        <w:gridCol w:w="772"/>
        <w:gridCol w:w="709"/>
        <w:gridCol w:w="850"/>
        <w:gridCol w:w="689"/>
        <w:gridCol w:w="729"/>
        <w:gridCol w:w="709"/>
        <w:gridCol w:w="850"/>
        <w:gridCol w:w="2161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4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ача 1 «Повышение эффективности организации своевременного и в полном объеме предоставления мер социальной поддержки семьям с детьми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диновременная выплата при одновременном рождении (усыновлении)  двух и более детей в многодетных семь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ь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предоставляется единовременная выплата при одновременном рождении (усыновлении)  двух детей в размере 15,0 тыс. рублей на семью и при одновременном рождении (усыновлении)  трех и более детей 300,0 тыс. рублей на семью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жегодная выплата к началу учебного года на детей - учащихся общеобразовательных организаций из многодетных малоимущих семей и многодетных неполных семей на приобретение школьно-письменных принадлежнос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ь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.2.1. 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ежегодной выплаты к началу учебного года на детей - учащихся общеобразовательных организаций из многодетных малоимущих семей и многодетных неполных семей на приобретение школьно-письменных принадлежностей в размере 3,0 тыс. рублей на семью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жегодная выплата многодетным семьям, в составе которых пять и более детей, на покупку комплекта школьной одежды и спортивной фор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ь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.3.1. 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предоставление ежегодной выплаты многодетным семьям, в составе которых пять и более детей, на покупку комплекта школьной одежды и спортивной формы в  размере 5,0 тыс. рублей на каждого ребенка - учащегося в общеобразовательных организация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Выданы сертификаты на получение социальной выплаты при рождении третьего ребе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выплата многодетным семьям на основании выданного сертификата на получение социальной выплаты при рождении третьего ребенк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рганизованы мероприятия по социальной поддержке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ручение удостоверений многодетным семь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ь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ются меры по социальной поддержке отдельных категорий граждан в виде изготовления и выдачи удостоверений многодетным семьям Старооскольского городского округ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диновременная выплата при рождении ребенка в педагогической сем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единовременная выплата при рождении ребенка в педагогической семье в размере 20,0 тыс. рублей на одного ребенк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диновременная выплата при рождении ребенка в студенческой сем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единовременная выплата при рождении ребенка в студенческой семье в размере 20,0 тыс. рублей на одного ребенк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оощрено ежегодной премией администрации Старооскольского городского округа «Семейная гордость Оскола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рамках мероприятия осуществляется торжественное награждение ежегодной премией администрации Старооскольского городского округа «Семейная гордость Оскола» в канун празднования очередной годовщины Дня города. </w:t>
            </w:r>
          </w:p>
        </w:tc>
      </w:tr>
      <w:tr>
        <w:trPr>
          <w:trHeight w:val="2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а социальная поддержки отдельных категорий семей в форме обеспечения автономными дымовыми пожарными извещател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ь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закупка и выдача автономных дымовых пожарных извещателей в рамках социальная поддержки многодетных семей, семей находящихся в социально опасном положении, семей находящихся в трудной жизненной ситуации, а так же семей с новорожденным ребенком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меры соцзащиты многодетн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хвачено мерами социальной поддержки детей из многодетных семе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10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рамках мероприятия осуществляется предоставление </w:t>
            </w:r>
          </w:p>
          <w:p>
            <w:pPr>
              <w:pStyle w:val="ConsPlusNormal"/>
              <w:jc w:val="both"/>
              <w:rPr/>
            </w:pPr>
            <w:r>
              <w:rPr/>
              <w:t>- бесплатного питания детям из многодетных семей обучающихся в общеобразовательных организациях;</w:t>
            </w:r>
          </w:p>
          <w:p>
            <w:pPr>
              <w:pStyle w:val="ConsPlusNormal"/>
              <w:jc w:val="both"/>
              <w:rPr/>
            </w:pPr>
            <w:r>
              <w:rPr/>
              <w:t>- компенсация приобретения школьной формы на детей из многодетных семей обучающихся в общеобразовательных организациях;</w:t>
            </w:r>
          </w:p>
          <w:p>
            <w:pPr>
              <w:pStyle w:val="ConsPlusNormal"/>
              <w:jc w:val="both"/>
              <w:rPr/>
            </w:pPr>
            <w:r>
              <w:rPr/>
              <w:t>- компенсация проезда детей из многодетных семей обучающихся в общеобразовательных организациях к месту учебы и обратно;</w:t>
            </w:r>
          </w:p>
          <w:p>
            <w:pPr>
              <w:pStyle w:val="ConsPlusNormal"/>
              <w:jc w:val="both"/>
              <w:rPr/>
            </w:pPr>
            <w:r>
              <w:rPr/>
              <w:t>- компенсация услуг связи домашнего телефона многодетным семьям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дополнительные меры социальной защиты семей, родивших третьего и последующих детей, по предоставлению материнского (семейного) капита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а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рамках мероприятия многодетным семьям городского округа предоставляется выплата областного материнского (семейного) капитала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Выплачены ежемесячные пособия гражданам, имеющим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а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семей с детьми, многодетных семей, семей родивших ребенка, получающих меры социальной поддержки от   общей численности семей, обратившихся за получением мер социальной поддержки в  соответствии с действующим законодательство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выплата ежемесячных пособий гражданам, имеющим детей прожиточный минимум которых на человека составляет менее установленного на человека по Белгородской обла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ведены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Количество семей с детьми принявших участие в мероприятия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м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.1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мероприятия организованы и проведены социально-значимые мероприятия с детьми и семьям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2 «Повышение уровня жизни детей-сирот и детей, оставшихся без попечения родителей, а так же граждан, взявших их на воспитание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веден капитальный ремо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обретение товаров, работ, услуг 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Отремонтировано жиль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Численность детей-сирот и детей, оставшихся без попечения родителей, охваченных мерами социальной поддерж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рамках мероприятия осуществляется ремонт жилых помещений, закрепленных за детьми сиротами и детьми, оставшимися без попечения родителе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изведена выплата на содержание ребенка в семье опекуна, приемной сем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Численность детей-сирот и детей, оставшихся без попечения родителей, охваченных мерами социальной поддерж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выплата ежемесячного пособия опекуну (попечителю) либо одному из приемных родителей или родителей-воспитателей на содержание каждого из детей-сирот и детей, оставшихся без попечения родите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Выплачено вознаграждение, причитающееся приемным родителям, и обеспечение приемным семьям гарантий социальной защи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Численность детей-сирот и детей, оставшихся без попечения родителей, охваченных мерами социальной поддерж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выплата ежемесячного вознаграждения, причитающегося приемным родителям и компенсация жилищно-коммунальных услуг приемных родите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меры по социальной защите граждан, являющихся усыновител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Численность детей-сирот и детей, оставшихся без попечения родителей, охваченных мерами социальной поддерж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предоставление мер по социальной защите граждан, являющихся усыновителями, в виде ежемесячных пособ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ы меры социальной поддержки в части оплаты за  содержание жилых помещений, закрепленных за детьми-сиротами и детьми, оставшимися без попечения роди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Численность детей-сирот и детей, оставшихся без попечения родителей, охваченных мерами социальной поддерж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рамках мероприятия осуществляется предоставление мер социальной поддержки детям-сиротам в части оплаты за  содержание жилых помещений, закрепленных за детьми сиротами и детьми, оставшимися без попечения родителей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веден ремонт жилых помещений, в которых дети-сироты и дети, оставшиеся без попечения родителей, являются нанимател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 товаров, работ, услуг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Отремонтировано жиль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, м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Численность детей-сирот и детей, оставшихся без попечения родителей, охваченных мерами социальной поддерж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1.</w:t>
            </w:r>
          </w:p>
        </w:tc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ремонт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062&amp;date=17.09.2024" TargetMode="External"/><Relationship Id="rId3" Type="http://schemas.openxmlformats.org/officeDocument/2006/relationships/hyperlink" Target="https://login.consultant.ru/link/?req=doc&amp;base=LAW&amp;n=482062&amp;date=17.09.2024" TargetMode="External"/><Relationship Id="rId4" Type="http://schemas.openxmlformats.org/officeDocument/2006/relationships/hyperlink" Target="https://login.consultant.ru/link/?req=doc&amp;base=LAW&amp;n=482062&amp;date=17.09.202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35:00Z</dcterms:created>
  <dc:creator>User</dc:creator>
  <dc:description/>
  <cp:keywords/>
  <dc:language>en-US</dc:language>
  <cp:lastModifiedBy>Администратор</cp:lastModifiedBy>
  <cp:lastPrinted>2024-10-25T14:38:00Z</cp:lastPrinted>
  <dcterms:modified xsi:type="dcterms:W3CDTF">2024-12-17T14:31:00Z</dcterms:modified>
  <cp:revision>18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