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аспорт комплекса процессных мероприятий «Обеспечение реализации муниципальной программы «Социальная поддержка граждан в Старооскольском городском округе»», не входящий в направления (далее - комплекс процессных мероприятий 6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130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тарооскольского городского округ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З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ерова Е.Ю., начальник УСЗН администрации Старооскольского городского округа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муниципальной программой (комплексной программой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граждан в Старооскольском городском окру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казатели комплекса процессных мероприятий 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146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54"/>
        <w:gridCol w:w="1361"/>
        <w:gridCol w:w="1219"/>
        <w:gridCol w:w="1204"/>
        <w:gridCol w:w="1054"/>
        <w:gridCol w:w="724"/>
        <w:gridCol w:w="971"/>
        <w:gridCol w:w="709"/>
        <w:gridCol w:w="708"/>
        <w:gridCol w:w="709"/>
        <w:gridCol w:w="709"/>
        <w:gridCol w:w="850"/>
        <w:gridCol w:w="1985"/>
        <w:gridCol w:w="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/задач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знак возрастания/убыва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4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4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 «Повышение эффективности использования денежных средств в рамках выполнения установленных функций и переданных государственных полномочий по социальной поддержке насе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Уровень предоставления мер социальной поддержки, в соответствии с действующим законодательством отдельным категориям граждан от числа обративших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ЗН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месячный план достижения показателей комплекс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роцессных мероприятий 6 в 2025 году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tbl>
      <w:tblPr>
        <w:tblW w:w="140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24"/>
        <w:gridCol w:w="1219"/>
        <w:gridCol w:w="1204"/>
        <w:gridCol w:w="814"/>
        <w:gridCol w:w="934"/>
        <w:gridCol w:w="604"/>
        <w:gridCol w:w="814"/>
        <w:gridCol w:w="514"/>
        <w:gridCol w:w="679"/>
        <w:gridCol w:w="664"/>
        <w:gridCol w:w="754"/>
        <w:gridCol w:w="1024"/>
        <w:gridCol w:w="904"/>
        <w:gridCol w:w="829"/>
        <w:gridCol w:w="724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5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Повышение эффективности использования денежных средств в рамках выполнения установленных функций и переданных государственных полномочий по социальной поддержке насе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Уровень предоставления мер социальной поддержки, в соответствии с действующим законодательством отдельным категориям граждан от числа обратившихс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мероприятий (результатов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 6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2464"/>
        <w:gridCol w:w="1417"/>
        <w:gridCol w:w="1204"/>
        <w:gridCol w:w="1054"/>
        <w:gridCol w:w="772"/>
        <w:gridCol w:w="709"/>
        <w:gridCol w:w="850"/>
        <w:gridCol w:w="689"/>
        <w:gridCol w:w="729"/>
        <w:gridCol w:w="709"/>
        <w:gridCol w:w="850"/>
        <w:gridCol w:w="1843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FF0000"/>
              </w:rPr>
            </w:pPr>
            <w:r>
              <w:rPr/>
              <w:t>Задача 1 «Повышение эффективности использования денежных средств в рамках выполнения установленных функций и переданных государственных полномочий по социальной поддержке населения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расходы на содержание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рамках мероприятий осуществляется материальное обеспечение деятельности УСЗН за счет средств бюджета городского округ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организация по предоставлению отдельных мер социальной защиты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мероприятия осуществляется материальное обеспечение деятельности УСЗН по организации предоставления отдельных мер социальной защиты насел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деятельности по опеке и попечительству в отношении несовершеннолетних и лиц из числа детей - сирот и детей, оставшихся без попечения роди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мероприятия осуществляется материальное обеспечение деятельности УСЗН по осуществление деятельности по опеке и попечительству в отношении несовершеннолетних и лиц из числа детей - сирот и детей, оставшихся без попечения родителе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деятельности по опеке и попечительству в отношении совершеннолетних  ли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мероприятия осуществляется материальное обеспечение деятельности УСЗН по осуществление деятельности по опеке и попечительству в отношении совершеннолетних  лиц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рганизовано предоставление ежемесячных денежных компенсаций расходов по оплате жилищно-коммунальных 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мероприятия осуществляется материальное обеспечение деятельности УСЗН по организации предоставления ежемесячных денежных компенсаций расходов по оплате жилищно-коммунальных услуг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рганизовано предоставление социального пособия на погреб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мероприятия осуществляется материальное обеспечение деятельности УСЗН по Организация предоставления социального пособия на погребени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полномочия по обеспечению права граждан на социальное обслужи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1.</w:t>
            </w:r>
          </w:p>
        </w:tc>
        <w:tc>
          <w:tcPr>
            <w:tcW w:w="1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рамках мероприятий осуществляется материальное обеспечение деятельности централизованной бухгалтерии УСЗН в рамках осуществление полномочий по обеспечению права граждан на социальное обслуживание 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login.consultant.ru/link/?req=doc&amp;base=LAW&amp;n=482062&amp;date=17.09.2024" TargetMode="External"/><Relationship Id="rId5" Type="http://schemas.openxmlformats.org/officeDocument/2006/relationships/hyperlink" Target="https://login.consultant.ru/link/?req=doc&amp;base=LAW&amp;n=482062&amp;date=17.09.2024" TargetMode="External"/><Relationship Id="rId6" Type="http://schemas.openxmlformats.org/officeDocument/2006/relationships/hyperlink" Target="https://login.consultant.ru/link/?req=doc&amp;base=LAW&amp;n=482062&amp;date=17.09.2024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29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6:11:00Z</dcterms:modified>
  <cp:revision>34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