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ConsPlusNormal"/>
              <w:numPr>
                <w:ilvl w:val="0"/>
                <w:numId w:val="0"/>
              </w:numPr>
              <w:jc w:val="center"/>
              <w:outlineLvl w:val="2"/>
              <w:rPr>
                <w:sz w:val="26"/>
                <w:szCs w:val="26"/>
              </w:rPr>
            </w:pPr>
            <w:r>
              <w:rPr>
                <w:sz w:val="26"/>
                <w:szCs w:val="26"/>
              </w:rPr>
              <w:t>Приложение № 2</w:t>
            </w:r>
          </w:p>
          <w:p>
            <w:pPr>
              <w:pStyle w:val="ConsPlusNormal"/>
              <w:jc w:val="center"/>
              <w:rPr>
                <w:sz w:val="26"/>
                <w:szCs w:val="26"/>
              </w:rPr>
            </w:pPr>
            <w:r>
              <w:rPr>
                <w:sz w:val="26"/>
                <w:szCs w:val="26"/>
              </w:rPr>
              <w:t>к паспорту комплекса процессных мероприятий «Развитие мер социальной поддержки отдельных категорий граждан»</w:t>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ализации комплекса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tbl>
      <w:tblPr>
        <w:tblW w:w="9560" w:type="dxa"/>
        <w:jc w:val="left"/>
        <w:tblInd w:w="-147" w:type="dxa"/>
        <w:tblLayout w:type="fixed"/>
        <w:tblCellMar>
          <w:top w:w="102" w:type="dxa"/>
          <w:left w:w="62" w:type="dxa"/>
          <w:bottom w:w="102" w:type="dxa"/>
          <w:right w:w="62" w:type="dxa"/>
        </w:tblCellMar>
      </w:tblPr>
      <w:tblGrid>
        <w:gridCol w:w="1055"/>
        <w:gridCol w:w="2821"/>
        <w:gridCol w:w="1148"/>
        <w:gridCol w:w="2957"/>
        <w:gridCol w:w="1579"/>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а, мероприятие (результат)/контрольная точка</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наступления контрольной точки</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w:t>
            </w:r>
          </w:p>
          <w:p>
            <w:pPr>
              <w:pStyle w:val="ConsPlusNormal"/>
              <w:jc w:val="center"/>
              <w:rPr/>
            </w:pPr>
            <w:r>
              <w:rPr/>
              <w:t>подтверждающего документ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1 «Выполнение социальных гарантий, предусмотренных действующим законодательством для отдельных категорий граждан, и обеспечение их качества и доступност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меры социальной поддержки лицам, удостоенным звания «Почетный гражданин Старооскольского городского округа Белгородской области»»</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чено единовременное денежное вознаграждение при присвоении звания «Почетный гражданин Старооскольского городского округа Белгородской области»</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чено денежное вознаграждение ко Дню города Почетным гражданам»</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p>
            <w:pPr>
              <w:pStyle w:val="ConsPlusNormal"/>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Предоставлена ежемесячная денежная компенсация по оплате за жилое помещение и коммунальные услуги Почетным гражданам»</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Предоставлена компенсация расходов по оплате за пользование домашним телефоном Почетным гражданам»</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озмещение оплаты стоимости санаторно-курортного лечения, а так же проезда к месту отдыха и обратно обратившимся Почетным гражданам».</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Осуществлено финансирование расходов на погребение  «Почетных гражданин»</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rHeight w:val="2469"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пенсия за выслугу лет лицам, замещавшим муниципальные должности Старооскольского городского округа, и лицам, замещавшим должности муниципальной службы Старооскольского городского округа»</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rHeight w:val="2469"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единовременная материальная помощь отдельным категориям граждан (вдовам (вдовцам), не вступившим в повторный брак, а также  несовершеннолетним детям и детям, обучающимся на очной форме обучения до достижения ими возраста 23 лет, погибших (умерших) участников ликвидации последствий катастрофы на Чернобыльской АЭС; вдовам (вдовцам) погибших (умерших) ветеранов подразделений особого риска, не вступившим в повторный брак; инвалидам боевых действий, вдовам и родителям погибших (умерших) участников боевых действий)»</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rHeight w:val="894"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К.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ты инвалидам боевых действий, вдовам и родителям погибших (умерших) участников боевых действий)осуществлены»</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ряжение начальника УСЗН</w:t>
            </w:r>
          </w:p>
        </w:tc>
      </w:tr>
      <w:tr>
        <w:trPr>
          <w:trHeight w:val="739"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К.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ты отдельным категориям граждан (вдовам (вдовцам), не вступившим в повторный брак, а также  несовершеннолетним детям и детям, обучающимся на очной форме обучения до достижения ими возраста 23 лет, погибших (умерших) участников ликвидации последствий катастрофы на Чернобыльской АЭС осуществлены»</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ряжение начальника УСЗН</w:t>
            </w:r>
          </w:p>
        </w:tc>
      </w:tr>
      <w:tr>
        <w:trPr>
          <w:trHeight w:val="781"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К.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ты вдовам (вдовцам) погибших (умерших) ветеранов подразделений особого риска, не вступившим в повторный брак осуществлены»</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8.</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компенсация расходов на изготовление и установку надгробных памятников членам семей умерших участников ликвидации последствий катастрофы на Чернобыльской АЭС, инвалидов вследствие Чернобыльской катастрофы, граждан из подразделений особого риска, граждан, подвергшихся радиационному воздействию вследствие ядерных испытаний на Семипалатинском полигоне, а также вследствие аварии в 1957 году на производственном объединении «Маяк» и сбросов радиоактивных отходов в реку Теча»</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единовременная денежная выплата врачам, принятым на работу в областные государственные учреждения здравоохранения, расположенные на территории Старооскольского городского округа, по остродефицитным специальностям»</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пова Наталья Викторовна, начальник отдела по оказанию юридической помощи и предоставлению жилищных субсидий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говор о предоставлении единовременной денежной выплаты</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единовременная материальная помощь  членам семей военнослужащих и сотрудников правоохранительных органов, погибших в ходе боевых действий и при выполнении служебных обязанностей»</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ряжение начальника УСЗН</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единовременная денежная выплата ветеранам боевых действий»</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Оплачено жилищно-коммунальных услуг отдельным категориям граждан»</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ветеранам труда и ветеранам военной службы ежемесячные денежные компенсации расходов по оплате жилищно-коммунальных услу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реабилитированным лицам и лицам, признанным пострадавшими от политических репрессий ежемесячные денежные компенсации расходов по оплате жилищно-коммунальных услу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многодетным семьям ежемесячные денежные компенсации расходов по оплате жилищно-коммунальных услу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иным категориям граждан ежемесячные денежные компенсации расходов по оплате жилищно-коммунальных услу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компенсация отдельным категориям граждан оплаты взноса на капитальный ремонт общего имущества в многоквартирном дом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отдельным категориям граждан ежемесячные денежные компенсации расходов на оплату взноса по капитальному ремонту общего имущества в многоквартирном дом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гражданам адресные денежные выплаты  на оплату жилого помещения и коммунальных услу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ветеранам труда, ветеранам военной служб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труженикам ты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реабилитированным лица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лицам, признанным пострадавшими от политических репресс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лицам, родившимся в период с 22 июня 1923 г. по 3 сентября 1945г. (Дети войн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субсиди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материальная и иная помощь для погреб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пособия лицам, которым присвоено звание «Почетный гражданин Белгородской обла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ежемесячные пособия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убцова Ирина Вячеславовна, начальник отдела социальной поддержк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пособия малоимущим гражданам и гражданам, оказавшимся в трудной жизненной ситуации»</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убцова Ирина Вячеславовна, начальник отдела социальной поддержк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нформационный отч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озмещены расходы на размещение и питание лиц, вынужденно покинувших территорию Украины, ДНР, ЛНР, Запорожской области, Херсонской области, а так же граждан Российской Федерации, проживающих на территории Белгородской области, вынужденно покинувших территорию постоянного проживания, размещенных в пунктах временного размещения и питания Старооскольского городского округа»</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К.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Заключены контракты с пунктами временного размещения оказывающими социально-бытовое обустройство граждан вынужденно покинувших территорию постоянного проживания, в связи с проведением специальной военной операции»</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акт на оказание услуг</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К.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озмещены расходы на размещение и питание граждан вынужденно покинувших территорию постоянного проживания, в связи с проведением специальной военной операции, размещенных в пунктах временного размещения и питания Старооскольского городского округа»</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bl>
    <w:p>
      <w:pPr>
        <w:pStyle w:val="ConsPlusNormal"/>
        <w:jc w:val="both"/>
        <w:rPr/>
      </w:pPr>
      <w:r>
        <w:rPr/>
      </w:r>
    </w:p>
    <w:p>
      <w:pPr>
        <w:pStyle w:val="ConsPlusNormal"/>
        <w:jc w:val="both"/>
        <w:rPr/>
      </w:pPr>
      <w:r>
        <w:rPr/>
      </w:r>
    </w:p>
    <w:sectPr>
      <w:headerReference w:type="default" r:id="rId2"/>
      <w:foot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character" w:styleId="Style16">
    <w:name w:val="Абзац списка Знак"/>
    <w:qFormat/>
    <w:rPr>
      <w:rFonts w:eastAsia="Times New Roman"/>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contextualSpacing/>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7:29:00Z</dcterms:created>
  <dc:creator>User</dc:creator>
  <dc:description/>
  <cp:keywords/>
  <dc:language>en-US</dc:language>
  <cp:lastModifiedBy>Администратор</cp:lastModifiedBy>
  <cp:lastPrinted>2024-10-25T14:38:00Z</cp:lastPrinted>
  <dcterms:modified xsi:type="dcterms:W3CDTF">2024-12-17T14:11:00Z</dcterms:modified>
  <cp:revision>49</cp:revision>
  <dc:subject/>
  <dc:title>Постановление Правительства Белгородской обл. от 25.12.2023 N 750-пп(ред. от 05.08.2024)"Об утверждении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dc:title>
</cp:coreProperties>
</file>