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670" w:hanging="0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ConsPlus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  <w:t>к паспорту комплекса процессных мероприятий «Обеспечение реализации муниципальной программы «Социальная поддержка граждан в Старооскольском городском округе»», не входящий в направления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и комплекса процессных мероприятий 6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00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69"/>
        <w:gridCol w:w="2821"/>
        <w:gridCol w:w="1444"/>
        <w:gridCol w:w="2957"/>
        <w:gridCol w:w="176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дача, мероприятие (результат)/контрольная точ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наступления контрольной точ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</w:t>
            </w:r>
          </w:p>
          <w:p>
            <w:pPr>
              <w:pStyle w:val="ConsPlusNormal"/>
              <w:jc w:val="center"/>
              <w:rPr/>
            </w:pPr>
            <w:r>
              <w:rPr/>
              <w:t>подтверждающего документа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.</w:t>
            </w:r>
          </w:p>
        </w:tc>
        <w:tc>
          <w:tcPr>
            <w:tcW w:w="8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дача 1 «Повышение эффективности использования денежных средств в рамках выполнения установленных функций и переданных государственных полномочий по социальной поддержке населения»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</w:rPr>
            </w:pPr>
            <w:r>
              <w:rPr/>
              <w:t>Мероприятие (результат) «Осуществлены расходы на содержание органов местного самоуправления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валишина Людмила Николаевна, главный бухгалтер централизованной бухгалтерии УСЗ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отчет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Осуществлена организация по предоставлению отдельных мер социальной защиты населения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валишина Людмила Николаевна, главный бухгалтер централизованной бухгалтерии УСЗ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отчет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Осуществлена деятельности по опеке и попечительству в отношении несовершеннолетних и лиц из числа детей - сирот и детей, оставшихся без попечения родителей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валишина Людмила Николаевна, главный бухгалтер централизованной бухгалтерии УСЗ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отчет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4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Осуществлена деятельности по опеке и попечительству в отношении совершеннолетних  лиц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валишина Людмила Николаевна, главный бухгалтер централизованной бухгалтерии УСЗ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отчет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5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Организовано предоставление ежемесячных денежных компенсаций расходов по оплате жилищно-коммунальных услуг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валишина Людмила Николаевна, главный бухгалтер централизованной бухгалтерии УСЗ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отчет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6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Организовано предоставление социального пособия на погребение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валишина Людмила Николаевна, главный бухгалтер централизованной бухгалтерии УСЗ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отчет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7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Осуществлены полномочия по обеспечению права граждан на социальное обслуживание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валишина Людмила Николаевна, главный бухгалтер централизованной бухгалтерии УСЗ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отчет</w:t>
            </w:r>
          </w:p>
        </w:tc>
      </w:tr>
    </w:tbl>
    <w:p>
      <w:pPr>
        <w:pStyle w:val="ConsPlus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6">
    <w:name w:val="Абзац списка Знак"/>
    <w:qFormat/>
    <w:rPr>
      <w:rFonts w:eastAsia="Times New Roman"/>
      <w:lang w:val="en-US"/>
    </w:rPr>
  </w:style>
  <w:style w:type="character" w:styleId="Style17">
    <w:name w:val="Верхний колонтитул Знак"/>
    <w:basedOn w:val="Style14"/>
    <w:qFormat/>
    <w:rPr>
      <w:rFonts w:cs="Times New Roman"/>
    </w:rPr>
  </w:style>
  <w:style w:type="character" w:styleId="Style18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7:29:00Z</dcterms:created>
  <dc:creator>User</dc:creator>
  <dc:description/>
  <cp:keywords/>
  <dc:language>en-US</dc:language>
  <cp:lastModifiedBy>Администратор</cp:lastModifiedBy>
  <cp:lastPrinted>2024-10-25T14:38:00Z</cp:lastPrinted>
  <dcterms:modified xsi:type="dcterms:W3CDTF">2024-12-17T16:21:00Z</dcterms:modified>
  <cp:revision>34</cp:revision>
  <dc:subject/>
  <dc:title>Постановление Правительства Белгородской обл. от 25.12.2023 N 750-пп(ред. от 05.08.2024)"Об утверждении государственной программы Белгородской области "Развитие экономического потенциала и формирование благоприятного предпринимательского климата в Белгоро</dc:title>
</cp:coreProperties>
</file>