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аспорт муниципальной программы Староосколь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 в Старооскольском городском округе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ConsPlusTitle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082"/>
        <w:gridCol w:w="25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 муниципальной программы Старооскольского городского округ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ородского округа по социальному развитию администрации Старооскольского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 Старооскольского городского округ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социальной защиты населения администрации Старооскольского городского округа (далее - УСЗН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е Старооскольского городского округ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 муниципальной программы Старооскольского городского округ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- 2030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Цель муниципальной программы Старооскольского городского округ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уровня жизни граждан - получателей мер социальной поддерж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качества и доступности социальных услуг, укрепление материальной базы учреждений системы социального обслуживания на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звитие мер социальной поддержки семей с детьми,  детей-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вышение уровня социальной реабилитации инвалидов для преодоления ими ограничений жизнедеятель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вышение активности социально ориентированных некоммерческих организаций во взаимодействии с органами местного самоуправления городского окру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подпрограммы) муниципальной программы Старооскольского городского округ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подпрограмма) 1 «Развитие мер социальной поддержки отдельных категорий граждан»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подпрограмма) 2 «Модернизация и развитие социального обслуживания населения»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подпрограмма) 3 «Социальная поддержка семьи и дете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подпрограмма) 4 «Мероприятия по реабилитации и абилитации инвалидов, в том числе детей-инвалидов»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подпрограмма) 5 «Поддержка социально ориентированных некоммерческих организаций».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ового обеспечения за весь период реализации, в том числе по источникам финансирова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, тыс. 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муниципальной программе Старооскольского городского округа 8 781 585,4 тыс. руб., в том числе: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 290,0 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45 685,4 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 910,0 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00,0 тыс. руб.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вязь с целями развития Белгородской области/стратегическими приоритетами Белгородской области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Стратегическая цель Белгородской области до 2030 года -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хранение высокого уровня жизни и обеспечение доступности социальных услуг для всех возрастов и групп населения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иоритет «Развитие человеческого капитала, качества среды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 Показатель «Увеличение количества получателей мер социальной поддержки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 Показатель «Ожидаемая продолжительность жизни при рождении, лет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 Показатель «Доля муниципальных районов и городских округов, реализующих муниципальные программы (подпрограммы) по поддержке социально ориентированных некоммерческих организаций (предусматривающих финансирование мероприятий по поддержке социально ориентированных некоммерческих организаций и имеющих подтверждение кассового исполнения указанных мероприятий в отчетном году), в общем количестве муниципальных районов и городских округов в субъекте Российской Федерации, %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вязь с целями развития Старооскольского городского округа/стратегическими приоритетами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 Главная стратегическая цель Старооскольского городского округа – максимальное использование социально- экономического потенциала и возможностей территории для укрепления инвестиционной привлекательности и конкурентоспособности экономики, сохранения демографического ресурса, роста уровня жизни населения и качественных преобразований социальной и пространственной инфраструктур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. Приоритет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Развитие человеческого капитала и укрепление кадрового потенциала экономики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.1. Показатель «</w:t>
            </w:r>
            <w:r>
              <w:rPr>
                <w:bCs/>
                <w:sz w:val="26"/>
                <w:szCs w:val="26"/>
              </w:rPr>
              <w:t>Доля граждан, получающих меры социальной поддержки, в общей численности граждан, обратившихся за получением мер социальной поддержки в соответствии с нормативными правовыми актами, %».</w:t>
            </w:r>
          </w:p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 Показатель «Количество многодетных семей, проживающих в Старооскольском городском округе, ед.».</w:t>
            </w:r>
          </w:p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Показатель «Доля детей, оставшихся без попечения родителей, переданных на воспитание в семьи, в общей численности детей, оставшихся без попечения родителей, %»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4. Показатель «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, %»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. Показател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1766"/>
        <w:gridCol w:w="663"/>
        <w:gridCol w:w="983"/>
        <w:gridCol w:w="982"/>
        <w:gridCol w:w="705"/>
        <w:gridCol w:w="496"/>
        <w:gridCol w:w="547"/>
        <w:gridCol w:w="563"/>
        <w:gridCol w:w="564"/>
        <w:gridCol w:w="563"/>
        <w:gridCol w:w="564"/>
        <w:gridCol w:w="564"/>
        <w:gridCol w:w="1609"/>
        <w:gridCol w:w="768"/>
        <w:gridCol w:w="1546"/>
        <w:gridCol w:w="1515"/>
      </w:tblGrid>
      <w:tr>
        <w:trPr>
          <w:tblHeader w:val="true"/>
          <w:trHeight w:val="23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 xml:space="preserve">№ </w:t>
            </w:r>
            <w:r>
              <w:rPr>
                <w:szCs w:val="24"/>
                <w:lang w:eastAsia="zh-CN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Наименование показателя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ровень показателя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Признак возраста-ния/ убывания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Единица измерения        (по ОКЕИ)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Базовое значение</w:t>
            </w:r>
          </w:p>
        </w:tc>
        <w:tc>
          <w:tcPr>
            <w:tcW w:w="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Значения показателя по годам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Документ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Ответственный за достижение показателя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Связь с показателями национальных целей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Связь с показателями государственных программ Белгородской области</w:t>
            </w:r>
          </w:p>
        </w:tc>
      </w:tr>
      <w:tr>
        <w:trPr>
          <w:tblHeader w:val="true"/>
          <w:trHeight w:val="716" w:hRule="atLeast"/>
        </w:trPr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значе-ние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год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val="en-US" w:eastAsia="zh-CN"/>
              </w:rPr>
              <w:t>20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202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202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20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202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2030</w:t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val="en-US" w:eastAsia="zh-CN"/>
              </w:rPr>
            </w:pPr>
            <w:r>
              <w:rPr>
                <w:spacing w:val="-2"/>
                <w:szCs w:val="24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</w:tr>
      <w:tr>
        <w:trPr>
          <w:tblHeader w:val="true"/>
          <w:trHeight w:val="17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4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6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5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6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48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1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 xml:space="preserve">Повышение уровня жизни граждан -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лучателей мер социальной поддержки</w:t>
            </w:r>
            <w:r>
              <w:rPr>
                <w:szCs w:val="24"/>
              </w:rPr>
              <w:t>»</w:t>
            </w:r>
          </w:p>
        </w:tc>
      </w:tr>
      <w:tr>
        <w:trPr>
          <w:trHeight w:val="956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Cs w:val="24"/>
                <w:lang w:eastAsia="zh-CN"/>
              </w:rPr>
              <w:t>1.1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bCs/>
                <w:szCs w:val="24"/>
              </w:rPr>
              <w:t>Доля граждан, получающих меры социальной поддержки, в общей численности граждан, обратившихся за получением мер социальной поддержки в соответствии с нормативными правовыми актами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ГП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П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роцен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202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Федеральный закон от 17.07.1999 № 178-ФЗ, Закон Белгородской области от 28.12.2004 № 16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СЗ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ижение уровня бедности в два раза по сравнению с показателем 2017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b/>
                <w:i/>
                <w:strike/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ание на уровне 100 процентов доли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trike/>
                <w:szCs w:val="24"/>
                <w:lang w:eastAsia="zh-CN"/>
              </w:rPr>
            </w:pPr>
            <w:r>
              <w:rPr>
                <w:i/>
                <w:strike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48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2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 xml:space="preserve">Повышение качества и доступности социальных услуг,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Cs w:val="24"/>
                <w:lang w:eastAsia="zh-CN"/>
              </w:rPr>
            </w:pPr>
            <w:r>
              <w:rPr>
                <w:b/>
                <w:szCs w:val="24"/>
              </w:rPr>
              <w:t>укрепление материальной базы учреждений системы социального обслуживания населения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val="en-US" w:eastAsia="zh-CN"/>
              </w:rPr>
              <w:t>2.1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ГП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роцен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202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осударственная программа Белгородской области«Социальная поддержка граждан в Белгородской области», (постановление Правительства Белгородской области от 25.12.2023 № 798-пп</w:t>
            </w:r>
          </w:p>
          <w:p>
            <w:pPr>
              <w:pStyle w:val="Normal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СЗ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Повышение ожидаемой продолжительности жизни до 78,22 лет</w:t>
            </w:r>
          </w:p>
          <w:p>
            <w:pPr>
              <w:pStyle w:val="Normal"/>
              <w:jc w:val="both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держание на уровне 100 процентов доли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14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3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 xml:space="preserve">Развитие мер социальной поддержки семей с детьми, 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pacing w:val="-2"/>
                <w:szCs w:val="24"/>
                <w:lang w:eastAsia="zh-CN"/>
              </w:rPr>
            </w:pPr>
            <w:r>
              <w:rPr>
                <w:b/>
                <w:szCs w:val="24"/>
              </w:rPr>
              <w:t>детей-сирот и детей, оставшихся без попечения родителей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bCs/>
                <w:szCs w:val="24"/>
              </w:rPr>
              <w:t>Количество многодетных семей, проживающих в Старооскольском городском округ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М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Сем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296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20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1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1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31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316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18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2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СЗ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szCs w:val="24"/>
              </w:rPr>
              <w:t>Обеспечение устойчивого роста численности населения Белгородской области</w:t>
            </w:r>
          </w:p>
        </w:tc>
      </w:tr>
      <w:tr>
        <w:trPr>
          <w:trHeight w:val="346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.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ля детей, оставшихся без попечения родителей, переданных на воспитание в семьи, в общей численности детей, оставшихся без попечения родител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4"/>
                <w:lang w:eastAsia="zh-CN"/>
              </w:rPr>
              <w:t xml:space="preserve">ГП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роцен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94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20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94,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9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9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95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95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9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СЗ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14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4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>Повышение уровн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Cs w:val="24"/>
                <w:lang w:eastAsia="zh-CN"/>
              </w:rPr>
            </w:pPr>
            <w:r>
              <w:rPr>
                <w:b/>
                <w:szCs w:val="24"/>
              </w:rPr>
              <w:t>для преодоления ими ограничений жизнедеятельности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4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Г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20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8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8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18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1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szCs w:val="24"/>
              </w:rPr>
              <w:t>Государственная программа Белгородской области «Социальная поддержка граждан в Белгородской области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СЗ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ожидаемой продолжительности жизни до 78,22 лет</w:t>
            </w:r>
          </w:p>
          <w:p>
            <w:pPr>
              <w:pStyle w:val="Normal"/>
              <w:jc w:val="both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устойчивого роста численности населения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14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trike/>
                <w:spacing w:val="-2"/>
                <w:szCs w:val="24"/>
                <w:lang w:eastAsia="zh-CN"/>
              </w:rPr>
            </w:pPr>
            <w:r>
              <w:rPr>
                <w:b/>
                <w:szCs w:val="24"/>
              </w:rPr>
              <w:t xml:space="preserve">Цель муниципальной программы № 5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>Повышение активности социально ориентированных некоммерческих организаций во взаимодействии с органами местного самоуправления городского округа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5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Количество социально ориентированных некоммерческих организаций,  которым оказана финансовая поддерж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М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Едини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20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  <w:spacing w:val="-2"/>
                <w:szCs w:val="24"/>
                <w:lang w:eastAsia="zh-CN"/>
              </w:rPr>
            </w:pPr>
            <w:r>
              <w:rPr>
                <w:iCs/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УСЗ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trike/>
                <w:spacing w:val="-2"/>
                <w:szCs w:val="24"/>
                <w:lang w:eastAsia="zh-CN"/>
              </w:rPr>
            </w:pPr>
            <w:r>
              <w:rPr>
                <w:i/>
                <w:strike/>
                <w:spacing w:val="-2"/>
                <w:szCs w:val="24"/>
                <w:lang w:eastAsia="zh-CN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Помесячный план достижения показателей муниципальной программы (комплексной программы) в 2025 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3"/>
        <w:gridCol w:w="2376"/>
        <w:gridCol w:w="1188"/>
        <w:gridCol w:w="1192"/>
        <w:gridCol w:w="812"/>
        <w:gridCol w:w="815"/>
        <w:gridCol w:w="685"/>
        <w:gridCol w:w="743"/>
        <w:gridCol w:w="627"/>
        <w:gridCol w:w="682"/>
        <w:gridCol w:w="680"/>
        <w:gridCol w:w="743"/>
        <w:gridCol w:w="1033"/>
        <w:gridCol w:w="880"/>
        <w:gridCol w:w="890"/>
        <w:gridCol w:w="917"/>
      </w:tblGrid>
      <w:tr>
        <w:trPr>
          <w:tblHeader w:val="true"/>
          <w:trHeight w:val="28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о ОКЕИ)</w:t>
            </w:r>
          </w:p>
        </w:tc>
        <w:tc>
          <w:tcPr>
            <w:tcW w:w="8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значения по кварталам/месяцам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1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 xml:space="preserve">Повышение уровня жизни граждан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олучателей мер социальной поддержки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Доля граждан, получающих меры социальной поддержки, в общей численности граждан, обратившихся за получением мер социальной поддержки в соответствии с нормативными правовыми акт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2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 xml:space="preserve">Повышение качества и доступности социальных услуг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крепление материальной базы учреждений системы социального обслуживания населения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</w:rPr>
              <w:t xml:space="preserve"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Г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pacing w:val="-2"/>
                <w:szCs w:val="24"/>
                <w:lang w:eastAsia="zh-CN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3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 xml:space="preserve">Развитие мер социальной поддержки семей с детьм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етей-сирот и детей, оставшихся без попечения родителей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bCs/>
                <w:szCs w:val="24"/>
              </w:rPr>
              <w:t>Количество многодетных семей, проживающих в Старооскольском городском округ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М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Сем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3105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cyan"/>
              </w:rPr>
            </w:pPr>
            <w:r>
              <w:rPr>
                <w:bCs/>
                <w:szCs w:val="24"/>
              </w:rPr>
              <w:t>Доля детей, оставшихся без попечения родителей, переданных на воспитание в семьи, в общей численности детей, оставшихся без попечения род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М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муниципальной программы № 4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>Повышение уровня социальной реабилитации инвали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ля преодоления ими ограничений жизнедеятельности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4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Г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Cs w:val="24"/>
                <w:lang w:eastAsia="zh-CN"/>
              </w:rPr>
            </w:pPr>
            <w:r>
              <w:rPr>
                <w:i/>
                <w:spacing w:val="-2"/>
                <w:szCs w:val="24"/>
                <w:lang w:eastAsia="zh-C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2"/>
                <w:szCs w:val="24"/>
                <w:lang w:eastAsia="zh-CN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14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Цель муниципальной программы № 5 </w:t>
            </w:r>
            <w:r>
              <w:rPr>
                <w:szCs w:val="24"/>
              </w:rPr>
              <w:t>«</w:t>
            </w:r>
            <w:r>
              <w:rPr>
                <w:b/>
                <w:szCs w:val="24"/>
              </w:rPr>
              <w:t>Повышение активности социально ориентированных некоммерческих организаций во взаимодействии с органами местного самоуправления городского округа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5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  <w:highlight w:val="lightGray"/>
                <w:lang w:eastAsia="zh-CN"/>
              </w:rPr>
            </w:pPr>
            <w:r>
              <w:rPr>
                <w:szCs w:val="24"/>
                <w:lang w:eastAsia="zh-CN"/>
              </w:rPr>
              <w:t>Количество социально ориентированных некоммерческих организаций,  которым оказана финансовая поддерж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М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4"/>
                <w:lang w:eastAsia="zh-CN"/>
              </w:rPr>
            </w:pPr>
            <w:r>
              <w:rPr>
                <w:spacing w:val="-2"/>
                <w:szCs w:val="24"/>
                <w:lang w:eastAsia="zh-CN"/>
              </w:rPr>
              <w:t>Едини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Структура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"/>
        <w:gridCol w:w="5827"/>
        <w:gridCol w:w="4619"/>
        <w:gridCol w:w="3259"/>
      </w:tblGrid>
      <w:tr>
        <w:trPr>
          <w:tblHeader w:val="true"/>
          <w:trHeight w:val="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и структурного элемент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язь с показателям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5837"/>
        <w:gridCol w:w="4667"/>
        <w:gridCol w:w="3242"/>
      </w:tblGrid>
      <w:tr>
        <w:trPr>
          <w:tblHeader w:val="true"/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 (подпрограмма) №1 «Развитие мер социальной поддержки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.M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лекс процессных мероприятий «Развитие мер социальной поддержки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реализации: 2025– 2030 годы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1.</w:t>
            </w:r>
            <w:r>
              <w:rPr>
                <w:szCs w:val="24"/>
                <w:lang w:val="en-US"/>
              </w:rPr>
              <w:t>M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социальных гарантий, предусмотренных действующим законодательством для отдельных категорий граждан, и обеспечение их качества и доступ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едоставление мер государственной поддержки гражданам в установленные сроки и в установленных объемах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trike/>
                <w:szCs w:val="24"/>
                <w:highlight w:val="yellow"/>
              </w:rPr>
            </w:pPr>
            <w:r>
              <w:rPr>
                <w:bCs/>
                <w:szCs w:val="24"/>
              </w:rPr>
              <w:t>Доля граждан, получающих меры социальной поддержки, в общей численности граждан, обратившихся за получением мер социальной поддержки в соответствии с нормативными правовыми актами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Направление (подпрограмма) №2 «Модернизация и развитие социальн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lang w:val="en-US"/>
              </w:rPr>
              <w:t>.M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Комплекс процессных мероприятий «Модернизация и развитие социальн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szCs w:val="24"/>
                <w:highlight w:val="yellow"/>
              </w:rPr>
            </w:pPr>
            <w:r>
              <w:rPr>
                <w:b/>
                <w:strike/>
                <w:szCs w:val="24"/>
                <w:highlight w:val="yellow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МБУ «Комплексный центр социального обслуживания населения» (далее - МБУ «КЦСОН»)</w:t>
            </w:r>
          </w:p>
        </w:tc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szCs w:val="24"/>
              </w:rPr>
              <w:t>Срок реализации: 2025– 2030 годы</w:t>
            </w:r>
          </w:p>
        </w:tc>
      </w:tr>
      <w:tr>
        <w:trPr>
          <w:trHeight w:val="193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en-US"/>
              </w:rPr>
              <w:t>M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а 1 «Увеличение количества социальных услуг, повышение их качества и обеспечение доступности путем совершенствования организации деятельности социальных учреждений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еспечение максимального охвата граждан, нуждающихся в предоставлении  социальных услуг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trike/>
                <w:szCs w:val="24"/>
                <w:highlight w:val="yellow"/>
              </w:rPr>
            </w:pPr>
            <w:r>
              <w:rPr>
                <w:szCs w:val="24"/>
              </w:rPr>
              <w:t>Доля граждан, получивших социальные услуги в организациях социального обслуживания населения, в общем числе граждан, обратившихся за получением социальных услуг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Направление (подпрограмма) №3 «Социальная поддержка семьи и детей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>3</w:t>
            </w:r>
            <w:r>
              <w:rPr>
                <w:b/>
                <w:szCs w:val="24"/>
                <w:lang w:val="en-US"/>
              </w:rPr>
              <w:t>.M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Комплекс процессных мероприятий «Социальная поддержка семьи и детей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szCs w:val="24"/>
                <w:highlight w:val="yellow"/>
              </w:rPr>
            </w:pPr>
            <w:r>
              <w:rPr>
                <w:b/>
                <w:strike/>
                <w:szCs w:val="24"/>
                <w:highlight w:val="yellow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szCs w:val="24"/>
              </w:rPr>
              <w:t>Срок реализации: 2025– 2030 годы</w:t>
            </w:r>
          </w:p>
        </w:tc>
      </w:tr>
      <w:tr>
        <w:trPr>
          <w:trHeight w:val="16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M.1.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организации своевременного и в полном объеме предоставления мер социальной поддержки семьям с деть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еспечение гарантированных законодательством мер социальной поддержки семей с детьми, в том числе многодетных семей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иведет к увеличению доходов данной категории получателе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trike/>
                <w:szCs w:val="24"/>
                <w:highlight w:val="yellow"/>
              </w:rPr>
            </w:pPr>
            <w:r>
              <w:rPr>
                <w:bCs/>
                <w:szCs w:val="24"/>
              </w:rPr>
              <w:t>Количество многодетных семей, проживающих в Старооскольском городском округе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3.</w:t>
            </w:r>
            <w:r>
              <w:rPr>
                <w:szCs w:val="24"/>
                <w:lang w:val="en-US"/>
              </w:rPr>
              <w:t>M.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жизни детей-сирот и детей, оставшихся без попечения родителей, а так же граждан, взявших их на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еспечение реализации мер социальной поддержки детей-сирот и детей, оставшихся без попечения родителей, а так же граждан, взявших их на воспит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trike/>
                <w:szCs w:val="24"/>
                <w:highlight w:val="yellow"/>
              </w:rPr>
            </w:pPr>
            <w:r>
              <w:rPr>
                <w:bCs/>
                <w:szCs w:val="24"/>
              </w:rPr>
              <w:t>Доля детей, оставшихся без попечения родителей, переданных на воспитание в семьи, в общей численност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Направление (подпрограмма) №4</w:t>
            </w:r>
            <w:r>
              <w:rPr>
                <w:szCs w:val="24"/>
              </w:rPr>
              <w:t xml:space="preserve"> «</w:t>
            </w:r>
            <w:r>
              <w:rPr>
                <w:b/>
                <w:szCs w:val="24"/>
              </w:rPr>
              <w:t>Мероприятия по реабилитации и абилитации инвалидов, в том числе детей-инвалидов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>4</w:t>
            </w:r>
            <w:r>
              <w:rPr>
                <w:b/>
                <w:szCs w:val="24"/>
                <w:lang w:val="en-US"/>
              </w:rPr>
              <w:t>.M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Комплекс процессных мероприятий «Мероприятия по реабилитации и абилитации инвалидов, в том числе детей-инвалидов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strike/>
                <w:szCs w:val="24"/>
                <w:highlight w:val="yellow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szCs w:val="24"/>
              </w:rPr>
              <w:t>Срок реализации: 2025– 2030 годы</w:t>
            </w:r>
          </w:p>
        </w:tc>
      </w:tr>
      <w:tr>
        <w:trPr>
          <w:trHeight w:val="16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4.</w:t>
            </w:r>
            <w:r>
              <w:rPr>
                <w:szCs w:val="24"/>
                <w:lang w:val="en-US"/>
              </w:rPr>
              <w:t>M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доступности и качества социально реабилитационных услуг для инвалидов и других маломобильных групп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Улучшение условий и качества оказания реабилитационных услуг и услуг ранней помощ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trike/>
                <w:szCs w:val="24"/>
                <w:highlight w:val="yellow"/>
              </w:rPr>
            </w:pPr>
            <w:r>
              <w:rPr>
                <w:szCs w:val="24"/>
                <w:lang w:eastAsia="zh-CN"/>
              </w:rPr>
              <w:t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Направление (подпрограмма) №5</w:t>
            </w:r>
            <w:r>
              <w:rPr>
                <w:szCs w:val="24"/>
              </w:rPr>
              <w:t xml:space="preserve"> «</w:t>
            </w:r>
            <w:r>
              <w:rPr>
                <w:b/>
                <w:szCs w:val="24"/>
              </w:rPr>
              <w:t>Поддержка социально ориентированных некоммерческих организаций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.M.</w:t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b/>
                <w:szCs w:val="24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strike/>
                <w:szCs w:val="24"/>
                <w:highlight w:val="yellow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  <w:highlight w:val="yellow"/>
              </w:rPr>
            </w:pPr>
            <w:r>
              <w:rPr>
                <w:szCs w:val="24"/>
              </w:rPr>
              <w:t>Срок реализации: 2025– 2030 годы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5.</w:t>
            </w:r>
            <w:r>
              <w:rPr>
                <w:szCs w:val="24"/>
                <w:lang w:val="en-US"/>
              </w:rPr>
              <w:t>M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деятельности СОНКО посредством оказания финансовой, информационной и консультацион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едоставление СОНКО финансовой, информационной и консультационной поддерж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trike/>
                <w:szCs w:val="24"/>
              </w:rPr>
            </w:pPr>
            <w:r>
              <w:rPr>
                <w:szCs w:val="24"/>
                <w:lang w:eastAsia="zh-CN"/>
              </w:rPr>
              <w:t>Количество социально ориентированных некоммерческих организаций,  которым оказана финансовая поддержка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</w:rPr>
            </w:pPr>
            <w:r>
              <w:rPr>
                <w:b/>
                <w:szCs w:val="24"/>
              </w:rPr>
              <w:t>Структурные элементы, не входящие в направления(подпрограммы)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1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мплекс процессных мероприятий  «Обеспечение реализации муниципальной программ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trike/>
                <w:szCs w:val="24"/>
              </w:rPr>
            </w:pPr>
            <w:r>
              <w:rPr>
                <w:b/>
                <w:szCs w:val="24"/>
              </w:rPr>
              <w:t>«Социальная поддержка граждан в Старооскольском городском округе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szCs w:val="24"/>
              </w:rPr>
            </w:pPr>
            <w:r>
              <w:rPr>
                <w:b/>
                <w:strike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СЗН</w:t>
            </w:r>
          </w:p>
        </w:tc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ача 1 «Повышение эффективности использования денежных средств в рамках выполнения установленных функций и переданных государственных полномочий по социальной поддержке населения»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оздание системы мер для эффективного, ответственного и прозрачного управления денежными средствами УСЗН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021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-40005</wp:posOffset>
              </wp:positionV>
              <wp:extent cx="2330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-3.1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38270</wp:posOffset>
              </wp:positionH>
              <wp:positionV relativeFrom="paragraph">
                <wp:posOffset>-40005</wp:posOffset>
              </wp:positionV>
              <wp:extent cx="23304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-3.1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sz w:val="27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rFonts w:eastAsia="Calibri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22" w:before="4140" w:after="0"/>
      <w:ind w:hanging="720"/>
    </w:pPr>
    <w:rPr>
      <w:b/>
      <w:bCs/>
      <w:sz w:val="27"/>
      <w:szCs w:val="27"/>
      <w:shd w:fill="FFFFFF" w:val="clear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Rtejustify">
    <w:name w:val="rtejustify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9:36:00Z</dcterms:created>
  <dc:creator>K541</dc:creator>
  <dc:description/>
  <cp:keywords/>
  <dc:language>en-US</dc:language>
  <cp:lastModifiedBy>Администратор</cp:lastModifiedBy>
  <cp:lastPrinted>2024-10-30T16:51:00Z</cp:lastPrinted>
  <dcterms:modified xsi:type="dcterms:W3CDTF">2024-12-17T15:53:00Z</dcterms:modified>
  <cp:revision>98</cp:revision>
  <dc:subject/>
  <dc:title>О внесении изменений в муниципальную программу «Социальная поддержка граждан в Старооскольском городском округе на 2015-2020годы»</dc:title>
</cp:coreProperties>
</file>