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аспорт комплекса процессных мероприятий «Мероприятия по реабилитации и абилитации инвалидов, в том числе детей-инвалидов» (далее - комплекс процессных мероприятий 4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130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тарооскольского городского округ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З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Перова Е.Ю., начальник УСЗН администрации Старооскольского городского округа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муниципальной программой (комплексной программой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граждан в Старооскольском городском окру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казатели комплекса процессных мероприятий 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146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54"/>
        <w:gridCol w:w="1361"/>
        <w:gridCol w:w="1219"/>
        <w:gridCol w:w="1204"/>
        <w:gridCol w:w="1054"/>
        <w:gridCol w:w="724"/>
        <w:gridCol w:w="971"/>
        <w:gridCol w:w="709"/>
        <w:gridCol w:w="708"/>
        <w:gridCol w:w="709"/>
        <w:gridCol w:w="709"/>
        <w:gridCol w:w="850"/>
        <w:gridCol w:w="1985"/>
        <w:gridCol w:w="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/задач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знак возрастания/убыва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4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4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1 «Повышение доступности и качества социально реабилитационных услуг для инвалидов и других маломобильных групп насе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zh-CN"/>
              </w:rPr>
            </w:pPr>
            <w:r>
              <w:rPr>
                <w:lang w:eastAsia="zh-CN"/>
              </w:rPr>
              <w:t xml:space="preserve">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, имеющих такие рекомендации в индивидуальной программе реабилитации или абилитаци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ЗН</w:t>
            </w:r>
          </w:p>
        </w:tc>
      </w:tr>
    </w:tbl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месячный план достижения показателей комплекс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роцессных мероприятий 4 в 2025 году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tbl>
      <w:tblPr>
        <w:tblW w:w="140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924"/>
        <w:gridCol w:w="1219"/>
        <w:gridCol w:w="1204"/>
        <w:gridCol w:w="814"/>
        <w:gridCol w:w="934"/>
        <w:gridCol w:w="604"/>
        <w:gridCol w:w="814"/>
        <w:gridCol w:w="514"/>
        <w:gridCol w:w="679"/>
        <w:gridCol w:w="664"/>
        <w:gridCol w:w="754"/>
        <w:gridCol w:w="1024"/>
        <w:gridCol w:w="904"/>
        <w:gridCol w:w="829"/>
        <w:gridCol w:w="724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5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ю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 «Повышение доступности и качества социально реабилитационных услуг для инвалидов и других маломобильных групп насе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zh-CN"/>
              </w:rPr>
            </w:pPr>
            <w:r>
              <w:rPr>
                <w:lang w:eastAsia="zh-CN"/>
              </w:rPr>
              <w:t xml:space="preserve">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, имеющих такие рекомендации в индивидуальной программе реабилитации или абилитации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мероприятий (результатов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 4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2464"/>
        <w:gridCol w:w="1417"/>
        <w:gridCol w:w="1204"/>
        <w:gridCol w:w="1054"/>
        <w:gridCol w:w="772"/>
        <w:gridCol w:w="709"/>
        <w:gridCol w:w="850"/>
        <w:gridCol w:w="689"/>
        <w:gridCol w:w="729"/>
        <w:gridCol w:w="709"/>
        <w:gridCol w:w="850"/>
        <w:gridCol w:w="2126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(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FF0000"/>
              </w:rPr>
            </w:pPr>
            <w:r>
              <w:rPr/>
              <w:t>Задача 1 «Повышение доступности и качества социально реабилитационных услуг для инвалидов и других маломобильных групп населения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Обеспечена деятельность (оказаны услуги) учреждений в сфере социаль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личество граждан,  доставленных на получение процедуры гемодиализа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, имеющих такие рекомендации в индивидуальной программе реабилитации или абилит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.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доставка граждан к месту проведения процедуры гемодиализа и обрат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едоставлена компенсация стоимости проезда детям -  инвалидам  с нарушением слуха и лицам, их сопровождающим, к месту учебы и обрат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ля инвалидов, в том числе детей-инвалидов, в отношении которых осуществлялись мероприятия по реабилитации и (или) абилитации, в общей численности инвалидов, имеющих такие рекомендации в индивидуальной программе реабилитации или абилитации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.2.1. 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амках мероприятия осуществляется ежеквартальная компенсация проезда к месту учебы и обрат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(результат) «Проведены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Доля инвалидов, принявших участие в социально-досуговых мероприятиях, от общей численности инвали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1</w:t>
            </w:r>
          </w:p>
        </w:tc>
        <w:tc>
          <w:tcPr>
            <w:tcW w:w="13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мероприятия организованы и проведены культурно-массовых и спортивных мероприятия с инвалидами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rFonts w:eastAsia="Times New Roman"/>
      <w:lang w:val="en-US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login.consultant.ru/link/?req=doc&amp;base=LAW&amp;n=482062&amp;date=17.09.2024" TargetMode="External"/><Relationship Id="rId5" Type="http://schemas.openxmlformats.org/officeDocument/2006/relationships/hyperlink" Target="https://login.consultant.ru/link/?req=doc&amp;base=LAW&amp;n=482062&amp;date=17.09.2024" TargetMode="External"/><Relationship Id="rId6" Type="http://schemas.openxmlformats.org/officeDocument/2006/relationships/hyperlink" Target="https://login.consultant.ru/link/?req=doc&amp;base=LAW&amp;n=482062&amp;date=17.09.2024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34:00Z</dcterms:created>
  <dc:creator>User</dc:creator>
  <dc:description/>
  <cp:keywords/>
  <dc:language>en-US</dc:language>
  <cp:lastModifiedBy>Администратор</cp:lastModifiedBy>
  <cp:lastPrinted>2024-12-17T18:32:00Z</cp:lastPrinted>
  <dcterms:modified xsi:type="dcterms:W3CDTF">2024-12-17T15:43:00Z</dcterms:modified>
  <cp:revision>7</cp:revision>
  <dc:subject/>
  <dc:title>Постановление Правительства Белгородской обл. от 25.12.2023 N 750-пп(ред. от 05.08.2024)"Об утверждении государственной программы Белгородской области "Развитие экономического потенциала и формирование благоприятного предпринимательского климата в Белгоро</dc:title>
</cp:coreProperties>
</file>