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аспорту комплекса процессных мероприятий «Модернизация и развитие социального обслуживания населения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комплекса процессных мероприятий 2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2821"/>
        <w:gridCol w:w="1444"/>
        <w:gridCol w:w="2957"/>
        <w:gridCol w:w="176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подтверждающего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Увеличение количества социальных услуг, повышение их качества и обеспечение доступности путем совершенствования организации деятельности социальных учреждений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Выплачены денежные платежи гражданам, заключившим договоры пожизненного содержания с иждивением с администрацией Старооскольского городского округ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ремисинова Наталья Викторовна, директор МБУ «КЦСОН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  <w:tr>
        <w:trPr>
          <w:trHeight w:val="24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оприятия по социальной поддержке отдельных категорий гражда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казаны услуги</w:t>
            </w:r>
          </w:p>
          <w:p>
            <w:pPr>
              <w:pStyle w:val="ConsPlusNormal"/>
              <w:rPr/>
            </w:pPr>
            <w:r>
              <w:rPr/>
              <w:t>учреждениями в сфере социальной политик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4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К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ая точка «Выплаты кураторам кураторами семей участников специальной военной операции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ремисинова Наталья Викторовна, директор МБУ «КЦС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каз директор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полномочия по обеспечению прав граждан на социальное обслуживани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ремисинова Наталья Викторовна, директор МБУ «КЦС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глашение о выделении субсидии, муниципальное задани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меры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явка на финансирование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ы мероприят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ремисинова Наталья Викторовна, директор МБУ «КЦС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29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4:28:00Z</dcterms:modified>
  <cp:revision>41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