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аспорту комплекса процессных мероприятий «Социальная поддержка семьи и детей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комплекса процессных мероприятий 3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2821"/>
        <w:gridCol w:w="1444"/>
        <w:gridCol w:w="2950"/>
        <w:gridCol w:w="7"/>
        <w:gridCol w:w="176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, мероприятие (результат)/контрольная точ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наступления контрольной точк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>подтверждающего документ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1 «Повышение эффективности организации своевременного и в полном объеме предоставления мер социальной поддержки семьям с детьми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диновременная выплата при одновременном рождении (усыновлении)  двух и более детей в многодетных семьях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>
          <w:trHeight w:val="246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жегодная выплата к началу учебного года на детей - учащихся общеобразовательных организаций из многодетных малоимущих семей и многодетных неполных семей на приобретение школьно-письменных принадлежност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начальника УСЗН</w:t>
            </w:r>
          </w:p>
        </w:tc>
      </w:tr>
      <w:tr>
        <w:trPr>
          <w:trHeight w:val="246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жегодная выплата многодетным семьям, в составе которых пять и более детей, на покупку комплекта школьной одежды и спортивной фор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начальника УСЗН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Выданы сертификаты на получение социальной выплаты при рождении третьего ребенк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есникова Оксана Вячеславовна, начальник отдела по назначению и выплате пособий и компенсаций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рганизованы мероприятия по социальной поддержке отдельных категорий граждан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т о списани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диновременная выплата при рождении ребенка в педагогической семь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есникова Оксана Вячеславовна, начальник отдела по назначению и выплате пособий и компенсаций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единовременная выплата при рождении ребенка в студенческой семь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есникова Оксана Вячеславовна, начальник отдела по назначению и выплате пособий и компенсаций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оощрено ежегодной премией администрации Старооскольского городского округа «Семейная гордость Оскола»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социальная поддержки отдельных категорий семей в форме обеспечения автономными дымовыми пожарными извещателям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К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ая точка «Заключен контракт и осуществлена поставка  пожарных извещател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</w:t>
            </w:r>
          </w:p>
          <w:p>
            <w:pPr>
              <w:pStyle w:val="ConsPlusNormal"/>
              <w:jc w:val="center"/>
              <w:rPr/>
            </w:pPr>
            <w:r>
              <w:rPr/>
              <w:t>УСЗН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ракт, товарная накладна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К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ая точка «Выданы автономные дымовые пожарные извещател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омость выдач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меры соцзащиты многодетных сем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К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ая точка «Оказание бесплатного питание детям из многодетных семей, обучающихся в общеобразовательных организациях Старооскольского городского округ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К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ая точка «Осуществлена компенсация проезда детей из многодетных семей обучающихся в общеобразовательных организациях Старооскольского городского округа к месту учебы и обратно»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К.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ая точка «Осуществлена выплата многодетным семьям на приобретение школьной формы на детей из многодетных семей обучающихся в общеобразовательных организациях Староосколького городского округ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К.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ая точка «Осуществлена компенсация услуг  связи домашнего телефона многодетным семьям»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есникова Оксана Вячеславовна, начальник отдела по назначению и выплате пособий и компенсаций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дополнительные меры социальной защиты семей, родивших третьего и последующих детей, по предоставлению материнского (семейного) капитал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есникова Оксана Вячеславовна, начальник отдела по назначению и выплате пособий и компенсаций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Выплачены ежемесячные пособия гражданам, имеющим дет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есникова Оксана Вячеславовна, начальник отдела по назначению и выплате пособий и компенсаций УСЗН администрации  Старооскольского городского округ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ы мероприят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2 «Повышение уровня жизни детей-сирот и детей, оставшихся без попечения родителей, а так же граждан, взявших их на воспитание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(результат) «Проведен капитальный ремон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т о проведенном ремонт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(результат) «Произведена выплата на содержание ребенка в семье опекуна, приемной семь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аенко Татьяна Ивановна, начальник отдела по опеке и попечительству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естры на выплат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(результат) «Выплачено вознаграждение, причитающееся приемным родителям, и обеспечение приемным семьям гарантий социальной защит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Татьяна Ивановна, начальник отдела по опеке и попечительству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естры на выплат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(результат) «Осуществлены меры по социальной защите граждан, являющихся усыновителям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Татьяна Ивановна, начальник отдела по опеке и попечительству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естры на выплат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(результат) «Предоставлены меры социальной поддержки в части оплаты за  содержание жилых помещений, закрепленных за детьми-сиротами и детьми, оставшимися без попечения родител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аенко Татьяна Ивановна, начальник отдела по опеке и попечительству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естры на выплат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(результат) «Проведен ремонт жилых помещений, в которых дети-сироты и дети, оставшиеся без попечения родителей, являются нанимателям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т о проведенном ремонте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35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4:34:00Z</dcterms:modified>
  <cp:revision>18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