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670" w:hanging="0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ConsPlus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паспорту комплекса процессных мероприятий «Мероприятия по реабилитации и абилитации инвалидов, в том числе детей-инвалидов»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и комплекса процессных мероприятий 4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00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69"/>
        <w:gridCol w:w="2821"/>
        <w:gridCol w:w="1444"/>
        <w:gridCol w:w="2957"/>
        <w:gridCol w:w="176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дача, мероприятие (результат)/контрольная точ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наступления контрольной точ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</w:t>
            </w:r>
          </w:p>
          <w:p>
            <w:pPr>
              <w:pStyle w:val="ConsPlusNormal"/>
              <w:jc w:val="center"/>
              <w:rPr/>
            </w:pPr>
            <w:r>
              <w:rPr/>
              <w:t>подтверждающего документа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8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дача 1 «Повышение доступности и качества социально реабилитационных услуг для инвалидов и других маломобильных групп населения»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Обеспечена деятельность (оказаны услуги) учреждений в сфере социальной политик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ремисинова Наталья Викторовна, директор МБУ «КЦСОН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шение с медицинским учреждением о доставке больных</w:t>
            </w:r>
          </w:p>
        </w:tc>
      </w:tr>
      <w:tr>
        <w:trPr>
          <w:trHeight w:val="246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Предоставлена компенсация стоимости проезда детям-инвалидам с нарушением слуха и лицам, их сопровождающим, к месту учебы и обратно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пова Наталья Викторовна, начальник отдела по оказанию юридической помощи и предоставлению жилищных субсидий УСЗН администрации  Старооскольского городского ок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отчет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Проведены мероприятия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убцова Ирина Вячеславовна, начальник отдела социальной поддержки УСЗН администрации  Старооскольского городского ок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формационный отчет</w:t>
            </w:r>
          </w:p>
        </w:tc>
      </w:tr>
    </w:tbl>
    <w:p>
      <w:pPr>
        <w:pStyle w:val="ConsPlus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6">
    <w:name w:val="Абзац списка Знак"/>
    <w:qFormat/>
    <w:rPr>
      <w:rFonts w:eastAsia="Times New Roman"/>
      <w:lang w:val="en-US"/>
    </w:rPr>
  </w:style>
  <w:style w:type="character" w:styleId="Style17">
    <w:name w:val="Верхний колонтитул Знак"/>
    <w:basedOn w:val="Style14"/>
    <w:qFormat/>
    <w:rPr>
      <w:rFonts w:cs="Times New Roman"/>
    </w:rPr>
  </w:style>
  <w:style w:type="character" w:styleId="Style18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34:00Z</dcterms:created>
  <dc:creator>User</dc:creator>
  <dc:description/>
  <cp:keywords/>
  <dc:language>en-US</dc:language>
  <cp:lastModifiedBy>Администратор</cp:lastModifiedBy>
  <cp:lastPrinted>2024-12-17T18:32:00Z</cp:lastPrinted>
  <dcterms:modified xsi:type="dcterms:W3CDTF">2024-12-17T16:16:00Z</dcterms:modified>
  <cp:revision>8</cp:revision>
  <dc:subject/>
  <dc:title>Постановление Правительства Белгородской обл. от 25.12.2023 N 750-пп(ред. от 05.08.2024)"Об утверждении государственной программы Белгородской области "Развитие экономического потенциала и формирование благоприятного предпринимательского климата в Белгоро</dc:title>
</cp:coreProperties>
</file>