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аспорту комплекса процессных мероприятий «Поддержка социально ориентированных некоммерческих организаций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комплекса процессных мероприятий 4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2821"/>
        <w:gridCol w:w="1444"/>
        <w:gridCol w:w="2957"/>
        <w:gridCol w:w="17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подтверждающего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Создание условий для деятельности СОНКО посредством оказания финансовой, информационной и консультационной поддержки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ы субсидии социально ориентированным некоммерческим организациям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К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/>
              <w:t>Мероприятие (результат) «Заключены соглашения о предоставлении субсидии социально ориентированным некоммерческим организациям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ова Наталья Викторовна, начальник отдела по оказанию юридической помощи и предоставлению жилищных субсидий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К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еречислены субсиди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финансирование 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0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5:21:00Z</dcterms:modified>
  <cp:revision>4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