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1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муниципальной программе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Развитие образования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ооскольского городского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руга»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10490" w:leader="none"/>
                <w:tab w:val="left" w:pos="10773" w:leader="none"/>
              </w:tabs>
              <w:outlineLvl w:val="1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eading1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</w:t>
        <w:br/>
        <w:t>о порядке сбора информации и методике расчета значений показателей муниципальной программы</w:t>
      </w:r>
    </w:p>
    <w:p>
      <w:pPr>
        <w:pStyle w:val="Heading1"/>
        <w:spacing w:before="0" w:after="0"/>
        <w:rPr>
          <w:color w:val="000000"/>
          <w:sz w:val="26"/>
          <w:szCs w:val="26"/>
        </w:rPr>
      </w:pPr>
      <w:r>
        <w:rPr>
          <w:rFonts w:eastAsia="Times New Roman CYR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Развитие образования Старооскольского городского округа» </w:t>
      </w:r>
    </w:p>
    <w:p>
      <w:pPr>
        <w:pStyle w:val="Normal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821"/>
        <w:gridCol w:w="1087"/>
        <w:gridCol w:w="1256"/>
        <w:gridCol w:w="3091"/>
        <w:gridCol w:w="1570"/>
        <w:gridCol w:w="1105"/>
        <w:gridCol w:w="992"/>
        <w:gridCol w:w="1134"/>
        <w:gridCol w:w="992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(по ОКЕ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Определение показате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Временные характеристики показател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Базовые показатели (используемые в формуле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Пункт Федерального плана статистически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Ответственный за сбор данных по показа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Реквизиты акта (при налич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Срок представления годовой отчетной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Доступность дошкольного образования для детей в возрасте от 1,5 до 7 лет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Прогрессирующий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ДДО (1,5 - 7) = (А / В) х 100 %, где: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ДДО (1,5 - 7) - доступность дошкольного образования для детей в возрасте от 1,5 до 7 лет,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- численность детей в возрасте от 1,5 до 7 лет, получающих дошкольное образование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В – общая численность детей в возрасте от 1,5 до 7 лет, получающих дошкольное образование, и детей данного возраста, находящихся в очереди на получение дошкольного образования в текущем году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Численность детей в возрасте от 1,5 до 7 лет, получающих дошкольное образовани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Данные информационной системы РИС Д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 xml:space="preserve">Департамент образования администрации Старооскольского городского округ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В срок до 1-го февраля года, следующего за отчётным годо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детей в возрасте от 1,5 до 7 лет, находящихся в очереди на получение дошкольного образования в текущем году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воспитанников негосударственных дошкольных организаций в общей численности воспитанников дошкольных образовательных организаций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ессирующий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жегодно 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= (Вдн / Вд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00 %, где: 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 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воспитанников негосударственных дошкольных организаций в общей численности воспитанников дошкольных образовательных организац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дн - численность воспитанников частных образовательных организаций, реализующих образовательные программы дошкольного образ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д - численность воспитанников образовательных организаций, реализующих образовательные программы дошкольного образования - всего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воспитанников частных образовательных организаций, реализующих образовательные программы дошкольного образован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Данные информационной системы РИС Д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 xml:space="preserve">Департамент образования администрации Старооскольского городского округ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В срок до 1-го февраля года, следующего за отчётным годом</w:t>
            </w:r>
          </w:p>
        </w:tc>
      </w:tr>
      <w:tr>
        <w:trPr>
          <w:trHeight w:val="1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воспитанников образовательных организаций, реализующих образовательные программы дошкольного образования - всего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Доля обучающихся общеобразовательных организаций на уровне среднего общего образования, охваченных профильным обучение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общей численности обучающихся этого уровн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Прогрессирующий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годно 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П = (А / В) х 100 %, где: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П - доля обучающихся общеобразовательных организаций Белгородской области на уровне среднего общего образования, охваченных профильным обучением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А - численность обучающихся общеобразовательных организаций на уровне среднего общего образования, охваченных профильным обучением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В - общая численность обучающихся общеобразовательных организаций на уровне среднего общего образования.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Численность обучающихся общеобразовательных организаций на уровне среднего общего образования, охваченных профильным обучением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Муниципальный мониторинг.</w:t>
            </w:r>
          </w:p>
          <w:p>
            <w:pPr>
              <w:pStyle w:val="Style22"/>
              <w:rPr/>
            </w:pPr>
            <w:hyperlink r:id="rId2">
              <w:r>
                <w:rPr>
                  <w:rStyle w:val="InternetLink"/>
                  <w:b w:val="false"/>
                  <w:bCs w:val="false"/>
                  <w:color w:val="000000"/>
                  <w:sz w:val="18"/>
                  <w:szCs w:val="18"/>
                </w:rPr>
                <w:t>Форма</w:t>
              </w:r>
            </w:hyperlink>
            <w:r>
              <w:rPr>
                <w:sz w:val="18"/>
                <w:szCs w:val="18"/>
              </w:rPr>
              <w:t xml:space="preserve"> федерального статистического наблюдения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 </w:t>
            </w:r>
            <w:r>
              <w:rPr>
                <w:sz w:val="18"/>
                <w:szCs w:val="18"/>
              </w:rPr>
              <w:t>ОО-1 «Сведения об организации, осуществляющей образовательную деятельность по образовательным программам начального общего, основного общего, среднего общего образования» (далее -          №  ОО-1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разования администрации Старооскольского городского ок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В срок до 1-го февраля года, следующего за отчётным годо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Общая численность обучающихся общеобразовательных организаций на уровне среднего общего образования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число общеобразовательных организаций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 образовательных организаций, прошедших повышение квалификации, в общей численности педагогических работников образовательных организаций, которым необходимо пройти повышение квалификаци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Прогрессирующ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F = (A / C) х 100%, где: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F - доля педагогических работников образовательных организаций, прошедших повышение квалификации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A - численность педагогических работников образовательных организаций, прошедших повышение квалификации на базе МБУ ДПО «Старооскольский центр развития образования», в том числе по программам, включенным в Федеральный реестр дополнительных профессиональных педагогических программ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- общая численность педагогических работников образовательных организаций, которым необходимо пройти повышение квалификации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педагогических работников общеобразовательных организаций, прошедших повышение квалификации на базе МБУ ДПО «Старооскольский центр развития образования», в том числе по программам, включенным в Федеральный реестр дополнительных профессиональных педагогических программ (каждый педагогический работник учитывается один раз)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численность педагогических работников образовательных организаций, которым необходимо пройти повышение квалифик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ные МБУ ДПО «Старооскольский центр развития образования».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енность педагогических работников общеобразовательных организаций, прошедших повышение квалификации. Общая численность педагогических работников образовательных организаций, которым необходимо пройт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разования администрации Староосколь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В срок до 1-го февраля года, следующего за отчётным го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Доля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Прогрессирующ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годно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=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Ч / О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x </w:t>
            </w:r>
            <w:r>
              <w:rPr>
                <w:sz w:val="18"/>
                <w:szCs w:val="18"/>
              </w:rPr>
              <w:t>100 %, где: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У - 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Ч - численность обучающихся по программам общего образования, участвующих в олимпиадах и конкурсах различного уровня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О - общая численность обучающихся по программам общего образования,  умножается на 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обучающихся по программам общего образования, участвующих в олимпиадах и конкурсах различного уровня, к общей численности обучающихся по программам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численность обучающихся по программам общего образ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мониторинг на бумажном носителе.</w:t>
            </w:r>
          </w:p>
          <w:p>
            <w:pPr>
              <w:pStyle w:val="Style22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b w:val="false"/>
                  <w:bCs w:val="false"/>
                  <w:color w:val="000000"/>
                  <w:sz w:val="18"/>
                  <w:szCs w:val="18"/>
                </w:rPr>
                <w:t>Форма</w:t>
              </w:r>
            </w:hyperlink>
            <w:r>
              <w:rPr>
                <w:sz w:val="18"/>
                <w:szCs w:val="18"/>
              </w:rPr>
              <w:t xml:space="preserve"> федерального статистического наблюдения 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№ </w:t>
            </w:r>
            <w:r>
              <w:rPr>
                <w:sz w:val="18"/>
                <w:szCs w:val="18"/>
              </w:rPr>
              <w:t>ОО-1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Департамент образования администрации Староосколь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В срок до 1-го февраля года, следующего за отчётным го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Доля обучающихся на всех уровнях образования, попадающих под мониторинг и оценку качества образования, от общего количества обучающихся на всех уровнях обще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Прогрессирующ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 =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К / Ко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х 100 %, где: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D – Доля обучающихся на всех уровнях образования, попадающих под мониторинг и оценку качества образования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К – количество обучающихся на всех уровнях образования, попадающих под мониторинг и оценку качества образования в текущем году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Ко - общее количество обучающихся на всех уровнях образования в текущем учебном году, умножается на 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Количество обучающихся на всех уровнях образования, попадающих под мониторинг и оценку качества образования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ее количество обучающихся на всех уровнях образ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b w:val="false"/>
                  <w:bCs w:val="false"/>
                  <w:color w:val="000000"/>
                  <w:sz w:val="18"/>
                  <w:szCs w:val="18"/>
                </w:rPr>
                <w:t>Форма</w:t>
              </w:r>
            </w:hyperlink>
            <w:r>
              <w:rPr>
                <w:sz w:val="18"/>
                <w:szCs w:val="18"/>
              </w:rPr>
              <w:t xml:space="preserve"> федерального статистического наблюдения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 </w:t>
            </w:r>
            <w:r>
              <w:rPr>
                <w:sz w:val="18"/>
                <w:szCs w:val="18"/>
              </w:rPr>
              <w:t>ОО-1.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Данные информационной системы ФИСОКО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Департамент образования администрации Староосколь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В срок до 1-го февраля года, следующего за отчётным го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ля детей в возрасте 5-18 лет, получающих услуги по дополнительному образованию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Прогрессирующ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годно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 =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 / К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 100%, где: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 - доля </w:t>
            </w:r>
            <w:r>
              <w:rPr>
                <w:sz w:val="18"/>
                <w:szCs w:val="18"/>
              </w:rPr>
              <w:t>детей в возрасте 5-18 лет, получающих услуги по дополнительному образованию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- количество детей, занимающихся по дополнительным общеразвивающим программам всех направленностей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 - общая численность детей, занимающихся по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еобразовательным программам, умножается на 100 (данные Росстат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Количество детей в возрасте   5-18 лет, занимающихся по дополнительным общеразвивающим программам всех направленностей.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численность детей в возрасте 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-18 лет, занимающихся по общеобразовательным программа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sz w:val="18"/>
                <w:szCs w:val="18"/>
              </w:rPr>
              <w:t>Данные информационной системы</w:t>
            </w:r>
          </w:p>
          <w:p>
            <w:pPr>
              <w:pStyle w:val="Style2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ИС </w:t>
            </w:r>
          </w:p>
          <w:p>
            <w:pPr>
              <w:pStyle w:val="Style2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Навигатор»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нные Росст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Департамент образования администрации Староосколь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В срок до 1-го февраля года, следующего за отчётным го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Доля участников ГИА по программам основного общего образования и среднего общего образования, принимающих участие в государственной итоговой аттестации, от общего количества обучающихся 9, 11 (12) классов, освоивших программы основного общего и среднего общего образования в текущем учебном год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Прогрессирующ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годно 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 =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К / Ко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х 100 %, где: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D – доля участников ГИА по программам основного общего образования и среднего общего образования, принимающих участие в государственной итоговой аттестации, от общего количества обучающихся 9, 11 (12) классов, освоивших программы основного общего и среднего общего образования в текущем учебном году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К - количество обучающихся, принявших участие в ГИА в учебном текущем году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Ко - общее количество обучающихся 9-х и 11-х классов в текущем учебном году, умножается на 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Количество обучающихся, принявших участие в ГИА в учебном текущем году.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обучающихся 9-х и 11-х классов в текущем учебном год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ные информационной системы РИС ГИА. </w:t>
            </w:r>
            <w:hyperlink r:id="rId5">
              <w:r>
                <w:rPr>
                  <w:rStyle w:val="InternetLink"/>
                  <w:b w:val="false"/>
                  <w:bCs w:val="false"/>
                  <w:color w:val="000000"/>
                  <w:sz w:val="18"/>
                  <w:szCs w:val="18"/>
                </w:rPr>
                <w:t>Форма</w:t>
              </w:r>
            </w:hyperlink>
            <w:r>
              <w:rPr>
                <w:sz w:val="18"/>
                <w:szCs w:val="18"/>
              </w:rPr>
              <w:t xml:space="preserve"> федерального статистического наблюдения 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№ </w:t>
            </w:r>
            <w:r>
              <w:rPr>
                <w:sz w:val="18"/>
                <w:szCs w:val="18"/>
              </w:rPr>
              <w:t>ОО-1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Департамент образования администрации Староосколь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Ежегодно в срок до 31-го декабря текуще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Доля педагогических работников, участвующих в конкурсах профессионального мастерства различного уровня, от общего числа педагогических работник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Прогрессирующ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годно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Ч / О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x </w:t>
            </w:r>
            <w:r>
              <w:rPr>
                <w:sz w:val="18"/>
                <w:szCs w:val="18"/>
              </w:rPr>
              <w:t>100 %, где: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– доля педагогических работников, участвующих в конкурсах профессионального мастерства различного уровня 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Ч - численность педагогических работников, участвующих в конкурсах профессионального мастерства различного уровня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О - общее число педагогических работников муниципальных образовательных организаций, умножается на 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педагогических работников, участвующих в конкурсах профессионального мастерства различного уровня. Общее число педагогических работников муниципальных образовательных организаци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мониторинг на бумажном носит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Департамент образования администрации Староосколь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В срок до 1-го февраля года, следующего за отчётным годом</w:t>
            </w:r>
          </w:p>
        </w:tc>
      </w:tr>
      <w:tr>
        <w:trPr>
          <w:trHeight w:val="4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численности обучающихся по дополнительным обра-зовательным программам, участвующих в олимпиадах и конкурсах различного уровня, в общей численности обучающихся по дополнительным образовательным программа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Прогрессирующ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годно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=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 xml:space="preserve">Ч / О </w:t>
            </w:r>
            <w:r>
              <w:rPr>
                <w:sz w:val="18"/>
                <w:szCs w:val="18"/>
                <w:lang w:val="en-US"/>
              </w:rPr>
              <w:t xml:space="preserve">) x </w:t>
            </w:r>
            <w:r>
              <w:rPr>
                <w:sz w:val="18"/>
                <w:szCs w:val="18"/>
              </w:rPr>
              <w:t>100 %, где: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У - удельный вес численности обучающихся по дополнительным образовательным программам, участвующих в олимпиадах и конкурсах различного уровня, в общей численности обучающихся по дополнительным образовательным программам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Ч - численность обучающихся по дополнительным образовательным программам, участвующих в олимпиадах и конкурсах различного уровня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О - общая численность обучающихся по дополнительным образовательным программам, умножается на 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енность обучающихся по дополнительным образовательным программам, участвующих в олимпиадах и конкурсах различного уровня. 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Общая численность обучающихся по дополнительным образовательным программа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мониторинг на бумажном носит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разования администрации Староосколь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В срок до 1-го февраля года, следующего за отчётным го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Доля детей, охваченных организованным отдыхом и оздоровлением, в общем количестве детей, обучающихся в общеобразовательных организациях, в возрасте до 18 л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Прогрессирующ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, до 31-го декабря текущего год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N = (А / В) х 100 %, где: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N - доля детей, охваченных организованным отдыхом и оздоровлением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A - количество детей, охваченных организованным отдыхом и оздоровлением, обучающихся в муниципальных и частных общеобразовательных организациях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- общее количество детей, обучающихся в муниципальных и частных общеобразовательных организациях, в возрасте до 18 лет, умножается на 100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Количество детей, охваченных организованным отдыхом и оздоровлением.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Общее количество детей, обучающихся в муниципальных и частных общеобразовательных организациях, в возрасте до 18 л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мониторинг на бумажном носит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разования администрации Староосколь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В срок до 1-го февраля года, следующего за отчётным годом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Доля оздоровленных детей, находящихся в трудной жизненной ситуации, в общей численности детей, находящихся в трудной жизненной ситуации, подлежащих оздоровлению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Прогрессирующ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, до 31-го декабря текущего год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= (А / В) х 100 %, где: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N - доля оздоровленных детей, находящихся в трудной жизненной ситуации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A - количество оздоровленных детей, находящихся в трудной жизненной ситуации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- общее количество детей, находящихся в трудной жизненной ситуации, подлежащих оздоровлению, до 18 л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Количество оздоровленных детей, находящихся в трудной жизненной ситуации.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Общее количество детей, находящихся в трудной жизненной ситуации, подлежащих оздоровлению, обучающихся в муниципальных общеобразовательных организациях, в возрасте до 18 л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мониторинг на бумажном носите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Департамент образования администрации Староосколь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В срок до 1-го февраля года, следующего за отчётным го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Удовлетворенность жителей городского округа качеством оказания образовательных услу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8"/>
                <w:szCs w:val="18"/>
              </w:rPr>
              <w:t>Прогрессирующ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Ежегодно, до 31-го декабря текущего год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нлайн анкетирования на сайте департамента образования администрации Старооскольского городского округа. Вопросы анкеты размещены на сайт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Онлайн анкетирование на сайте департамента образования администрации Старооскольского городского окру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мониторин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разования администрации Староосколь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8"/>
                <w:szCs w:val="18"/>
              </w:rPr>
              <w:t>В срок до 1-го февраля года, следующего за отчётным годом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10490" w:leader="none"/>
          <w:tab w:val="left" w:pos="10915" w:leader="none"/>
        </w:tabs>
        <w:jc w:val="center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headerReference w:type="default" r:id="rId6"/>
      <w:type w:val="nextPage"/>
      <w:pgSz w:orient="landscape" w:w="16838" w:h="11906"/>
      <w:pgMar w:left="1134" w:right="680" w:gutter="0" w:header="709" w:top="1418" w:footer="0" w:bottom="851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  <w:lang w:val="ru-RU"/>
      </w:rPr>
    </w:pPr>
    <w:r>
      <w:rPr>
        <w:rFonts w:cs="Times New Roman" w:ascii="Times New Roman" w:hAnsi="Times New Roman"/>
        <w:sz w:val="26"/>
        <w:szCs w:val="26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16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4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403595128/1000" TargetMode="External"/><Relationship Id="rId3" Type="http://schemas.openxmlformats.org/officeDocument/2006/relationships/hyperlink" Target="https://internet.garant.ru/document/redirect/403595128/1000" TargetMode="External"/><Relationship Id="rId4" Type="http://schemas.openxmlformats.org/officeDocument/2006/relationships/hyperlink" Target="https://internet.garant.ru/document/redirect/403595128/1000" TargetMode="External"/><Relationship Id="rId5" Type="http://schemas.openxmlformats.org/officeDocument/2006/relationships/hyperlink" Target="https://internet.garant.ru/document/redirect/403595128/1000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5:04:00Z</dcterms:created>
  <dc:creator>Пользователь</dc:creator>
  <dc:description/>
  <cp:keywords/>
  <dc:language>en-US</dc:language>
  <cp:lastModifiedBy>User</cp:lastModifiedBy>
  <cp:lastPrinted>2024-06-28T10:14:00Z</cp:lastPrinted>
  <dcterms:modified xsi:type="dcterms:W3CDTF">2024-11-29T08:00:00Z</dcterms:modified>
  <cp:revision>1255</cp:revision>
  <dc:subject/>
  <dc:title/>
</cp:coreProperties>
</file>