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bookmarkStart w:id="0" w:name="sub_1200"/>
      <w:r>
        <w:rPr>
          <w:color w:val="000000"/>
          <w:sz w:val="26"/>
          <w:szCs w:val="26"/>
        </w:rPr>
        <w:t xml:space="preserve">II. Паспорт муниципальной программы Старооскольского городского округа Белгородской области </w:t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Развитие образования Старооскольского городского округа»</w:t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rFonts w:eastAsia="Times New Roman CYR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далее - муниципальная программа)</w:t>
      </w:r>
      <w:bookmarkEnd w:id="0"/>
    </w:p>
    <w:p>
      <w:pPr>
        <w:pStyle w:val="Normal"/>
        <w:spacing w:lineRule="auto" w:line="240"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Heading1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сновные положения</w:t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9066"/>
        <w:gridCol w:w="2700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уратор муниципальной программы 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городского округа по социальному развитию администрации                     Старооскольского городского округ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тветственный исполнитель           муниципальной программы 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партамент образования администрации Старооскольского городского округ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исполнители муниципальной    программы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оскольского городского округа в лице департамента строительства и архитектуры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ериод реализации муниципальной программы 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25 - 2030 годы</w:t>
            </w:r>
          </w:p>
        </w:tc>
      </w:tr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и муниципальной программы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ь 1 «Выравнивание стартовых возможностей детей дошкольного возраста за счет обеспечения и сохранения 100 % доступности качественного дошкольного образования, в том числе присмотра и ухода за детьми»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ь 2 «Обеспечение высокого качества образования в соответствии с меняющимися запросами населения и перспективными задачами социально-экономического развития Белгородской области»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ь 3 «Формирование эффективной системы выявления, поддержки и развития способностей и талантов у  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»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ль 4 «Увеличение доли детей в возрасте до 18 лет, охваченных отдыхом и оздоровлением, до 83,6% к 2030 году»</w:t>
            </w:r>
          </w:p>
        </w:tc>
      </w:tr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" w:name="sub_12011"/>
            <w:r>
              <w:rPr/>
              <w:t xml:space="preserve">Направления (подпрограммы)       муниципальной программы </w:t>
            </w:r>
            <w:bookmarkEnd w:id="1"/>
          </w:p>
        </w:tc>
        <w:tc>
          <w:tcPr>
            <w:tcW w:w="1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равление (подпрограмма) 1 «Развитие дошкольного образования»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равление (подпрограмма) 2 «Развитие общего образования»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равление (подпрограмма) 3 «Развитие дополнительного образования»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равление (подпрограмма) 4 «Развитие системы оценки качества образования»</w:t>
            </w:r>
          </w:p>
        </w:tc>
      </w:tr>
      <w:tr>
        <w:trPr>
          <w:trHeight w:val="230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(подпрограмма) 5 «Организация отдыха и оздоровления детей и подростков»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равление (подпрограмма) 6 «Развитие дополнительного профессионального образования»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правление (подпрограмма) 7 «Обеспечение реализации муниципальной программы»</w:t>
            </w:r>
          </w:p>
        </w:tc>
      </w:tr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ы финансового обеспечения за весь период реализации, в том числе по источникам финансирования: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/>
              <w:t>Всего по муниципальной программе 47 922 380,8 тыс.руб.,</w:t>
            </w:r>
          </w:p>
          <w:p>
            <w:pPr>
              <w:pStyle w:val="Style22"/>
              <w:jc w:val="left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 федеральны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</w:rPr>
              <w:t>0 тыс.руб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 областно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3 806 536,2 тыс.руб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 местный бюдж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 296 110,6 тыс.руб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 внебюджетные источ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819 734,0 тыс.руб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FF0000"/>
              </w:rPr>
            </w:pPr>
            <w:r>
              <w:rPr/>
              <w:t>Связь с целями развития Белгородской области/стратегическими приоритетами Белгородской области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1. Стратегическая цель Белгородской области до 2030 года «Обеспечить справедливые возможности и          достойную жизнь в лучшем регионе России»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ий приоритет  «Развитие человеческого капитала, качества среды»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«Развитие качества системы образования»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ступность дошкольного образования для детей в возрасте от 1,5 до 7 лет - 100 %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доли обучающихся общеобразовательных организаций Белгородской области на уровне среднего общего образования, охваченных профильным обучением, до 80 % к 2030 год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Государственная программа «Развитие образования Белгородской области»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, от 58,8% в 2024 год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обучающихся на всех уровнях общего образования, попадающих под мониторинг и оценку качества    образования, от общего количества обучающихся на всех уровнях общего образования до 97 % к 2030 год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детей, в возрасте от 5 до 18 лет, охваченных дополнительным образованием, до 84,8 % к 2030 году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, до 60 % к 2030 году.</w:t>
            </w:r>
          </w:p>
        </w:tc>
      </w:tr>
      <w:tr>
        <w:trPr>
          <w:trHeight w:val="1941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вязь с целями развития Старооскольского городского округа/стратегическими приоритетами Старооскольского городского округа </w:t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тратегический приоритет «Развитие человеческого капитала и укрепление кадрового потенциала             эконом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. Стратегическое направление «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ирование системы профессионального самоопределения и ориентации всех обучающихся, масштабирование, преемственность и системность профориентационной работы в            образовательных организациях Старооскольского городского округа в контексте «Дома лучше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 Показатель «Достижение 100 % удовлетворенности жителей городского округа качеством оказания      образовательных услуг в сфере дошкольного, начального, основного и среднего общего образования».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Стратегический приоритет «Развитие системы образования»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 Стратегическое направление «Создание условий для обеспечения высокого качества дошкольного, общего, дополнительного образования в соответствии с меняющимися запросами населения и перспективными           задачами развития Старооскольского городского окру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Показате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Доля детей в возрасте 5-18 лет, получающих услуги по дополнительному образованию», до 83,4 % к 2030 году.</w:t>
            </w:r>
          </w:p>
        </w:tc>
      </w:tr>
    </w:tbl>
    <w:p>
      <w:pPr>
        <w:pStyle w:val="Heading1"/>
        <w:spacing w:before="0" w:after="0"/>
        <w:rPr>
          <w:color w:val="FF0000"/>
        </w:rPr>
      </w:pPr>
      <w:r>
        <w:rPr>
          <w:color w:val="FF0000"/>
        </w:rPr>
      </w:r>
      <w:bookmarkStart w:id="2" w:name="sub_1202"/>
      <w:bookmarkStart w:id="3" w:name="sub_1202"/>
    </w:p>
    <w:p>
      <w:pPr>
        <w:pStyle w:val="Heading1"/>
        <w:spacing w:before="0" w:after="0"/>
        <w:rPr>
          <w:color w:val="000000"/>
        </w:rPr>
      </w:pPr>
      <w:bookmarkStart w:id="4" w:name="sub_1202"/>
      <w:r>
        <w:rPr>
          <w:color w:val="000000"/>
        </w:rPr>
        <w:t>2. Показатели муниципальной программы</w:t>
      </w:r>
      <w:bookmarkEnd w:id="4"/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41"/>
        <w:gridCol w:w="693"/>
        <w:gridCol w:w="961"/>
        <w:gridCol w:w="922"/>
        <w:gridCol w:w="101"/>
        <w:gridCol w:w="593"/>
        <w:gridCol w:w="672"/>
        <w:gridCol w:w="747"/>
        <w:gridCol w:w="823"/>
        <w:gridCol w:w="709"/>
        <w:gridCol w:w="850"/>
        <w:gridCol w:w="851"/>
        <w:gridCol w:w="709"/>
        <w:gridCol w:w="1275"/>
        <w:gridCol w:w="1276"/>
        <w:gridCol w:w="1418"/>
        <w:gridCol w:w="127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 показател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-вень по-ка-за-тел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-нак возрас-тания/ убыва-ния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-ница изме-рения (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-венный за достиже-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целей развития Белгородской обла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-лями государ-ственных программ Белгород-ской области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-че-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9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38" w:hanging="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униципальной программы 1 «Выравнивание стартовых возможностей детей дошкольного возраста за счет обеспечения и сохранения 100  % 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и качественного дошкольного образования, в том числе присмотра и ухода за детьм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-ность дошкольного образова-ния для детей в возрасте от 1,5 до 7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-гресси-рую-щий 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тегия социально-экономи-ческого развития Белгород-ской области на период до 203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-мент образова-ния админи-страции Староос-коль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-ность дошкольного образования для детей в возрасте от 1,5 до 7 лет, 10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униципальной программы  2 «Обеспечение высокого качества образования в соответствии с меняющимися запросами населения и перспективными задачами социально-экономического развития Белгородской област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-воренность жителей городского округа качеством оказания образова-тельных услу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-гресси-рую-щ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Стратег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циально-экономи-ческого развития Староос-кольского городского округа на долгос-рочный  период до 203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-мент образования админи-страции Староос-коль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образовательных организаций, прошедших повышение квалификации, в общей численности педагогических работников образовательных организаций, которым необходимо пройти повышение квалифика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П БО, М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Государственная програм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Развитие образования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П БО, М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Государственная програм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Развитие образования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униципальной программы 3 «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5-18 лет, получающих услуги по дополнительному образовани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П БО,М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Стратег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циально-экономического развития Старооскольского городского округа на долгосрочный  период до 203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в возрасте от 5 до 18 лет, охваченных дополнительным образование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общеобразовательных организаций Белгородской области на уровне среднего общего образования, охваченных профильным обучением в общей численности обучающихся этого уровн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П БО, М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Государственная програм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Развитие образования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общеобразовательных организаций Белгородской области на уровне среднего общего образования, охваченных профильным обучение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52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униципальной программы 4 «Увеличение доли детей в возрасте до 18 лет, охваченных отдыхом и оздоровлением, до 83,6 % к 2030 году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П БО, МП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ессирующ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2"/>
                  <w:szCs w:val="22"/>
                </w:rPr>
                <w:t>Государственная програм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Развитие образования Бел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администрации Староосколь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организованным отдыхом и оздоровлением, в общем количестве детей, обучающихся в общеобразовательных организация, в возрасте до 18 лет</w:t>
            </w:r>
          </w:p>
        </w:tc>
      </w:tr>
    </w:tbl>
    <w:p>
      <w:pPr>
        <w:pStyle w:val="ConsPlusTitle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</w:r>
    </w:p>
    <w:p>
      <w:pPr>
        <w:pStyle w:val="Heading1"/>
        <w:spacing w:before="0" w:after="0"/>
        <w:rPr>
          <w:color w:val="000000"/>
        </w:rPr>
      </w:pPr>
      <w:bookmarkStart w:id="5" w:name="sub_1203"/>
      <w:r>
        <w:rPr>
          <w:color w:val="000000"/>
        </w:rPr>
        <w:t>3. Помесячный план достижения показателей муниципальной программы в 2025 году</w:t>
      </w:r>
      <w:bookmarkEnd w:id="5"/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06"/>
        <w:gridCol w:w="854"/>
        <w:gridCol w:w="33"/>
        <w:gridCol w:w="141"/>
        <w:gridCol w:w="851"/>
        <w:gridCol w:w="113"/>
        <w:gridCol w:w="665"/>
        <w:gridCol w:w="11"/>
        <w:gridCol w:w="36"/>
        <w:gridCol w:w="804"/>
        <w:gridCol w:w="16"/>
        <w:gridCol w:w="35"/>
        <w:gridCol w:w="658"/>
        <w:gridCol w:w="20"/>
        <w:gridCol w:w="35"/>
        <w:gridCol w:w="937"/>
        <w:gridCol w:w="24"/>
        <w:gridCol w:w="35"/>
        <w:gridCol w:w="678"/>
        <w:gridCol w:w="35"/>
        <w:gridCol w:w="855"/>
        <w:gridCol w:w="855"/>
        <w:gridCol w:w="992"/>
        <w:gridCol w:w="992"/>
        <w:gridCol w:w="142"/>
        <w:gridCol w:w="992"/>
        <w:gridCol w:w="992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3"/>
                <w:szCs w:val="23"/>
              </w:rPr>
              <w:t>Наименование показателя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знак возрастания/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бы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3"/>
                <w:szCs w:val="23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b w:val="false"/>
                  <w:bCs w:val="false"/>
                  <w:color w:val="000000"/>
                  <w:sz w:val="23"/>
                  <w:szCs w:val="23"/>
                </w:rPr>
                <w:t>ОКЕИ</w:t>
              </w:r>
            </w:hyperlink>
            <w:r>
              <w:rPr>
                <w:sz w:val="23"/>
                <w:szCs w:val="23"/>
              </w:rPr>
              <w:t>)</w:t>
            </w:r>
          </w:p>
        </w:tc>
        <w:tc>
          <w:tcPr>
            <w:tcW w:w="992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значения на конец меся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конец 2025 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гу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157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 муниципальной программы  1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, в том числе присмотра и ухода за детьми»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ступность дошкольного образования для детей в возрасте от 1,5 до 7 лет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ессирую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157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  муниципальной программы 2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Обеспечение высокого качества образования в соответствии с меняющимися запросами населения и перспективными задачами социально-экономического развития Белгород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3"/>
                <w:szCs w:val="23"/>
              </w:rPr>
              <w:t>Удовлетворенность жителей городского округа качеством оказания образовательных услуг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ессирую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разовательных организаций, прошедших повышение квалификации, в общей численности педагогических работников образовательных организаций, которым необходимо пройти повышение квалифика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ессирую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3"/>
                <w:szCs w:val="23"/>
              </w:rPr>
              <w:t>Доля обучающихся на всех уровнях общего образования, попадающих под мониторинг и оценку качества образования, от общего количества обучающихся на всех уровнях общего образова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ессирую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</w:tr>
      <w:tr>
        <w:trPr/>
        <w:tc>
          <w:tcPr>
            <w:tcW w:w="157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  муниципальной программы  3</w:t>
            </w:r>
          </w:p>
          <w:p>
            <w:pPr>
              <w:pStyle w:val="Style22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«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детей в возрасте 5-18 лет, получающих услуги по дополнительному образовани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ессирующий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обучающихся общеобразовательных организаций на уровне среднего общего образования, охваченных профильным обучением в общей численности обучающихся этого уров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ессирующий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</w:t>
            </w:r>
          </w:p>
        </w:tc>
      </w:tr>
      <w:tr>
        <w:trPr/>
        <w:tc>
          <w:tcPr>
            <w:tcW w:w="157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  муниципальной программы  4</w:t>
            </w:r>
          </w:p>
          <w:p>
            <w:pPr>
              <w:pStyle w:val="Style22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«Увеличение доли детей в возрасте до 18 лет, охваченных отдыхом и оздоровлением, до 83,6 % к 2030 году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3"/>
                <w:szCs w:val="23"/>
              </w:rPr>
              <w:t>Доля детей, охваченных организованным отдыхом и оздоровлением, в общем количестве детей, обучающихся в общеобразовательных организация, в возрасте до 18 л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грессирующий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1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4. Структура муниципальной программы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74"/>
        <w:gridCol w:w="4459"/>
        <w:gridCol w:w="14"/>
        <w:gridCol w:w="6825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труктурного элемента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подпрограмма) 1 «Развитие дошкольного образован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hyperlink w:anchor="sub_18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Ведомственные проект</w:t>
              </w:r>
            </w:hyperlink>
            <w:r>
              <w:rPr>
                <w:rFonts w:cs="Times New Roman" w:ascii="Times New Roman" w:hAnsi="Times New Roman"/>
              </w:rPr>
              <w:t>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hyperlink w:anchor="sub_18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Ведомственный проект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инфраструктуры системы образования в Старооскольском городском округе»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(Куратор - Губарев Владимир Иосифович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- администрация Старооскольского городского округа в лице департамента строительства и архитектуры</w:t>
            </w:r>
          </w:p>
        </w:tc>
        <w:tc>
          <w:tcPr>
            <w:tcW w:w="1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год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азвитие инфраструктуры системы дошкольного образования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троительство (реконструкция) и капитальный ремонт объектов муниципальной собственности (дошкольные образовательные организации)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вод в эксплуатацию объектов строительства (реконструкции) и капитального ремонта объектов муниципальной собственности системы дошкольного образова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ы процессных мероприят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hyperlink w:anchor="sub_19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Комплекс процессных мероприятий</w:t>
              </w:r>
            </w:hyperlink>
            <w:r>
              <w:rPr>
                <w:rFonts w:cs="Times New Roman" w:ascii="Times New Roman" w:hAnsi="Times New Roman"/>
              </w:rPr>
              <w:t xml:space="preserve"> «Реализация образовательных программ дошкольного образован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департамент образования администрации Старооскольского городского округа</w:t>
            </w:r>
          </w:p>
        </w:tc>
        <w:tc>
          <w:tcPr>
            <w:tcW w:w="1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5 - 2030 год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.1.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беспечение государственных гарантий доступности и качественного дошкольного образования»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еспечение доступности качества дошкольного образования для детей в возрасте от 1,5 до 7 лет, в том числе за счет внедрения и реализации образовательных программ дошкольного образования, отвечающих современным требованиям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ступность дошкольного образования для детей в возрасте от 1,5 до 7 ле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М.2.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азвитие системы дошкольного образования, обеспечивающей равный доступ населения к услугам дошкольных образовательных организаций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Обеспечение развития системы дошкольного образования, в том числе за счет стимулирования развития негосударственного сектора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воспитанников негосударственных дошкольных организаций в общей численности воспитанников дошкольных образовательных организац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М.3.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здание механизмов, направленных на социальную поддержку педагогических работников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подпрограмма) 2 «Развитие общего образован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hyperlink w:anchor="sub_16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Муниципальные проект</w:t>
              </w:r>
            </w:hyperlink>
            <w:r>
              <w:rPr>
                <w:rFonts w:cs="Times New Roman" w:ascii="Times New Roman" w:hAnsi="Times New Roman"/>
              </w:rPr>
              <w:t>ы, не входящие в национальный проек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w:anchor="sub_16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Муниципальный проект</w:t>
              </w:r>
            </w:hyperlink>
            <w:r>
              <w:rPr>
                <w:rFonts w:cs="Times New Roman" w:ascii="Times New Roman" w:hAnsi="Times New Roman"/>
              </w:rPr>
              <w:t>, не входящий в национальный проект, «Модернизация школьных систем образования в Белгородской области»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(Куратор - Губарев Владимир Иосифович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highlight w:val="cyan"/>
              </w:rPr>
            </w:pPr>
            <w:r>
              <w:rPr>
                <w:rFonts w:cs="Times New Roman" w:ascii="Times New Roman" w:hAnsi="Times New Roman"/>
                <w:color w:val="FF0000"/>
                <w:highlight w:val="cyan"/>
              </w:rPr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департамент образования администрации Старооскольского городского округа, администрация Старооскольского городского округа в лице департамента строительства и архитектуры</w:t>
            </w:r>
          </w:p>
        </w:tc>
        <w:tc>
          <w:tcPr>
            <w:tcW w:w="1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2025-2026 год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оведение работ по капитальному ремонту зданий муниципальных общеобразовательных организаций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одернизация существующей инфраструктуры общего образования за счет выполнения целевых показателей по капитальному ремонту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зданий (обособленных помещений) общеобразовательных организаций, капитально отремонтированных за счет софинансирования из федерального и областного бюджета и оснащенных средствами обучения и воспитания</w:t>
            </w:r>
          </w:p>
        </w:tc>
      </w:tr>
      <w:tr>
        <w:trPr>
          <w:trHeight w:val="6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полнение комплекса мер по приведению технического состояния зданий общеобразовательных организаций в соответствие с нормативными требованиями комплексной безопасности, требованиями СНиП,    СанПиН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одернизация существующей инфраструктуры общего образования за счет выполнения целевых показателей по оснащению отремонтированных зданий ремонту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оснащенных учебным, технологическим оборудованием и мебелью после капитального ремонта, от общего количества требующих оснащения учебным, технологическим оборудованием и мебелью общеобразовательных организаций</w:t>
            </w:r>
          </w:p>
        </w:tc>
      </w:tr>
      <w:tr>
        <w:trPr>
          <w:trHeight w:val="42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hyperlink w:anchor="sub_18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Ведомственные проект</w:t>
              </w:r>
            </w:hyperlink>
            <w:r>
              <w:rPr>
                <w:rFonts w:cs="Times New Roman" w:ascii="Times New Roman" w:hAnsi="Times New Roman"/>
              </w:rPr>
              <w:t>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w:anchor="sub_18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Ведомственный проект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инфраструктуры системы образования в Старооскольском городском округе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ратор - Губарев Владимир Иосифович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ветственный за реализацию - администрация Старооскольского городского округа в лице департамента строительства и архитектуры</w:t>
            </w:r>
          </w:p>
        </w:tc>
        <w:tc>
          <w:tcPr>
            <w:tcW w:w="1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5  год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азвитие инфраструктуры системы общего образования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и капитальный ремонт объектов муниципальной собственности (общеобразовательные организации)</w:t>
            </w:r>
          </w:p>
        </w:tc>
        <w:tc>
          <w:tcPr>
            <w:tcW w:w="6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вод в эксплуатацию объектов строительства (реконструкции) и капитального ремонта объектов муниципальной собственности системы общего образова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w:anchor="sub_10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Комплекс процессных мероприятий</w:t>
              </w:r>
            </w:hyperlink>
            <w:r>
              <w:rPr>
                <w:rFonts w:cs="Times New Roman" w:ascii="Times New Roman" w:hAnsi="Times New Roman"/>
              </w:rPr>
              <w:t xml:space="preserve"> «Реализация образовательных программ общего образован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департамент образования администрации Старооскольского городского округа, администрация Старооскольского городского округа в лице департамента строительства и архитектуры</w:t>
            </w:r>
          </w:p>
        </w:tc>
        <w:tc>
          <w:tcPr>
            <w:tcW w:w="1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- 2030 год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.1.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недрение системы моральных и материальных стимулов поддержки педагогических работников, которое характеризуется проведением комплексных мероприятий, направленных на стимулирование и повышение качества подготовки педагогических кадров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развитие системы поддержки и стимулирования педагогических работников, в том числе за счет обеспечения ежемесячного денежного вознаграждения за классное руководство педагогическим работникам. Повышена социальная значимость и престиж педагогической профессии, в том числе посредством проведения всероссийских конкурсов профессионального мастерства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.2.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здание условий, способствующих полноценному воспитанию и развитию каждого обучающегося, осваивающего образовательные программы общего образования, которое в том числе характеризуется 100 % обеспечением доли обучающихся, получающих начальное общее образование в 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зданы условия для воспитания у обучающихся культуры здорового питания, поддержания здоровья школьников, их физического и умственного развития, способности к эффективному обучению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ля обучающихся, обеспеченных качественным горячим питанием в общеобразовательных организациях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.3.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еспечение возможности детям получать качественное общее образование в условиях, отвечающих современным требованиям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здана современная образовательная среда, которая обеспечит возможность детям получать качественное общее образование в условиях, отвечающих современным требованиям, независимо от места проживания ребенка, будет способствовать развитию современных компетенций и навыков у обучающихся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ля обучающихся общеобразовательных организаций на уровне среднего общего образования, охваченных профильным обучение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подпрограмма) 3 «Развитие дополнительного образован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w:anchor="sub_10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Комплекс процессных мероприятий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дополнительного образован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департамент образования администрации Старооскольского городского округа, администрация Старооскольского городского округа в лице департамента строительства и архитектуры</w:t>
            </w:r>
          </w:p>
        </w:tc>
        <w:tc>
          <w:tcPr>
            <w:tcW w:w="1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- 2030 годы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.1.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дополнительного образования детей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 достигается за счет реализации комплекса мер, направленных в первую очередь на повышение доступности дополнительного образования, выявление и развитие способностей и талантов детей и молодежи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по дополнительным образовательным программам, участвующих в олимпиадах и конкурсах различного уровня, в общей численности обучающихся по дополнительным образовательным программам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вышение доступности дополнительного образования позволит решить задачу увеличения охвата обучающихся качественными услугами дополнительного образования, продолжить решение задач гражданского образования и патриотического воспитания, формирования у обучающихся правовых, культурных и нравственных ценностей, содействия их научной и творческой активности. Продолжится внедрение системы получения услуг дополнительного образования на основе персонифицированного финансирования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личество организаций, включенных в систему оказания психолого-педагогической и реабилитационной поддержки детям, принявших участие в исследованиях, мониторингах,            скринингах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подпрограмма) 4 «Развитие системы оценки качества образован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М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w:anchor="sub_101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Комплекс процессных мероприятий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системы оценки качества образован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департамент образования администрации Старооскольского городского округа</w:t>
            </w:r>
          </w:p>
        </w:tc>
        <w:tc>
          <w:tcPr>
            <w:tcW w:w="1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- 2030 годы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М.1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 развитие технологий и методик работы с результатами мониторинга системы образования в части оценки качества общего образов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здана муниципальная система мониторинговых исследований качества образования, что позволяет создать информационную базу для выбора образовательных услуг обучающимися и их семьям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ля участников ГИА по программам основного общего образования и среднего общего образования, принимающих участие в государственной итоговой аттестации, от общего количества обучающихся 9, 11 (12) классов, освоивших программы основного общего и среднего общего образования в текущем учебном году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Удовлетворенность жителей городского округа качеством оказания образовательных услуг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подпрограмма) 5 «Организация отдыха и оздоровления детей и подростков»</w:t>
            </w:r>
          </w:p>
        </w:tc>
      </w:tr>
      <w:tr>
        <w:trPr/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проект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hyperlink w:anchor="sub_18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Ведомственный проект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инфраструктуры системы образования в Старооскольском городском округе»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(Куратор - Губарев Владимир Иосифович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- администрация Старооскольского городского округа в лице департамента строительства и архитектуры</w:t>
            </w:r>
          </w:p>
        </w:tc>
        <w:tc>
          <w:tcPr>
            <w:tcW w:w="1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5 - 2026 год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5.2.1.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азвитие инфраструктуры системы отдыха и оздоровления детей и подростков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объектов  муниципальной собственности системы отдыха и оздоровления детей и подростков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вод в эксплуатацию объектов строительства (реконструкции) и капитального ремонта объектов государственной и муниципальной собственности системы отдыха и оздоровления детей и подростк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М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w:anchor="sub_1014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Комплекс процессных мероприятий</w:t>
              </w:r>
            </w:hyperlink>
            <w:r>
              <w:rPr>
                <w:rFonts w:cs="Times New Roman" w:ascii="Times New Roman" w:hAnsi="Times New Roman"/>
              </w:rPr>
              <w:t xml:space="preserve"> «Организация отдыха и оздоровления детей и подростков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департамент образования администрации Старооскольского городского округа, администрация Старооскольского городского округа в лице департамента строительства и архитектуры</w:t>
            </w:r>
          </w:p>
        </w:tc>
        <w:tc>
          <w:tcPr>
            <w:tcW w:w="1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- 2030 год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М.1.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рганизация отдыха и оздоровления детей в возрасте от 7 до 18 лет, в том числе детей, находящихся в трудной жизненной ситуации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вершенствование кадрового и информационно-методического обеспечения организации и проведения детской оздоровительной кампании, внедрение инновационных форм и методов организации воспитательной работы, содержательного досуга и отдыха детей в период оздоровительной кампании, формирование активной жизненной позиции среди детей школьного возраста и популяризация здорового образа жизни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ля детей, охваченных организованным отдыхом и оздоровлением, в общем количестве детей, обучающихся в общеобразовательных организациях, в возрасте до 18 ле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6" w:name="sub_12047"/>
            <w:r>
              <w:rPr>
                <w:rFonts w:cs="Times New Roman" w:ascii="Times New Roman" w:hAnsi="Times New Roman"/>
              </w:rPr>
              <w:t>6.</w:t>
            </w:r>
            <w:bookmarkEnd w:id="6"/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подпрограмма) 6 «Развитие дополнительного профессионального образован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М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w:anchor="sub_1015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Комплекс процессных мероприятий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дополнительного профессионального образования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тветственный за реализацию – департамент образования администрации Старооскольского городского округа</w:t>
            </w:r>
          </w:p>
        </w:tc>
        <w:tc>
          <w:tcPr>
            <w:tcW w:w="1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- 2030 год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М.1.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птимальных условий для получения доступного, качественного дополнительного профессионального образования педагогическими и руководящими работниками Старооскольского городского округа, организации работы по повышению квалификации в опережающем режиме в условиях модернизации системы образован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здание кадрового потенциала и условий профессионального развития работников отрасли образования Белгородской области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разовательных организаций, прошедших повышение квалификаци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подпрограмма) 7 «Обеспечение реализации муниципальной программы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М.</w:t>
            </w:r>
          </w:p>
        </w:tc>
        <w:tc>
          <w:tcPr>
            <w:tcW w:w="14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w:anchor="sub_101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Комплекс процессных мероприятий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реализации муниципальной программы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тветственный за реализацию – департамент образования администрации Старооскольского городского округа</w:t>
            </w:r>
          </w:p>
        </w:tc>
        <w:tc>
          <w:tcPr>
            <w:tcW w:w="1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- 2030 год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М.1.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еспечение реализации мероприятий муниципальной программы в соответствии с установленными сроками и этапами</w:t>
            </w:r>
          </w:p>
        </w:tc>
        <w:tc>
          <w:tcPr>
            <w:tcW w:w="44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функций департаментом образования Старооскольского городского округа в соответствии с действующим законодательством, осуществление мер социальной поддержки в сфере развития образования, обеспечение эффективного управления реализацией муниципальной программы</w:t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стижение показателей муниципальной программы «Развитие образования Старооскольского городского округа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М.2.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казание мер социальной поддержки гражданам, заключившим договор о целевом обучении с администрацией Старооскольского городского округа»</w:t>
            </w:r>
          </w:p>
        </w:tc>
        <w:tc>
          <w:tcPr>
            <w:tcW w:w="44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highlight w:val="cyan"/>
              </w:rPr>
            </w:pPr>
            <w:r>
              <w:rPr>
                <w:rFonts w:cs="Times New Roman" w:ascii="Times New Roman" w:hAnsi="Times New Roman"/>
                <w:color w:val="FF0000"/>
                <w:highlight w:val="cyan"/>
              </w:rPr>
            </w:r>
          </w:p>
        </w:tc>
        <w:tc>
          <w:tcPr>
            <w:tcW w:w="6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Доля граждан, заключивших договор о целевом обучении и  не имеющих академической задолженности,  получающих социальную поддержку, в общей численности граждан, заключивших договор о целевом обучении и  не имеющих академической задолженности, имеющих право на получение социальной поддержки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headerReference w:type="default" r:id="rId10"/>
      <w:type w:val="nextPage"/>
      <w:pgSz w:orient="landscape" w:w="16838" w:h="11906"/>
      <w:pgMar w:left="454" w:right="45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40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1">
    <w:name w:val="Информация о версии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Сноск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79222/0" TargetMode="External"/><Relationship Id="rId3" Type="http://schemas.openxmlformats.org/officeDocument/2006/relationships/hyperlink" Target="https://internet.garant.ru/document/redirect/407382550/1000" TargetMode="External"/><Relationship Id="rId4" Type="http://schemas.openxmlformats.org/officeDocument/2006/relationships/hyperlink" Target="https://internet.garant.ru/document/redirect/71848426/1000" TargetMode="External"/><Relationship Id="rId5" Type="http://schemas.openxmlformats.org/officeDocument/2006/relationships/hyperlink" Target="https://internet.garant.ru/document/redirect/71848426/1000" TargetMode="External"/><Relationship Id="rId6" Type="http://schemas.openxmlformats.org/officeDocument/2006/relationships/hyperlink" Target="https://internet.garant.ru/document/redirect/407382550/1000" TargetMode="External"/><Relationship Id="rId7" Type="http://schemas.openxmlformats.org/officeDocument/2006/relationships/hyperlink" Target="https://internet.garant.ru/document/redirect/71848426/1000" TargetMode="External"/><Relationship Id="rId8" Type="http://schemas.openxmlformats.org/officeDocument/2006/relationships/hyperlink" Target="https://internet.garant.ru/document/redirect/71848426/1000" TargetMode="External"/><Relationship Id="rId9" Type="http://schemas.openxmlformats.org/officeDocument/2006/relationships/hyperlink" Target="https://internet.garant.ru/document/redirect/179222/0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04:00Z</dcterms:created>
  <dc:creator>Пользователь</dc:creator>
  <dc:description/>
  <cp:keywords/>
  <dc:language>en-US</dc:language>
  <cp:lastModifiedBy>User</cp:lastModifiedBy>
  <cp:lastPrinted>2024-11-15T09:44:00Z</cp:lastPrinted>
  <dcterms:modified xsi:type="dcterms:W3CDTF">2024-11-26T12:12:00Z</dcterms:modified>
  <cp:revision>1562</cp:revision>
  <dc:subject/>
  <dc:title/>
</cp:coreProperties>
</file>