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0" w:name="sub_1200"/>
      <w:bookmarkEnd w:id="0"/>
      <w:r>
        <w:rPr>
          <w:rFonts w:eastAsia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. Паспорт комплекса процессных мероприятий «Реализация образовательных программ дошкольного образования» 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комплекс процессных мероприятий 1)</w:t>
      </w:r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1" w:name="sub_1901"/>
      <w:bookmarkEnd w:id="1"/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2" w:name="sub_1901"/>
      <w:bookmarkStart w:id="3" w:name="sub_1901"/>
      <w:bookmarkEnd w:id="3"/>
    </w:p>
    <w:tbl>
      <w:tblPr>
        <w:tblW w:w="15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822"/>
      </w:tblGrid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ое структурное подразделение администрации  Старооскольского городского округа</w:t>
            </w:r>
          </w:p>
        </w:tc>
        <w:tc>
          <w:tcPr>
            <w:tcW w:w="8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8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108" w:after="0"/>
        <w:rPr>
          <w:color w:val="000000"/>
          <w:sz w:val="26"/>
          <w:szCs w:val="26"/>
        </w:rPr>
      </w:pPr>
      <w:bookmarkStart w:id="4" w:name="sub_1902"/>
      <w:r>
        <w:rPr>
          <w:color w:val="000000"/>
          <w:sz w:val="26"/>
          <w:szCs w:val="26"/>
        </w:rPr>
        <w:t>2. Показатели комплекса процессных мероприятий 1</w:t>
      </w:r>
      <w:bookmarkEnd w:id="4"/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5"/>
        <w:gridCol w:w="1277"/>
        <w:gridCol w:w="1134"/>
        <w:gridCol w:w="991"/>
        <w:gridCol w:w="913"/>
        <w:gridCol w:w="788"/>
        <w:gridCol w:w="993"/>
        <w:gridCol w:w="991"/>
        <w:gridCol w:w="851"/>
        <w:gridCol w:w="992"/>
        <w:gridCol w:w="851"/>
        <w:gridCol w:w="851"/>
        <w:gridCol w:w="1559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оказателя/ задач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 возра-стания/ убы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показател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и-ница изме-рения (по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овое значение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-ный за достижение показателя</w:t>
            </w:r>
          </w:p>
        </w:tc>
      </w:tr>
      <w:tr>
        <w:trPr/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</w:t>
            </w:r>
          </w:p>
        </w:tc>
        <w:tc>
          <w:tcPr>
            <w:tcW w:w="145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ча 1 «Обеспечение государственных гарантий доступности и качественного дошкольного образования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1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ступность дошкольного образования для детей в возрасте от 1,5 до 7 ле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ес-сирую-щ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Департамент образования админи-страции Староос-кольского городского округ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</w:t>
            </w:r>
          </w:p>
        </w:tc>
        <w:tc>
          <w:tcPr>
            <w:tcW w:w="145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ача 2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1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ес-сирую-щ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Ком-плекс про-цес-сных меро-прия-тий (далее - КПМ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рес-сирую-щ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5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3 «Создание механизмов, направленных на социальную поддержку педагогических работников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3"/>
                <w:szCs w:val="23"/>
              </w:rPr>
              <w:t>Прогрес-сирую-щ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/>
              <w:t>КП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Normal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Heading1"/>
        <w:rPr>
          <w:color w:val="000000"/>
          <w:sz w:val="26"/>
          <w:szCs w:val="26"/>
        </w:rPr>
      </w:pPr>
      <w:bookmarkStart w:id="5" w:name="sub_1903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1 в 2025 году</w:t>
      </w:r>
      <w:bookmarkEnd w:id="5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8"/>
        <w:gridCol w:w="2488"/>
        <w:gridCol w:w="850"/>
        <w:gridCol w:w="992"/>
        <w:gridCol w:w="851"/>
        <w:gridCol w:w="850"/>
        <w:gridCol w:w="709"/>
        <w:gridCol w:w="851"/>
        <w:gridCol w:w="708"/>
        <w:gridCol w:w="851"/>
        <w:gridCol w:w="850"/>
        <w:gridCol w:w="709"/>
        <w:gridCol w:w="851"/>
        <w:gridCol w:w="141"/>
        <w:gridCol w:w="709"/>
        <w:gridCol w:w="709"/>
        <w:gridCol w:w="841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-вень пока-зате-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-ца изме-рения (по </w:t>
            </w:r>
            <w:hyperlink r:id="rId3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ян-вар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ев-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п-р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в-гу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-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о-ябрь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1 «Обеспечение государственных гарантий доступности и качественного дошкольного образования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ступность дошкольного образования для детей в возрасте от 1,5 до 7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3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35" w:hanging="0"/>
              <w:jc w:val="center"/>
              <w:rPr/>
            </w:pPr>
            <w:r>
              <w:rPr/>
              <w:t>3.</w:t>
            </w:r>
          </w:p>
        </w:tc>
        <w:tc>
          <w:tcPr>
            <w:tcW w:w="1451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Задача 3 «Создание механизмов, направленных на социальную поддержку педагогических работников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39" w:firstLine="39"/>
              <w:jc w:val="both"/>
              <w:rPr/>
            </w:pPr>
            <w:r>
              <w:rPr/>
              <w:t xml:space="preserve"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  <w:bookmarkStart w:id="6" w:name="sub_1904"/>
      <w:bookmarkStart w:id="7" w:name="sub_1904"/>
    </w:p>
    <w:p>
      <w:pPr>
        <w:pStyle w:val="Heading1"/>
        <w:spacing w:before="108" w:after="0"/>
        <w:rPr>
          <w:color w:val="000000"/>
          <w:sz w:val="26"/>
          <w:szCs w:val="26"/>
        </w:rPr>
      </w:pPr>
      <w:bookmarkStart w:id="8" w:name="sub_1904"/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1</w:t>
      </w:r>
      <w:bookmarkEnd w:id="8"/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90"/>
        <w:gridCol w:w="1212"/>
        <w:gridCol w:w="1246"/>
        <w:gridCol w:w="100"/>
        <w:gridCol w:w="41"/>
        <w:gridCol w:w="993"/>
        <w:gridCol w:w="43"/>
        <w:gridCol w:w="949"/>
        <w:gridCol w:w="129"/>
        <w:gridCol w:w="807"/>
        <w:gridCol w:w="808"/>
        <w:gridCol w:w="807"/>
        <w:gridCol w:w="942"/>
        <w:gridCol w:w="943"/>
        <w:gridCol w:w="1092"/>
        <w:gridCol w:w="2126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Наименование мероприятия </w:t>
            </w:r>
          </w:p>
          <w:p>
            <w:pPr>
              <w:pStyle w:val="Style24"/>
              <w:jc w:val="center"/>
              <w:rPr/>
            </w:pPr>
            <w:r>
              <w:rPr/>
              <w:t>(результат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-ния (по </w:t>
            </w:r>
            <w:hyperlink r:id="rId4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Значения мероприятия (результата), параметра характеристики мероприятия (результата) по года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1 «Обеспечение государственных гарантий доступности качественного дошкольного образования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-нение рабо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упность дошкольного образования для детей в возрасте от 1,5 до 7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В рамках </w:t>
            </w:r>
            <w:hyperlink r:id="rId5">
              <w:r>
                <w:rPr>
                  <w:rStyle w:val="InternetLink"/>
                  <w:b w:val="false"/>
                  <w:bCs w:val="false"/>
                  <w:color w:val="000000"/>
                </w:rPr>
                <w:t>Федерального закона</w:t>
              </w:r>
            </w:hyperlink>
            <w:r>
              <w:rPr/>
              <w:t xml:space="preserve"> от 29 декабря 2012 года № 273-ФЗ «Об образовании в Российской Федерации» к полномочиям органов государствен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утем выделения субвенций местным бюджетам в размере,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организаций, расходов на учебные и наглядные пособия, средства обучения, игры и игрушки, расходные материалы (за исключением расходов на содержание зданий, хозяйственные нужды и коммунальных расходов, осуществляемых из местных бюджетов) в соответствии с нормативными затратами на образовательную деятельность</w:t>
            </w:r>
          </w:p>
        </w:tc>
      </w:tr>
      <w:tr>
        <w:trPr>
          <w:trHeight w:val="249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3"/>
                <w:szCs w:val="23"/>
              </w:rPr>
              <w:t>Доступность дошкольного образования для детей в возрасте от 1,5 до 7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1452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создание условий, обеспечивающих общедоступное, качественное и бесплатное дошкольное образование в муниципальных образовательных организациях Старооскольского городского округ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оля граждан, воспользовавшихся правом на получение компенсации части родительской платы, в общей численности граждан, претендующих на указанное пра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материальную поддержку воспитания и обучения детей, посещающих образовательные организации, реализующие образовательную программу дошкольного образования, посредством предоставления субвенций муниципальным районам и городским округам на выплату компенсации части родительской платы за присмотр и уход за детьми в образовательных организациях, реализующих основную программу дошкольного образован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оддержка альтернативных форм предоставления дошкольного образования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-нение работ)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1.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предоставление услуг дошкольного образования за счет стимулирования развития негосударственного сектор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5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3 «Создание механизмов, направленных на социальную поддержку педагогических работников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озмещение расходов, связанных с предоставлением мер социальной поддержки отдельным категориям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</w:t>
            </w:r>
          </w:p>
        </w:tc>
      </w:tr>
    </w:tbl>
    <w:p>
      <w:pPr>
        <w:pStyle w:val="Heading1"/>
        <w:tabs>
          <w:tab w:val="clear" w:pos="708"/>
          <w:tab w:val="center" w:pos="7512" w:leader="none"/>
          <w:tab w:val="left" w:pos="11604" w:leader="none"/>
        </w:tabs>
        <w:spacing w:before="108" w:after="0"/>
        <w:rPr>
          <w:color w:val="000000"/>
          <w:sz w:val="26"/>
          <w:szCs w:val="26"/>
        </w:rPr>
      </w:pPr>
      <w:bookmarkStart w:id="9" w:name="sub_1905"/>
      <w:bookmarkEnd w:id="9"/>
      <w:r>
        <w:rPr>
          <w:color w:val="000000"/>
          <w:sz w:val="26"/>
          <w:szCs w:val="26"/>
        </w:rPr>
        <w:t>5. Финансовое обеспечение комплекса процессных мероприятий 1</w:t>
      </w:r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217"/>
        <w:gridCol w:w="1559"/>
        <w:gridCol w:w="1418"/>
        <w:gridCol w:w="1559"/>
        <w:gridCol w:w="1559"/>
        <w:gridCol w:w="1559"/>
        <w:gridCol w:w="1560"/>
        <w:gridCol w:w="1842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/источник финансового обеспечен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ового обеспечения по годам, тыс. 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 CYR" w:hAnsi="Times New Roman CYR" w:eastAsia="Times New Roman" w:cs="Times New Roman CYR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мплекс процессных мероприятий 1 (всего)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2 4 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643 97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785 3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924 63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924 63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4 63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4 63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 127 815,2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017 3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115 83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234 1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1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12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34 121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 069 637,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82 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25 17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46 2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2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20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205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592 353,1</w:t>
            </w:r>
          </w:p>
        </w:tc>
      </w:tr>
      <w:tr>
        <w:trPr>
          <w:trHeight w:val="31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30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30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30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3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 30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 465 824,6</w:t>
            </w:r>
          </w:p>
        </w:tc>
      </w:tr>
      <w:tr>
        <w:trPr>
          <w:trHeight w:val="23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, всего, </w:t>
            </w:r>
          </w:p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1 0701 02 4 01 73020 600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71 0701 02 4 01 73020 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 939 86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038 29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156 5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156 5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 51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 513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 604 207,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 939 86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038 29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156 5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156 51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 51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6 513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 604 207,5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, всего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1 0701 02 4 01 2211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16 5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9 40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0 43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0 43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0 4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0 43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 997 733,7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72 28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15 10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6 1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6 13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6 13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36 131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531 909,1</w:t>
            </w:r>
          </w:p>
        </w:tc>
      </w:tr>
      <w:tr>
        <w:trPr/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4 30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 465 824,6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, всего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1 1004 02 4 01 7303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93 21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5 536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93 21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Поддержка альтернативных форм предоставления дошкольного образования, всего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1 0701 02 4 01 73010 600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1 0701 02 4 01 73010 800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1 0701 02 4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10 600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1 0701 02 4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10 800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1 1004 02 4 01 73010 300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1 1004 02 4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10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0 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0 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0 0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0 0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 096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0 57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 0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0 288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10 048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60 288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Возмещение расходов, связанных с предоставлением мер социальной поддержки отдельным категориям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, всего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1 1003 02 4 01 22111 60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всего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71 1003 02 4 01 7322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92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8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5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 024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926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  <w:bookmarkStart w:id="10" w:name="sub_1905"/>
      <w:bookmarkStart w:id="11" w:name="sub_1906"/>
      <w:bookmarkStart w:id="12" w:name="sub_1905"/>
      <w:bookmarkStart w:id="13" w:name="sub_1906"/>
      <w:bookmarkEnd w:id="12"/>
      <w:bookmarkEnd w:id="13"/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535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9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еализац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грамм дошкольного образования»</w:t>
            </w:r>
          </w:p>
        </w:tc>
      </w:tr>
    </w:tbl>
    <w:p>
      <w:pPr>
        <w:pStyle w:val="Normal"/>
        <w:rPr>
          <w:rStyle w:val="Style18"/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en-US"/>
        </w:rPr>
      </w:pPr>
      <w:r>
        <w:rPr/>
      </w:r>
      <w:bookmarkStart w:id="14" w:name="sub_1906"/>
      <w:bookmarkStart w:id="15" w:name="sub_1906"/>
      <w:bookmarkEnd w:id="15"/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 реализации комплекса процессных мероприятий 1 в текущем году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818"/>
        <w:gridCol w:w="1920"/>
        <w:gridCol w:w="3402"/>
        <w:gridCol w:w="3028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 (день, месяц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подтверждающего </w:t>
            </w:r>
          </w:p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документ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1 «Обеспечение государственных гарантий доступности качественного дошкольного образования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     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» в 2025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Контрольная точка «Соглашение о порядке и условиях предоставления субсидии на выполнение муниципального задания на оказание муниципальных услуг (выполнение работ) заключено»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1.03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глаше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2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1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униципального казенного учреждения «Центр бухгалтерского обслуживания и ресурсного обеспечения  учреждений сферы образования Старооскольского городского округа» (далее- 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3</w:t>
            </w:r>
          </w:p>
        </w:tc>
        <w:tc>
          <w:tcPr>
            <w:tcW w:w="5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2 квартал 2025 года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7.20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униципального казенного учреждения «Центр бухгалтерского обслуживания и ресурсного обеспечения  учреждений сферы образования Старооскольского городского округа» (далее- МКУ «ЦБО и РО»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4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3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10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униципального казенного учреждения «Центр бухгалтерского обслуживания и ресурсного обеспечения  учреждений сферы образования Старооскольского городского округа» (далее- 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соглашения о порядке и условиях предоставления субсидии на выполнение муниципального задания на оказание муниципальных услуг (выполнение работ) за 4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1.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униципального казенного учреждения «Центр бухгалтерского обслуживания и ресурсного обеспечения  учреждений сферы образования Старооскольского городского округа» (далее- 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организаций, подведомственных департаменту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организаций, подведомственных департаменту образования» в 2025 год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 К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униципальное задание на оказание муниципальных услуг (выполнение работ) утверждено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01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твержденное муниципальное зада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1.2.1 </w:t>
            </w:r>
          </w:p>
          <w:p>
            <w:pPr>
              <w:pStyle w:val="Style24"/>
              <w:jc w:val="center"/>
              <w:rPr/>
            </w:pPr>
            <w:r>
              <w:rPr/>
              <w:t>К2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муниципального задания на оказание муниципальных услуг (выполнение работ) за 2025 год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.02.20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люк Л.В.  – заместитель начальника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» в 2025 году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. К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оддержка альтернативных форм предоставления дошкольного образования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оддержка альтернативных форм предоставления дошкольного образования» в 2025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1. К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Соглашение о порядке и условиях предоставления субсидии на поддержку альтернативных форм предоставления дошкольного образования (выполнение работ) заключен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03.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глашение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2. К2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ставлен отчет о выполнении соглашения о порядке и условиях предоставления субсидии на поддержку альтернативных форм предоставления дошкольного образования за 1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4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3. К3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ставлен отчет о выполнении соглашения о порядке и условиях предоставления субсидии на поддержку альтернативных форм предоставления дошкольного образования за 2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7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4. К4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ставлен отчет о выполнении соглашения о порядке и условиях предоставления субсидии на поддержку альтернативных форм предоставления дошкольного образования за 3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10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5.</w:t>
            </w:r>
          </w:p>
          <w:p>
            <w:pPr>
              <w:pStyle w:val="Style24"/>
              <w:jc w:val="center"/>
              <w:rPr/>
            </w:pPr>
            <w:r>
              <w:rPr/>
              <w:t>К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соглашения о порядке и условиях предоставления субсидии на поддержку альтернативных форм предоставления дошкольного образования за 4 квартал 2025 года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1.20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3 «Создание механизмов, направленных на социальную поддержку педагогических работников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отдельным категориям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отдельным категориям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 за 2025 го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1. К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1.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» за 2025 год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1. К1</w:t>
            </w:r>
          </w:p>
        </w:tc>
        <w:tc>
          <w:tcPr>
            <w:tcW w:w="5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. Паспорт комплекса процессных мероприятий «Реализация образовательных программ общего образования» 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комплекс процессных мероприятий 2)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16" w:name="sub_10101"/>
      <w:r>
        <w:rPr>
          <w:color w:val="000000"/>
          <w:sz w:val="26"/>
          <w:szCs w:val="26"/>
        </w:rPr>
        <w:t>1. Общие положения</w:t>
      </w:r>
      <w:bookmarkEnd w:id="16"/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41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Ответственное структурное подразделение администрации Старооскольского городского округа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Старооскольского городского округа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17" w:name="sub_10102"/>
      <w:r>
        <w:rPr>
          <w:color w:val="000000"/>
          <w:sz w:val="26"/>
          <w:szCs w:val="26"/>
        </w:rPr>
        <w:t>2. Показатели комплекса процессных мероприятий 2</w:t>
      </w:r>
      <w:bookmarkEnd w:id="1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34"/>
        <w:gridCol w:w="1035"/>
        <w:gridCol w:w="876"/>
        <w:gridCol w:w="992"/>
        <w:gridCol w:w="25"/>
        <w:gridCol w:w="825"/>
        <w:gridCol w:w="851"/>
        <w:gridCol w:w="709"/>
        <w:gridCol w:w="850"/>
        <w:gridCol w:w="709"/>
        <w:gridCol w:w="850"/>
        <w:gridCol w:w="843"/>
        <w:gridCol w:w="717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/ задач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изнак возрастания/ убы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6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3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1 «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2"/>
                <w:szCs w:val="22"/>
              </w:rPr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3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2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1 - 4 классов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7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3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green"/>
              </w:rPr>
            </w:pPr>
            <w:r>
              <w:rPr/>
              <w:t>Задача 3 «Обеспечение возможности детям получать качественное общее образование в условиях, отвечающих современным требования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</w:t>
            </w:r>
          </w:p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18" w:name="sub_1200"/>
      <w:bookmarkStart w:id="19" w:name="sub_10103"/>
      <w:bookmarkEnd w:id="18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2 в 2025 году</w:t>
      </w:r>
      <w:bookmarkEnd w:id="19"/>
    </w:p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40"/>
        <w:gridCol w:w="21"/>
        <w:gridCol w:w="6"/>
        <w:gridCol w:w="827"/>
        <w:gridCol w:w="18"/>
        <w:gridCol w:w="6"/>
        <w:gridCol w:w="971"/>
        <w:gridCol w:w="15"/>
        <w:gridCol w:w="6"/>
        <w:gridCol w:w="691"/>
        <w:gridCol w:w="12"/>
        <w:gridCol w:w="6"/>
        <w:gridCol w:w="835"/>
        <w:gridCol w:w="9"/>
        <w:gridCol w:w="6"/>
        <w:gridCol w:w="694"/>
        <w:gridCol w:w="9"/>
        <w:gridCol w:w="6"/>
        <w:gridCol w:w="694"/>
        <w:gridCol w:w="9"/>
        <w:gridCol w:w="6"/>
        <w:gridCol w:w="694"/>
        <w:gridCol w:w="9"/>
        <w:gridCol w:w="6"/>
        <w:gridCol w:w="835"/>
        <w:gridCol w:w="9"/>
        <w:gridCol w:w="6"/>
        <w:gridCol w:w="836"/>
        <w:gridCol w:w="9"/>
        <w:gridCol w:w="6"/>
        <w:gridCol w:w="696"/>
        <w:gridCol w:w="6"/>
        <w:gridCol w:w="6"/>
        <w:gridCol w:w="839"/>
        <w:gridCol w:w="42"/>
        <w:gridCol w:w="808"/>
        <w:gridCol w:w="9"/>
        <w:gridCol w:w="6"/>
        <w:gridCol w:w="706"/>
        <w:gridCol w:w="9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7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26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овые значения по кварталам/месяца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 конец 2025 года (указывается год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январь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ль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оябрь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57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1 «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57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1 - 4 классов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571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3 «Обеспечение возможности детям получать качественное общее образование в условиях, отвечающих современным требованиям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</w:t>
            </w:r>
          </w:p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yellow"/>
              </w:rPr>
            </w:pPr>
            <w:r>
              <w:rPr/>
              <w:t>98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  <w:bookmarkStart w:id="20" w:name="sub_10104"/>
      <w:bookmarkStart w:id="21" w:name="sub_10104"/>
    </w:p>
    <w:p>
      <w:pPr>
        <w:pStyle w:val="Heading1"/>
        <w:rPr>
          <w:color w:val="000000"/>
          <w:sz w:val="26"/>
          <w:szCs w:val="26"/>
        </w:rPr>
      </w:pPr>
      <w:bookmarkStart w:id="22" w:name="sub_10104"/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2</w:t>
      </w:r>
      <w:bookmarkEnd w:id="22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953"/>
        <w:gridCol w:w="1302"/>
        <w:gridCol w:w="1079"/>
        <w:gridCol w:w="851"/>
        <w:gridCol w:w="850"/>
        <w:gridCol w:w="851"/>
        <w:gridCol w:w="850"/>
        <w:gridCol w:w="992"/>
        <w:gridCol w:w="1134"/>
        <w:gridCol w:w="993"/>
        <w:gridCol w:w="1025"/>
        <w:gridCol w:w="251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8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мероприятия (результата), параметра характеристики мероприятия (результата) по годам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ча 1 «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поощрение педагогических работников общеобразовательных организаций за выполнение функций классного руководителя в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озмещение части затрат в связи с предоставлением учителям общеобразовательных организаций ипотечного креди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мероприятия направлена на создание системы льготного ипотечного кредитования для молодых учителей в возрасте до 35 лет, которая включает в себя:</w:t>
            </w:r>
          </w:p>
          <w:p>
            <w:pPr>
              <w:pStyle w:val="Style25"/>
              <w:jc w:val="both"/>
              <w:rPr/>
            </w:pPr>
            <w:r>
              <w:rPr/>
              <w:t>- льготную процентную ставку для молодого учителя за счет субсидирования из бюджета городского округа разницы между уплачиваемыми процентами за пользование кредитом в размере 10,5% годовых и суммой процентов, рассчитанных исходя из процентной ставки 8,5% годовых;</w:t>
            </w:r>
          </w:p>
          <w:p>
            <w:pPr>
              <w:pStyle w:val="Style25"/>
              <w:jc w:val="both"/>
              <w:rPr/>
            </w:pPr>
            <w:r>
              <w:rPr/>
              <w:t>- первоначальный взнос от стоимости приобретаемого жилья, полностью или частично субсидируемый из областного бюджета (в объеме 20% от расчетной стоимости жилья);</w:t>
            </w:r>
          </w:p>
          <w:p>
            <w:pPr>
              <w:pStyle w:val="Style24"/>
              <w:rPr/>
            </w:pPr>
            <w:r>
              <w:rPr/>
              <w:t>- возможность привлечения для расчета максимально возможной суммы кредита как созаемщиков, так и поручителей, а также сумм социальных выплат в виде «материнского капитала», сертификатов и т.д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 оплату проезда педагогическим работникам к месту работы и обратно, проживающим в городе Старый Оскол и работающим в общеобразовательных организациях сельских территорий Старооскольского городского округ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озмещение расходов, связанных с предоставлением мер социальной поддержк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социальную поддержку библиотекарей и медицинских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социальную поддержку педагогических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-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педагогических работников, получающих вознаграждение за классное руководство, в общей численности педагогических работников, выполняющих функции классного руководител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 xml:space="preserve">Реализация мероприятия направлена на поощрение педагогических работников общеобразовательных организаций за выполнение функций классного руководителя в образовательных организациях, реализующих образовательные программы начального общего, основного общего и среднего общего образования в рамках перечня поручений по реализации </w:t>
            </w:r>
            <w:hyperlink r:id="rId9">
              <w:r>
                <w:rPr>
                  <w:rStyle w:val="InternetLink"/>
                  <w:b w:val="false"/>
                  <w:bCs w:val="false"/>
                  <w:color w:val="000000"/>
                </w:rPr>
                <w:t>Послания</w:t>
              </w:r>
            </w:hyperlink>
            <w:r>
              <w:rPr/>
              <w:t xml:space="preserve"> Президента Российской Федерации Федеральному Собранию от 15 января 2020 года, утвержденного Президентом Российской Федерации 24 января 2020 года №  Пр-113, в части обеспечения выплаты за счет средств федерального бюджета ежемесячного денежного вознаграждения в размере не менее 5000 рублей педагогическим работникам государственных и муниципальных общеобразовательных организаций за классное руковод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Ежемесячная выплата работникам, принимающим участие в специальной военной операции на территории   Украин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предоставление дополнительных мер поддержки работников муниципальных образовательных организаций Старооскольского городского округа, принимающих участие в специальной военной операции на территории Украины, и осуществляется путем предоставления ежемесячной выплаты в размере средней заработной платы в период прохождения ими военной службы или оказания ими добровольного содействия в выполнении задач, возложенных на Вооруженные Силы Российской Федер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бесплатным горячим питанием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я обучающихся </w:t>
            </w:r>
          </w:p>
          <w:p>
            <w:pPr>
              <w:pStyle w:val="Style24"/>
              <w:rPr>
                <w:color w:val="FF0000"/>
              </w:rPr>
            </w:pPr>
            <w:r>
              <w:rPr/>
              <w:t>1 - 4 классов муниципальных общеобразовательных организаций, обеспеченных бесплатным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обеспечение обучающихся начальной школы (1 - 4 классов) не менее одного раза в день бесплатным горячим питанием, предусматривающим наличие горячего блюда (не считая горячего напитка) за счет бюджетов федерального, регионального и местного уровн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.2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color w:val="FF0000"/>
              </w:rPr>
            </w:pPr>
            <w:r>
              <w:rPr/>
              <w:t>Проведение организационно-методических мероприятий, направленных на развитие общего образования; создание системы выявления, развития и поддержки одаренных детей в различных областях научной и творческой деятельности; создание условий для сохранения и укрепления здоровья детей и подростков, а также формирования у них культурных ценност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2.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Выплата материального поощрения выпускникам 11 классов общеобразовательных организаций Старооскольского городского округа, получивших федеральную медаль «За особые успехи в учении» I или II степен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4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4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я направлена на моральное и материальное стимулирование, социальную поддержку и развитие потенциала одаренных обучающихся – выпускников образовательных организаций Старооскольского городского округа, реализующих программы среднего обще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Задача 3 «Обеспечение возможности детям получать качественное общее образование в условиях, отвечающих современным </w:t>
            </w:r>
          </w:p>
          <w:p>
            <w:pPr>
              <w:pStyle w:val="Style25"/>
              <w:jc w:val="center"/>
              <w:rPr/>
            </w:pPr>
            <w:r>
              <w:rPr/>
              <w:t>требованиям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государственного стандарта обще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обеспечение возможностей для получения обучающимися общеобразовательных организаций общедоступного и бесплатного начального общего, основного общего, среднего общего образования путем выделения субвенций местным бюджетам в размере, необходимом для реализации общеобразовательных программ в части финансового обеспечения расходов на оплату труда, приобретение учебников и учебных пособий, средств обучения (за исключением расходов на содержание зданий и оплату коммунальных услуг) в соответствии с нормативам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обеспечение возможностей для получения обучающимися общедоступного и бесплатного начального общего, основного общего, среднего общего образования в муниципальных общеобразовательных организациях и включает в себя оказание общеобразовательными организациями городского округа услуг и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льготным питанием учащихся из малоимущих семей и учащихся, находящихся под опекой и попечительством, производится исходя из оплаты стоимости одного дня питания - 98 рублей (обед); детей-инвалидов, учащихся с ограниченными возможностями здоровья, осваивающих адаптированные образовательные программы, - 98 рублей (обед); учащихся 1 - 4 классов общеобразовательных организаций Старооскольского городского округа – 78,3 рублей (в том числе 29,61 рубля за счет средств бюджета Старооскольского городского округа) (горячий завтрак); учащихся 5 - 11 классов общеобразовательных организаций Старооскольского городского округа – 78,3 рублей (горячий завтрак); учащихся 1 - 11 классов общеобразовательных организаций Старооскольского городского округа молоком в индивидуальной упаковке объемом 200 мл (один раз в неделю) - 27 рублей с 01 января 2025 год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Предоставление субсидий учреждениям (организациям), за исключением государственных (муниципальных) бюджетных и автономных учреждений (организаций), социально ориентированным некоммерческим организациям, осуществляющим деятельность в области образования и содействие духовному развитию лич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3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обеспечение возможностей для получения обучающимися общедоступного и бесплатного начального общего, основного общего, среднего общего образования в некоммерческих общеобразовательных организациях и включает в себя оказание общеобразовательными организациями городского округа услуг и рабо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4.1.</w:t>
            </w:r>
          </w:p>
        </w:tc>
        <w:tc>
          <w:tcPr>
            <w:tcW w:w="14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 выполнение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</w:t>
            </w:r>
          </w:p>
        </w:tc>
      </w:tr>
    </w:tbl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  <w:bookmarkStart w:id="23" w:name="sub_10105"/>
      <w:bookmarkStart w:id="24" w:name="sub_10105"/>
      <w:bookmarkEnd w:id="24"/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Финансовое обеспечение комплекса процессных мероприятий 2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25" w:name="sub_10105"/>
      <w:bookmarkStart w:id="26" w:name="sub_10105"/>
      <w:bookmarkEnd w:id="26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80"/>
        <w:gridCol w:w="1560"/>
        <w:gridCol w:w="1496"/>
        <w:gridCol w:w="1417"/>
        <w:gridCol w:w="1418"/>
        <w:gridCol w:w="1417"/>
        <w:gridCol w:w="1559"/>
        <w:gridCol w:w="170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/>
              <w:t>Наименование мероприятия (результата)/источник финансового обеспече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Объем финансового обеспечения по годам, тыс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Комплекс процессных мероприятий «Реализация образовательных программ общего образования» (всего)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19 74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54 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400 2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98 3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98 3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98 3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 369 456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60 477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82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1 9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1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1 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650 70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530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4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4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498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 0702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5303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Style24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Возмещение части затрат в связи с предоставлением учителям общеобразовательных организаций ипотечного кредита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 1003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02 4 02 17070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1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1003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22112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50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8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24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850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8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3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 24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Возмещение расходов, связанных с предоставлением мер социальной поддержк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1003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22113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871 100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02 4 02 73220 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03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003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2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52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35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3"/>
                <w:szCs w:val="23"/>
              </w:rPr>
            </w:pPr>
            <w:r>
              <w:rPr/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 0702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7306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 75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19 29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 75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3"/>
                <w:szCs w:val="23"/>
              </w:rPr>
            </w:pPr>
            <w:r>
              <w:rPr/>
              <w:t>Ежемесячная выплата работникам, принимающим участие в специальной военной операции на территории Украины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1003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22114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21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21,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1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88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12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Обеспечение бесплатным горячим питанием обучающихся, получающих начальное общее образование в муниципальных общеобразовательных организациях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07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4 02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 xml:space="preserve">3040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4 84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6 2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221 85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4 847,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6 24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7 69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221 85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3"/>
                <w:szCs w:val="23"/>
              </w:rPr>
            </w:pPr>
            <w:r>
              <w:rPr/>
              <w:t>Мероприятия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07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4 02 26010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,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ыплата материального поощрения выпускникам 11 классов общеобразовательных организаций Старооскольского городского округа, получивших федеральную медаль «За особые успехи в учении» I или II степени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07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4 02 17370 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2 975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09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18 94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2 975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09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 21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18 94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Реализация государственного стандарта общего образования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71 07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4 02 73040 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35 182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56 7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496 60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35 182,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356 7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3 576 1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 496 601,8</w:t>
            </w:r>
          </w:p>
        </w:tc>
      </w:tr>
      <w:tr>
        <w:trPr>
          <w:trHeight w:val="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,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 0702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4 02 2211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1 171,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3 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 1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 11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 1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8 11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366 958,6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7 209,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9 34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 1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 1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 15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 15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163 191,4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96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 767,2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  <w:highlight w:val="red"/>
              </w:rPr>
            </w:pPr>
            <w:r>
              <w:rPr/>
              <w:t>Предоставление субсидий учреждениям (организациям), за исключением государственных (муниципальных) бюджетных и автономных учреждений (организаций), социально ориентированным некоммерческим организациям, осуществляющим деятельность в области образования и содействие духовному развитию личности, всего, в том 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1 070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 4 02 6300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9 598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 414,1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9 598,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1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45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 414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,  всего, в том числе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71 0702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2 4 02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502</w:t>
            </w:r>
          </w:p>
          <w:p>
            <w:pPr>
              <w:pStyle w:val="Style24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4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62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  <w:highlight w:val="red"/>
              </w:rPr>
            </w:pPr>
            <w:r>
              <w:rPr>
                <w:color w:val="FF0000"/>
                <w:sz w:val="23"/>
                <w:szCs w:val="23"/>
                <w:highlight w:val="re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  <w:bookmarkStart w:id="27" w:name="sub_10106"/>
      <w:bookmarkStart w:id="28" w:name="sub_10106"/>
      <w:bookmarkEnd w:id="28"/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535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еализация образовательных програ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бщего образования»</w:t>
            </w:r>
          </w:p>
        </w:tc>
      </w:tr>
    </w:tbl>
    <w:p>
      <w:pPr>
        <w:pStyle w:val="Normal"/>
        <w:spacing w:lineRule="auto" w:line="240"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  <w:bookmarkStart w:id="29" w:name="sub_10106"/>
      <w:bookmarkStart w:id="30" w:name="sub_10106"/>
      <w:bookmarkEnd w:id="30"/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реализации комплекса процессных мероприятий 2 в 2025 году</w:t>
      </w:r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914"/>
        <w:gridCol w:w="2126"/>
        <w:gridCol w:w="3544"/>
        <w:gridCol w:w="3685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Задача, мероприятие (результат)/ </w:t>
            </w:r>
          </w:p>
          <w:p>
            <w:pPr>
              <w:pStyle w:val="Style24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 (день, месяц)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1 «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Заключено соглашение о предоставлении субвенции из бюджета Белгородской области местному бюджету на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глашени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2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части затрат в связи с предоставлением учителям общеобразовательных организаций ипотечного кредит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части затрат в связи с предоставлением учителям общеобразовательных организаций ипотечного кредита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2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 К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» за     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Заключено соглашение о предоставлении субвенции из бюджета Белгородской области местному бюджету на 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.0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глашени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2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Ежемесячная выплата работникам, принимающим участие в специальной военной операции на территории Украи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Ежемесячная выплата работникам, принимающим участие в специальной военной операции на территории Украины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14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2 «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% обеспечением доли обучающихся, получающих начальное общее образование в 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4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бесплатным горячим питанием обучающихся, получающих начальное общее образование в муниципальных общеобразовательных организациях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бесплатным горячим питанием обучающихся, получающих начальное общее образование в муниципальных общеобразовательных организациях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1. К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ониторинг обеспеченности бесплатным горячим питанием обучающихся, получающих начальное общее образование в муниципальных обще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имова Н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жеквартальный монитор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2. К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ониторинг обеспеченности бесплатным горячим питанием обучающихся, получающих начальное общее образование в муниципальных обще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имова Н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жеквартальный монитор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3. К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ониторинг обеспеченности бесплатным горячим питанием обучающихся, получающих начальное общее образование в муниципальных обще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имова Н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жеквартальный монитор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4. К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ониторинг обеспеченности бесплатным горячим питанием обучающихся, получающих начальное общее образование в муниципальных общеобразовательных организац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имова Н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жеквартальный мониторинг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2.1. К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ониторинг численности обучающихся по основным общеобразовательных программам, принявшим участие во Всероссийской олимпиаде школьников, по уровням общего образования и общеобразовательным предметам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1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Акимова Н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нформационная справка по итогам мониторинг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3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материального поощрения выпускникам 11 классов общеобразовательных организаций Старооскольского городского округа, получивших федеральную медаль «За особые успехи в учении» I или II степен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3.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ыплата материального поощрения выпускникам 11 классов общеобразовательных организаций Старооскольского городского округа, получивших федеральную медаль «За особые успехи в учении» I или II степени» в 202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3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3 «Обеспечение возможности детям получать качественное общее образование в условиях, отвечающих современным требованиям»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Реализация государственного стандарта обще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Реализация государственного стандарта общего образования» в 2025 год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шакова И.Г., заместитель начальник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1. К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Контрольная точка «Мониторинг прогнозных данных по охвату профильным обучением обучающихся общеобразовательных организаций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  <w:r>
              <w:rPr/>
              <w:t xml:space="preserve"> на уровне среднего общего образования на будущий учебный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моконова В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ётная форма по итогам мониторинг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2. К2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Контрольная точка «Мониторинг данных по охвату профильным обучением обучающихся общеобразовательных организаций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  <w:r>
              <w:rPr/>
              <w:t xml:space="preserve"> на уровне среднего общего образования в текущем учебном году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0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моконова В.В., начальник отдела департамента образования администрации </w:t>
            </w:r>
            <w:r>
              <w:rPr>
                <w:rFonts w:cs="Times New Roman" w:ascii="Times New Roman" w:hAnsi="Times New Roman"/>
              </w:rPr>
              <w:t>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ётная форма по итогам мониторинга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 в 2025 год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2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обеспечения деятельности (оказания услуг) подведомственны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.01.20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3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1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3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Муниципальное задание на оказание муниципальных услуг (выполнение работ) утверждено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0.01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Утвержденное муниципальное </w:t>
            </w:r>
          </w:p>
          <w:p>
            <w:pPr>
              <w:pStyle w:val="Style24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red"/>
              </w:rPr>
            </w:pPr>
            <w:r>
              <w:rPr/>
              <w:t>3.3.2. К2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отчет о выполнении муниципального задания на оказание муниципальных услуг (выполнение работ) за 2025 год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.02.20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шакова И.Г.  – заместитель начальника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4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Предоставление субсидий учреждениям (организациям), за исключением государственных (муниципальных) бюджетных и автономных учреждений (организаций), социально ориентированным некоммерческим организациям, осуществляющим деятельность в области образования и содействие духовному развитию личност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4.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Предоставление субсидий учреждениям (организациям), за исключением государственных (муниципальных) бюджетных и автономных учреждений (организаций), социально ориентированным некоммерческим организациям, осуществляющим деятельность в области образования и содействие духовному развитию личности» за 2025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4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ы субсидии учреждениям (организациям), за исключением государственных (муниципальных) бюджетных и автономных учреждений (организаций), социально ориентированным некоммерческим организациям, осуществляющим деятельность в области образования и содействие духовному развитию личност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5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5.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highlight w:val="red"/>
              </w:rPr>
            </w:pPr>
            <w:r>
              <w:rPr/>
              <w:t>Мероприятие (результат) «Реализация мероприятий по модернизации школьных систем образования (оснащение отремонтированных зданий общеобразовательных организаций средствами обучения и воспитания)» за 2025 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5.1. К1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5"/>
                <w:szCs w:val="25"/>
              </w:rPr>
            </w:pPr>
            <w:r>
              <w:rPr/>
              <w:t>Контрольная точка «</w:t>
            </w:r>
            <w:r>
              <w:rPr>
                <w:sz w:val="25"/>
                <w:szCs w:val="25"/>
              </w:rPr>
              <w:t>Закупка включена в план закупок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.03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Щербаченко М.А.  – начальник отдела контрактной службы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налитический отчет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5.1. К2</w:t>
            </w:r>
          </w:p>
        </w:tc>
        <w:tc>
          <w:tcPr>
            <w:tcW w:w="4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</w:t>
            </w:r>
            <w:r>
              <w:rPr>
                <w:sz w:val="25"/>
                <w:szCs w:val="25"/>
              </w:rPr>
              <w:t>Сведения о государственном (муниципальном) контракте внесены в реестр контрактов, заключенных заказчиками по результатам закупок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6.202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Щербаченко М.А.  – начальник отдела контрактной службы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естр контракто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/>
              <w:t>3.5.1. К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5"/>
                <w:szCs w:val="25"/>
              </w:rPr>
            </w:pPr>
            <w:r>
              <w:rPr/>
              <w:t>Контрольная точка «</w:t>
            </w:r>
            <w:r>
              <w:rPr>
                <w:sz w:val="25"/>
                <w:szCs w:val="25"/>
              </w:rPr>
              <w:t>Произведена приемка поставленных товаров, выполненных работ, оказан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.09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ты приемк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5.1. К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</w:t>
            </w:r>
            <w:r>
              <w:rPr>
                <w:sz w:val="25"/>
                <w:szCs w:val="25"/>
              </w:rPr>
              <w:t>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</w:t>
            </w:r>
          </w:p>
        </w:tc>
      </w:tr>
    </w:tbl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. Паспорт комплекса процессных мероприятий «Развитие дополнительного образования» 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комплекс процессных мероприятий 3)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31" w:name="sub_10111"/>
      <w:r>
        <w:rPr>
          <w:color w:val="000000"/>
          <w:sz w:val="26"/>
          <w:szCs w:val="26"/>
        </w:rPr>
        <w:t>1. Общие положения</w:t>
      </w:r>
      <w:bookmarkEnd w:id="31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7960"/>
      </w:tblGrid>
      <w:tr>
        <w:trPr/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ветственное структурное подразделение администрации Старооскольского городского округа </w:t>
            </w:r>
          </w:p>
        </w:tc>
        <w:tc>
          <w:tcPr>
            <w:tcW w:w="7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,</w:t>
            </w:r>
            <w:r>
              <w:rPr>
                <w:rFonts w:cs="Times New Roman" w:ascii="Times New Roman" w:hAnsi="Times New Roman"/>
              </w:rPr>
              <w:t xml:space="preserve"> управлен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культуры </w:t>
            </w:r>
            <w:r>
              <w:rPr/>
              <w:t xml:space="preserve">администрации Старооскольского городского округа (Серянкина И.К.,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)</w:t>
            </w:r>
          </w:p>
        </w:tc>
      </w:tr>
      <w:tr>
        <w:trPr/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7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32" w:name="sub_10112"/>
      <w:r>
        <w:rPr>
          <w:color w:val="000000"/>
          <w:sz w:val="26"/>
          <w:szCs w:val="26"/>
        </w:rPr>
        <w:t>2. Показатели комплекса процессных мероприятий 3</w:t>
      </w:r>
      <w:bookmarkEnd w:id="32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685"/>
        <w:gridCol w:w="1303"/>
        <w:gridCol w:w="793"/>
        <w:gridCol w:w="1134"/>
        <w:gridCol w:w="958"/>
        <w:gridCol w:w="884"/>
        <w:gridCol w:w="709"/>
        <w:gridCol w:w="709"/>
        <w:gridCol w:w="709"/>
        <w:gridCol w:w="850"/>
        <w:gridCol w:w="709"/>
        <w:gridCol w:w="850"/>
        <w:gridCol w:w="2268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изнак возрастания/ убыва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0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ей по месяцам/ кварта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скрининг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щее число участников образовательного процесса, принявших участие в исследованиях, мониторингах, скрининга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</w:t>
            </w:r>
          </w:p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yellow"/>
              </w:rPr>
            </w:pPr>
            <w:r>
              <w:rPr/>
              <w:t>9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Численность детей, испытывающих трудности в обучении, социальной адаптации и развитии, получивших специализированную психолого-педагогическую и медико-социальную помощ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 К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Чел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Численность несовершеннолетних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 КП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yellow"/>
              </w:rPr>
            </w:pPr>
            <w:r>
              <w:rPr/>
              <w:t>Чел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1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е культуры </w:t>
            </w:r>
            <w:r>
              <w:rPr/>
              <w:t>администрации Старооскольского городского округ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 М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2,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bookmarkStart w:id="33" w:name="sub_10113"/>
      <w:bookmarkStart w:id="34" w:name="sub_10113"/>
    </w:p>
    <w:p>
      <w:pPr>
        <w:pStyle w:val="Heading1"/>
        <w:rPr>
          <w:color w:val="000000"/>
          <w:sz w:val="26"/>
          <w:szCs w:val="26"/>
        </w:rPr>
      </w:pPr>
      <w:bookmarkStart w:id="35" w:name="sub_10113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3 в 2024 году</w:t>
      </w:r>
      <w:bookmarkEnd w:id="35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6"/>
        <w:gridCol w:w="2315"/>
        <w:gridCol w:w="850"/>
        <w:gridCol w:w="992"/>
        <w:gridCol w:w="709"/>
        <w:gridCol w:w="851"/>
        <w:gridCol w:w="850"/>
        <w:gridCol w:w="709"/>
        <w:gridCol w:w="709"/>
        <w:gridCol w:w="850"/>
        <w:gridCol w:w="851"/>
        <w:gridCol w:w="708"/>
        <w:gridCol w:w="851"/>
        <w:gridCol w:w="850"/>
        <w:gridCol w:w="709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1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овые значения на конец месяц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оябр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«Обеспечение доступности дополнительного образования дете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скрининг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щее число участников образовательного процесса, принявших участие в исследованиях, мониторингах, скрининг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Численность детей, испытывающих трудности в обучении, социальной адаптации и развитии, получивших специализированную психолого-педагогическую и медико-социальную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Численность несовершеннолетних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детей в возрасте          5-18 лет, получающих услуги по дополнительному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2,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108" w:after="0"/>
        <w:rPr>
          <w:color w:val="000000"/>
          <w:sz w:val="26"/>
          <w:szCs w:val="26"/>
        </w:rPr>
      </w:pPr>
      <w:bookmarkStart w:id="36" w:name="sub_10114"/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3</w:t>
      </w:r>
      <w:bookmarkEnd w:id="36"/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560"/>
        <w:gridCol w:w="992"/>
        <w:gridCol w:w="850"/>
        <w:gridCol w:w="65"/>
        <w:gridCol w:w="77"/>
        <w:gridCol w:w="744"/>
        <w:gridCol w:w="815"/>
        <w:gridCol w:w="851"/>
        <w:gridCol w:w="850"/>
        <w:gridCol w:w="851"/>
        <w:gridCol w:w="850"/>
        <w:gridCol w:w="851"/>
        <w:gridCol w:w="253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2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 «Обеспечение доступности дополнительного образования дете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. 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ля детей в возрасте 5-18 лет, получающих услуги по дополнительному образов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мероприятия направлена на  обеспечение деятельности организаций дополнительного образования детей, подведомственных департаменту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деятельности (оказание услуг)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мероприятия направлена на  обеспечение деятельности организаций дополнительного образования детей, подведомственных управлению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мероприятия направлена на поддержку и организацию массовых мероприятий с детьми и молодежью, создание условий для обеспечения свободы выбора обучающимися и родителями образовательных программ, возможности построения индивидуального образовательного маршрута, ориентированного на личностные результаты, разработку и экспериментальную апробацию образовательных программ нового поколения, на улучшение материально-технической базы организаций дополнительного образования детей, создание условий для реализации эффективного и рационального учебно-воспитательного процесса в организациях дополнительного образования д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медико-социального сопровождения обучающихся и воспитанников организаций общего, дошкольно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. 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скрининг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бщее число участников образовательного процесса, принявших участие в исследованиях, мониторингах, скрининг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Численность детей, испытывающих трудности в обучении, социальной адаптации и развитии, получивших специализированную психолого-педагогическую и медико-социальную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Численность несовершеннолетних от 0 до 18 лет, прошедших комплексное психолого-медико-педагогическое обследование с целью своевременного выявления недостатков в физическом и (или) психическом развитии и (или) отклонений в повед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мероприятия направлена на обеспечение оказания качественной, доступной и эффективной психолого-педагогической и медико-социальной помощи участникам образовательного процес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1.5.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Стипендии главы администрации Старооскольского городского округа учащимся муниципальных организаций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данного мероприятия направлена на поддержку талантливых учащихся муниципальных организаций дополнительного образования, подведомственных управлению культуры, и предусматривает выплату стипендии главы администрации Старооскольского городского ок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плата проезда педагогическим работникам к месту работы и обратно, проживающим в городе и работающим в муниципальных организациях дополнительного образования сельских территорий, подведомственных управлению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мероприятия направлена на социальную поддержку педагогических работников, проживающих в городе и работающих в муниципальных организациях дополнительного образования сельских территорий, подведомственных управлению культуры, и предусматривает возмещение расходов по оплате проезда к месту работы и обрат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ыплаты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1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мероприятия направлена на социальную поддержку педагогических работников муниципальных организаций дополнительного образования, подведомственных управлению культуры, проживающих и работающих в сельских населенных пунктах, рабочих поселках (поселках городского типа) на территории Белгородской области, и предусматривает возмещение расходов по оплате помещения и коммунальных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8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оля детей в возрасте 5-18 лет, получающих услуги по дополнительному образов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8.1</w:t>
            </w:r>
          </w:p>
        </w:tc>
        <w:tc>
          <w:tcPr>
            <w:tcW w:w="1444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ализация мероприятия направлена на обеспечение равной доступности качественного дополнительного образования в Старооскольском городском округе путем предоставления детям социальных сертификатов в соответствии постановлением Правительства Белгородской области от 11 июля 2023 года № 377-пп «Об организации оказания государственной услуги в социальной сфере при формировании государственного социального заказа по реализации дополнительных образовательных программ (за исключением дополнительных предпрофессиональных программ в области искусств) на территории Белгородской области»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  <w:bookmarkStart w:id="37" w:name="sub_10115"/>
      <w:bookmarkStart w:id="38" w:name="sub_10115"/>
    </w:p>
    <w:p>
      <w:pPr>
        <w:pStyle w:val="Heading1"/>
        <w:rPr>
          <w:color w:val="000000"/>
          <w:sz w:val="26"/>
          <w:szCs w:val="26"/>
        </w:rPr>
      </w:pPr>
      <w:bookmarkStart w:id="39" w:name="sub_10115"/>
      <w:r>
        <w:rPr>
          <w:color w:val="000000"/>
          <w:sz w:val="26"/>
          <w:szCs w:val="26"/>
        </w:rPr>
        <w:t>5. Финансовое обеспечение комплекса процессных мероприятий 3</w:t>
      </w:r>
      <w:bookmarkEnd w:id="39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67"/>
        <w:gridCol w:w="1419"/>
        <w:gridCol w:w="1419"/>
        <w:gridCol w:w="1416"/>
        <w:gridCol w:w="1560"/>
        <w:gridCol w:w="1418"/>
        <w:gridCol w:w="1417"/>
        <w:gridCol w:w="48"/>
        <w:gridCol w:w="141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Наименование мероприятия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/>
              <w:t>(результата)/источник финансового обеспече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дополнительного образования» (всего), в том числе: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 721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 577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124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1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1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 124,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34 795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7,0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 23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55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55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5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5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 554,2</w:t>
            </w:r>
          </w:p>
        </w:tc>
        <w:tc>
          <w:tcPr>
            <w:tcW w:w="14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9 010,2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98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2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67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58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3 02 4 03 221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649,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650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32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21 32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21 32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21 326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605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578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579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25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25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256,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 18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беспечение деятельности (оказание услуг) муниципальных организаций дополнительного образования, подведомственных управлению культуры, всего, в том  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 0703 02 4 03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12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 979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487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76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76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762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7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3 517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59 875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73 859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86 58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86 58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86 589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86 5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 280 093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 104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 628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17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17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173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 4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2"/>
                <w:szCs w:val="22"/>
              </w:rPr>
            </w:pPr>
            <w:r>
              <w:rPr/>
              <w:t>Мероприятия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871 0703 02 40 3 26010 </w:t>
            </w:r>
          </w:p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252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58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4 04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252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58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 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4 04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2"/>
                <w:szCs w:val="22"/>
              </w:rPr>
            </w:pPr>
            <w:r>
              <w:rPr/>
              <w:t>Обеспечение медико-социального сопровождения обучающихся и воспитанников организаций общего, дошкольного и дополнительного образования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871 0709 02 4 03 22116 </w:t>
            </w:r>
          </w:p>
          <w:p>
            <w:pPr>
              <w:pStyle w:val="Style24"/>
              <w:jc w:val="center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656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231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82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82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829,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8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3 206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 533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10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7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7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705,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 70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2464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41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2"/>
                <w:szCs w:val="22"/>
              </w:rPr>
            </w:pPr>
            <w:r>
              <w:rPr/>
              <w:t>Стипендии главы администрации Старооскольского городского округа учащимся муниципальных организаций дополнительного образования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07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0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 4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2"/>
                <w:szCs w:val="22"/>
              </w:rPr>
            </w:pPr>
            <w:r>
              <w:rPr/>
              <w:t>Оплата проезда педагогическим работникам к месту работы и обратно, проживающим в городе и работающим в муниципальных организациях дополнительного образования сельских территорий, подведомственных управлению культуры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2 10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72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81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21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724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81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 213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2"/>
                <w:szCs w:val="22"/>
              </w:rPr>
            </w:pPr>
            <w:r>
              <w:rPr/>
              <w:t>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72 10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220</w:t>
            </w:r>
          </w:p>
          <w:p>
            <w:pPr>
              <w:pStyle w:val="Style2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2"/>
                <w:szCs w:val="22"/>
              </w:rPr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, всего, в том числе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1 0703 02 4 03 2607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71 0703 02 4 03 260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8 369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0 704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716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8 369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0 704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3 1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7160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right"/>
        <w:rPr>
          <w:rStyle w:val="Style18"/>
          <w:rFonts w:ascii="Arial" w:hAnsi="Arial" w:cs="Arial"/>
          <w:color w:val="FF0000"/>
        </w:rPr>
      </w:pPr>
      <w:r>
        <w:rPr>
          <w:rFonts w:cs="Arial"/>
        </w:rPr>
      </w:r>
      <w:bookmarkStart w:id="40" w:name="sub_10116"/>
      <w:bookmarkStart w:id="41" w:name="sub_10116"/>
      <w:bookmarkEnd w:id="41"/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5209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Развитие дополнительного образования»</w:t>
            </w:r>
          </w:p>
        </w:tc>
      </w:tr>
    </w:tbl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  <w:bookmarkStart w:id="42" w:name="sub_10116"/>
      <w:bookmarkStart w:id="43" w:name="sub_10116"/>
      <w:bookmarkEnd w:id="43"/>
    </w:p>
    <w:p>
      <w:pPr>
        <w:pStyle w:val="Heading1"/>
        <w:spacing w:before="108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реализации комплекса процессных мероприятий 3 в текущем году</w:t>
      </w:r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52"/>
        <w:gridCol w:w="2103"/>
        <w:gridCol w:w="3261"/>
        <w:gridCol w:w="285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, мероприятие (результат)/контрольная точка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 (день, месяц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Style24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2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 «Обеспечение доступности дополнительного образования детей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учреждений (организаций), подведомственных департаменту образования» в 2025 год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деятельности (оказания услуг) муниципальных организаций дополнительного образования, подведомственных департаменту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муниципальных организаций дополнительного образования, подведомственных управлению культур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деятельности (оказание услуг) муниципальных организаций дополнительного образования, подведомственных управлению культуры» в 2025 год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 К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обеспечения деятельности (оказания услуг) муниципальных организаций дополнительного образования, подведомственных управлению культуры» в 2025 год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реализации мероприятий, проводимых для детей и молодежи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стушевич М.А.  – начальник отдела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медико-социального сопровождения обучающихся и воспитанников организаций общего, дошкольного и дополнительного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медико-социального сопровождения обучающихся и воспитанников организаций общего, дошкольного и дополнительного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обеспечения медико-социального сопровождения обучающихся и воспитанников организаций общего, дошкольного и дополнительного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Стипендии главы администрации Старооскольского городского округа учащимся муниципальных организаций дополнительного образования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Стипендии главы администрации Старооскольского городского округа учащимся муниципальных организаций дополнительного образования» в 2025 году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5.1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плата проезда педагогическим работникам к месту работы и обратно, проживающим в городе и работающим в муниципальных организациях дополнительного образования сельских территорий, подведомственных управлению культур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плата проезда педагогическим работникам к месту работы и обратно, проживающим в городе и работающим в муниципальных организациях дополнительного образования сельских территорий, подведомственных управлению культур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6.1.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7.1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» в 2025 году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.1.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Выплаты осуществлены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/>
              <w:t xml:space="preserve">Серянкина И.К. – начальник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правления культуры </w:t>
            </w:r>
            <w:r>
              <w:rPr/>
              <w:t>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8.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8.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беспечение функционирования модели персонифицированного финансирования дополнительного образования детей» в 2025 году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8.1. К1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обеспечение равной доступности качественного дополнительного образования в Старооскольском городском округе путем предоставления детям социальных сертификатов»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ушевич М.А.  – начальник отдела департамента образования администрации Старооскольского городского округа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социальных сертификатах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V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. Паспорт комплекса процессных мероприятий «Развитие системы оценки качества образования» </w:t>
      </w:r>
    </w:p>
    <w:p>
      <w:pPr>
        <w:pStyle w:val="Heading1"/>
        <w:spacing w:before="0" w:after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(далее - комплекс процессных мероприятий 4)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44" w:name="sub_10131"/>
      <w:bookmarkEnd w:id="44"/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45" w:name="sub_10131"/>
      <w:bookmarkStart w:id="46" w:name="sub_10131"/>
      <w:bookmarkEnd w:id="46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8528"/>
      </w:tblGrid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ветственное структурное подразделение администрации Старооскольского городского округа 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</w:t>
            </w:r>
          </w:p>
        </w:tc>
      </w:tr>
      <w:tr>
        <w:trPr/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  <w:bookmarkStart w:id="47" w:name="sub_10132"/>
      <w:bookmarkStart w:id="48" w:name="sub_10132"/>
    </w:p>
    <w:p>
      <w:pPr>
        <w:pStyle w:val="Heading1"/>
        <w:rPr>
          <w:color w:val="000000"/>
        </w:rPr>
      </w:pPr>
      <w:bookmarkStart w:id="49" w:name="sub_10132"/>
      <w:r>
        <w:rPr>
          <w:color w:val="000000"/>
        </w:rPr>
        <w:t>2. Показатели комплекса процессных мероприятий 4</w:t>
      </w:r>
      <w:bookmarkEnd w:id="49"/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992"/>
        <w:gridCol w:w="992"/>
        <w:gridCol w:w="993"/>
        <w:gridCol w:w="850"/>
        <w:gridCol w:w="715"/>
        <w:gridCol w:w="703"/>
        <w:gridCol w:w="708"/>
        <w:gridCol w:w="851"/>
        <w:gridCol w:w="850"/>
        <w:gridCol w:w="851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/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Признак возрастания/ 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Применение и развитие технологий и методик работы с результатами мониторинга системы образования в части оценки качества общего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/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ГП БО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Старооскольского городского округ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bookmarkStart w:id="50" w:name="sub_10133"/>
      <w:bookmarkStart w:id="51" w:name="sub_10133"/>
    </w:p>
    <w:p>
      <w:pPr>
        <w:pStyle w:val="Heading1"/>
        <w:rPr>
          <w:color w:val="000000"/>
          <w:sz w:val="26"/>
          <w:szCs w:val="26"/>
        </w:rPr>
      </w:pPr>
      <w:bookmarkStart w:id="52" w:name="sub_10133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4 в 2025 году</w:t>
      </w:r>
      <w:bookmarkEnd w:id="52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993"/>
        <w:gridCol w:w="708"/>
        <w:gridCol w:w="709"/>
        <w:gridCol w:w="709"/>
        <w:gridCol w:w="709"/>
        <w:gridCol w:w="708"/>
        <w:gridCol w:w="851"/>
        <w:gridCol w:w="850"/>
        <w:gridCol w:w="709"/>
        <w:gridCol w:w="851"/>
        <w:gridCol w:w="819"/>
        <w:gridCol w:w="670"/>
        <w:gridCol w:w="7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значения на конец месяц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На конец 2025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-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-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-р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-гу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-тябр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«Применение и развитие технологий и методик работы с результатами мониторинга системы образования в части оценки качества общего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5"/>
                <w:szCs w:val="25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ГП БО,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  <w:sz w:val="26"/>
          <w:szCs w:val="26"/>
        </w:rPr>
      </w:pPr>
      <w:bookmarkStart w:id="53" w:name="sub_10134"/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4</w:t>
      </w:r>
      <w:bookmarkEnd w:id="53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9"/>
        <w:gridCol w:w="1319"/>
        <w:gridCol w:w="70"/>
        <w:gridCol w:w="992"/>
        <w:gridCol w:w="59"/>
        <w:gridCol w:w="650"/>
        <w:gridCol w:w="12"/>
        <w:gridCol w:w="696"/>
        <w:gridCol w:w="12"/>
        <w:gridCol w:w="47"/>
        <w:gridCol w:w="934"/>
        <w:gridCol w:w="992"/>
        <w:gridCol w:w="992"/>
        <w:gridCol w:w="992"/>
        <w:gridCol w:w="851"/>
        <w:gridCol w:w="850"/>
        <w:gridCol w:w="18"/>
        <w:gridCol w:w="26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5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62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755" w:type="dxa"/>
            <w:gridSpan w:val="3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68" w:type="dxa"/>
            <w:gridSpan w:val="2"/>
            <w:tcBorders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31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«Применение и развитие технологий и методик работы с результатами мониторинга системы образования в части оценки качества общего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беспечение деятельности МБУ «Старооскольский центр оценки качества образования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. 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.</w:t>
            </w:r>
          </w:p>
        </w:tc>
      </w:tr>
      <w:tr>
        <w:trPr>
          <w:trHeight w:val="2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143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обеспечение условий оценки результатов обучения в системе образования городского округа</w:t>
            </w:r>
          </w:p>
        </w:tc>
      </w:tr>
    </w:tbl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54" w:name="sub_10135"/>
      <w:bookmarkStart w:id="55" w:name="sub_10135"/>
      <w:bookmarkEnd w:id="55"/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Финансовое обеспечение комплекса процессных мероприятий 4</w:t>
      </w:r>
    </w:p>
    <w:p>
      <w:pPr>
        <w:pStyle w:val="Normal"/>
        <w:spacing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56" w:name="sub_10135"/>
      <w:bookmarkStart w:id="57" w:name="sub_10135"/>
      <w:bookmarkEnd w:id="5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879"/>
        <w:gridCol w:w="1560"/>
        <w:gridCol w:w="1275"/>
        <w:gridCol w:w="1276"/>
        <w:gridCol w:w="1276"/>
        <w:gridCol w:w="1134"/>
        <w:gridCol w:w="1417"/>
        <w:gridCol w:w="1560"/>
      </w:tblGrid>
      <w:tr>
        <w:trPr/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/источник финансового обеспеч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ъем финансового обеспечения по годам, тыс. рублей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мплекс процессных мероприятий «Развитие системы оценки качества образования» (всего), в том числе: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2 4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 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 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 896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 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 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 896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115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Обеспечение деятельности МБУ «Старооскольский центр оценки качества образования», всего, в том числе: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7</w:t>
            </w:r>
          </w:p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 69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 65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 896,7</w:t>
            </w:r>
          </w:p>
        </w:tc>
      </w:tr>
      <w:tr>
        <w:trPr/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3 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4 6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5 6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 896,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  <w:bookmarkStart w:id="58" w:name="sub_10136"/>
      <w:bookmarkStart w:id="59" w:name="sub_10136"/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535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«Развитие системы оценки каче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образования»</w:t>
            </w:r>
          </w:p>
        </w:tc>
      </w:tr>
    </w:tbl>
    <w:p>
      <w:pPr>
        <w:pStyle w:val="Normal"/>
        <w:rPr>
          <w:rStyle w:val="Style18"/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/>
      </w:r>
    </w:p>
    <w:p>
      <w:pPr>
        <w:pStyle w:val="Heading1"/>
        <w:rPr>
          <w:color w:val="000000"/>
          <w:sz w:val="26"/>
          <w:szCs w:val="26"/>
        </w:rPr>
      </w:pPr>
      <w:bookmarkStart w:id="60" w:name="sub_10136"/>
      <w:r>
        <w:rPr>
          <w:color w:val="000000"/>
          <w:sz w:val="26"/>
          <w:szCs w:val="26"/>
        </w:rPr>
        <w:t>План реализации комплекса процессных мероприятий 4 в текущем году</w:t>
      </w:r>
      <w:bookmarkEnd w:id="60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224"/>
        <w:gridCol w:w="1953"/>
        <w:gridCol w:w="3987"/>
        <w:gridCol w:w="3025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Задача, мероприятие (результат)/ </w:t>
            </w:r>
          </w:p>
          <w:p>
            <w:pPr>
              <w:pStyle w:val="Style24"/>
              <w:jc w:val="center"/>
              <w:rPr/>
            </w:pPr>
            <w:r>
              <w:rPr/>
              <w:t>контрольная точка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 (день, месяц)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«Применение и развитие технологий и методик работы с результатами мониторинга системы образования в части оценки качества общего образования»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</w:t>
            </w:r>
            <w:r>
              <w:rPr>
                <w:sz w:val="23"/>
                <w:szCs w:val="23"/>
              </w:rPr>
              <w:t>Обеспечение деятельности МБУ «Старооскольский центр оценки качества образования»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5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</w:t>
            </w:r>
            <w:r>
              <w:rPr>
                <w:sz w:val="23"/>
                <w:szCs w:val="23"/>
              </w:rPr>
              <w:t xml:space="preserve">Обеспечение деятельности МБУ «Старооскольский центр оценки качества образования» </w:t>
            </w:r>
            <w:r>
              <w:rPr/>
              <w:t xml:space="preserve"> в 2025 году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 К1</w:t>
            </w:r>
          </w:p>
        </w:tc>
        <w:tc>
          <w:tcPr>
            <w:tcW w:w="5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Контрольная точка «Осуществлено финансирование </w:t>
            </w:r>
            <w:r>
              <w:rPr>
                <w:sz w:val="23"/>
                <w:szCs w:val="23"/>
              </w:rPr>
              <w:t xml:space="preserve">МБУ «Старооскольский центр оценки качества образования» </w:t>
            </w:r>
            <w:r>
              <w:rPr/>
              <w:t xml:space="preserve"> 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«ЦБО и РО»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чет о расходах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>. Паспорт комплекса процессных мероприятий «Организация отдыха и оздоровления детей и подростков»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комплекс процессных мероприятий 5)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61" w:name="sub_10141"/>
      <w:r>
        <w:rPr>
          <w:color w:val="000000"/>
          <w:sz w:val="26"/>
          <w:szCs w:val="26"/>
        </w:rPr>
        <w:t>1. Общие положения</w:t>
      </w:r>
      <w:bookmarkEnd w:id="61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892"/>
      </w:tblGrid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ое структурное подразделение администрации Старооскольского городского округа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</w:t>
            </w:r>
          </w:p>
        </w:tc>
      </w:tr>
      <w:tr>
        <w:trPr/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  <w:bookmarkStart w:id="62" w:name="sub_10142"/>
      <w:bookmarkStart w:id="63" w:name="sub_10142"/>
    </w:p>
    <w:p>
      <w:pPr>
        <w:pStyle w:val="Heading1"/>
        <w:rPr>
          <w:color w:val="000000"/>
          <w:sz w:val="26"/>
          <w:szCs w:val="26"/>
        </w:rPr>
      </w:pPr>
      <w:bookmarkStart w:id="64" w:name="sub_10142"/>
      <w:r>
        <w:rPr>
          <w:color w:val="000000"/>
          <w:sz w:val="26"/>
          <w:szCs w:val="26"/>
        </w:rPr>
        <w:t>2. Показатели комплекса процессных мероприятий 5</w:t>
      </w:r>
      <w:bookmarkEnd w:id="64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72"/>
        <w:gridCol w:w="1041"/>
        <w:gridCol w:w="1000"/>
        <w:gridCol w:w="1082"/>
        <w:gridCol w:w="761"/>
        <w:gridCol w:w="709"/>
        <w:gridCol w:w="755"/>
        <w:gridCol w:w="804"/>
        <w:gridCol w:w="709"/>
        <w:gridCol w:w="709"/>
        <w:gridCol w:w="850"/>
        <w:gridCol w:w="851"/>
        <w:gridCol w:w="2409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/ задач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изнак возрастания/ убыва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6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3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ача  «Организация отдыха и оздоровления детей в возрасте от 7 до 18 лет, в том числе детей, находящихся в трудной жизненной ситуации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 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епартамент образования администрации Старооскольского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65" w:name="sub_10143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5 в 2024 году</w:t>
      </w:r>
      <w:bookmarkEnd w:id="65"/>
    </w:p>
    <w:tbl>
      <w:tblPr>
        <w:tblW w:w="15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992"/>
        <w:gridCol w:w="709"/>
        <w:gridCol w:w="851"/>
        <w:gridCol w:w="708"/>
        <w:gridCol w:w="709"/>
        <w:gridCol w:w="709"/>
        <w:gridCol w:w="850"/>
        <w:gridCol w:w="851"/>
        <w:gridCol w:w="850"/>
        <w:gridCol w:w="851"/>
        <w:gridCol w:w="992"/>
        <w:gridCol w:w="709"/>
        <w:gridCol w:w="81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7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овые значения по месяцам / кварталам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янва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евра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оябрь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5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Задача «Организация отдыха и оздоровления детей в возрасте от 7 до 18 лет, в том числе детей, находящихся в трудной жизненной </w:t>
            </w:r>
          </w:p>
          <w:p>
            <w:pPr>
              <w:pStyle w:val="Style25"/>
              <w:jc w:val="center"/>
              <w:rPr/>
            </w:pPr>
            <w:r>
              <w:rPr/>
              <w:t>ситу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П БО, 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1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66" w:name="sub_10144"/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5</w:t>
      </w:r>
      <w:bookmarkEnd w:id="66"/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13"/>
        <w:gridCol w:w="1559"/>
        <w:gridCol w:w="1134"/>
        <w:gridCol w:w="709"/>
        <w:gridCol w:w="776"/>
        <w:gridCol w:w="925"/>
        <w:gridCol w:w="992"/>
        <w:gridCol w:w="992"/>
        <w:gridCol w:w="992"/>
        <w:gridCol w:w="851"/>
        <w:gridCol w:w="142"/>
        <w:gridCol w:w="850"/>
        <w:gridCol w:w="2708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8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я мероприятия (результата) по годам (накопительным итогом/ дискретно в отчетном периоде)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«Организация отдыха и оздоровления детей в возрасте от 6,5 до 18 лет, в том числе детей, находящихся в трудной жизненной ситуации»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рганизация отдыха и оздоровления детей в лагерях с дневным пребыванием детей, организованных на базе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ыс.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,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</w:rPr>
            </w:pPr>
            <w:r>
              <w:rPr/>
              <w:t xml:space="preserve">Реализация мероприятия направлена на организацию отдыха и оздоровления детей на базе  оздоровительных лагерей с дневным пребыванием детей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оздоровленных детей, находящихся в трудной жизненной ситуации, в общей численности детей,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Реализация мероприятия направлена на проведение оздоровительной кампании детей, находящихся в трудной жизненной ситуации, путем предоставления бесплатного питания детям в детских оздоровительных лагерях с дневным пребыванием детей на базе общеобразовательных организац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3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отдыха и оздоровления детей на базе загородных 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ыс.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,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организацию отдыха и оздоровления детей на базе загородных оздоровительных лагере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4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еспечение деятельности (оказание услуг) детских загородных 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4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/>
              <w:t>Реализация мероприятия направлена на обеспечение деятельности и содержание детских загородных оздоровительных лагере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5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highlight w:val="red"/>
              </w:rPr>
            </w:pPr>
            <w:r>
              <w:rPr/>
              <w:t>Предоставление субсидий учреждениям (организациям), за исключением государственных (муниципальных) бюджетных и автономных учреждений (организаций), на организацию отдыха и оздоровления детей в лагерях с дневным пребыванием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red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я детей, охваченных организованным отдыхом и оздоровлением, в общем количестве детей, обучающихся в </w:t>
            </w:r>
          </w:p>
          <w:p>
            <w:pPr>
              <w:pStyle w:val="Style24"/>
              <w:rPr/>
            </w:pPr>
            <w:r>
              <w:rPr/>
              <w:t>общеобразовательных организациях, в возрасте до 18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5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highlight w:val="red"/>
              </w:rPr>
            </w:pPr>
            <w:r>
              <w:rPr/>
              <w:t>Реализация мероприятия направлена на организацию отдыха и оздоровления детей на базе  оздоровительных лагерей с дневным пребыванием детей в учреждениях (организациях), за исключением государственных (муниципальных) бюджетных и автономных учреждений (организаций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6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оставление субсидий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red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ыс.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23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оля детей, охваченных организованным отдыхом и оздоровлением, в общем количестве детей, обучающихся в </w:t>
            </w:r>
          </w:p>
          <w:p>
            <w:pPr>
              <w:pStyle w:val="Style24"/>
              <w:rPr/>
            </w:pPr>
            <w:r>
              <w:rPr/>
              <w:t>общеобразовательных организациях, в возрасте до 18 лет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6.1.</w:t>
            </w:r>
          </w:p>
        </w:tc>
        <w:tc>
          <w:tcPr>
            <w:tcW w:w="1454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highlight w:val="red"/>
              </w:rPr>
            </w:pPr>
            <w:r>
              <w:rPr/>
              <w:t>Реализация мероприятия направлена на предоставление субсидий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bookmarkStart w:id="67" w:name="sub_10145"/>
      <w:bookmarkStart w:id="68" w:name="sub_10145"/>
    </w:p>
    <w:p>
      <w:pPr>
        <w:pStyle w:val="Heading1"/>
        <w:rPr>
          <w:color w:val="000000"/>
          <w:sz w:val="26"/>
          <w:szCs w:val="26"/>
        </w:rPr>
      </w:pPr>
      <w:bookmarkStart w:id="69" w:name="sub_10145"/>
      <w:r>
        <w:rPr>
          <w:color w:val="000000"/>
          <w:sz w:val="26"/>
          <w:szCs w:val="26"/>
        </w:rPr>
        <w:t>5. Финансовое обеспечение комплекса процессных мероприятий 5</w:t>
      </w:r>
      <w:bookmarkEnd w:id="69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388"/>
        <w:gridCol w:w="1447"/>
        <w:gridCol w:w="992"/>
        <w:gridCol w:w="284"/>
        <w:gridCol w:w="1275"/>
        <w:gridCol w:w="1276"/>
        <w:gridCol w:w="1276"/>
        <w:gridCol w:w="1240"/>
        <w:gridCol w:w="177"/>
        <w:gridCol w:w="13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 рублей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отдыха и оздоровления детей и подростков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954,8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8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5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5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51,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 25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350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88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4 99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897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3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0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70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 017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0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4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рганизация отдыха и оздоровления детей в лагерях с дневным пребыванием детей, организованных на базе общеобразовательных организаци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1 0709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5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6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52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3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01,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1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5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5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5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33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5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702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Мероприятия по проведению оздоровительной кампании дете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5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3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88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4 99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350,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 88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439,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4 992,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рганизация отдыха и оздоровления детей на базе загородных оздоровительных лагере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1 0709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5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0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57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4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279,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140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319,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8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22,5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59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57,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43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беспечение деятельности (оказание услуг) детских загородных оздоровительных лагере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8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2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75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22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4 82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5 424,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752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/>
              <w:t>Предоставление субсидий учреждениям (организациям), за исключением государственных (муниципальных) бюджетных и автономных учреждений (организаций), на организацию отдыха и оздоровления детей в лагерях с дневным пребыванием дете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1 0709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4 05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3005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оставление субсидий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8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4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91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8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78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5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Организация отдыха и оздоровле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Arial" w:hAnsi="Arial" w:cs="Arial"/>
                <w:b w:val="false"/>
                <w:b w:val="false"/>
                <w:color w:val="000000"/>
                <w:lang w:val="en-US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и подростков»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Style w:val="Style18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lang w:val="en-US"/>
        </w:rPr>
      </w:r>
      <w:bookmarkStart w:id="70" w:name="sub_10146"/>
      <w:bookmarkStart w:id="71" w:name="sub_10146"/>
      <w:bookmarkEnd w:id="71"/>
    </w:p>
    <w:p>
      <w:pPr>
        <w:pStyle w:val="Heading1"/>
        <w:rPr>
          <w:color w:val="000000"/>
          <w:sz w:val="26"/>
          <w:szCs w:val="26"/>
        </w:rPr>
      </w:pPr>
      <w:bookmarkStart w:id="72" w:name="sub_10146"/>
      <w:bookmarkEnd w:id="72"/>
      <w:r>
        <w:rPr>
          <w:color w:val="000000"/>
          <w:sz w:val="26"/>
          <w:szCs w:val="26"/>
        </w:rPr>
        <w:t>План реализации комплекса процессных мероприятий 5 в текущем году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879"/>
        <w:gridCol w:w="2410"/>
        <w:gridCol w:w="3686"/>
        <w:gridCol w:w="240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, мероприятие (результат)/ контрольная точ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 (день, месяц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5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3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Задача «Организация отдыха и оздоровления детей в возрасте от 6,5 до 18 лет, в том числе детей, находящихся в трудной жизненной </w:t>
            </w:r>
          </w:p>
          <w:p>
            <w:pPr>
              <w:pStyle w:val="Style25"/>
              <w:jc w:val="center"/>
              <w:rPr/>
            </w:pPr>
            <w:r>
              <w:rPr/>
              <w:t>ситуации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рганизация отдыха и оздоровления детей в лагерях с дневным пребыванием детей, организованных на базе общеобразовательных организаци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/>
              <w:t>Мероприятие (результат) «Организация отдыха и оздоровления детей в лагерях с дневным пребыванием детей, организованных на базе общеобразовательных организаций» в 2025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 К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ая точка «Предоставлен мониторинг об </w:t>
            </w:r>
            <w:r>
              <w:rPr/>
              <w:t>организации отдыха и оздоровления детей в лагерях с дневным пребыванием детей, организованных на базе общеобразовательных организац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Костушевич М.А.  – начальник отдела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 по проведению оздоровительной кампании дете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Мероприятия по проведению оздоровительной кампании детей» в 2025 год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Х</w:t>
            </w:r>
          </w:p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/>
              <w:t>Х</w:t>
            </w:r>
          </w:p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2.1. К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мониторинг об организации отдыха и оздоровления детей, находящихся в трудной жизненной ситу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стушевич М.А.  – начальник отдела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рганизация отдыха и оздоровления детей на базе загородных оздоровительных лагер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Организация отдыха и оздоровления детей на базе загородных оздоровительных лагерей» в 2025 год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3.1. К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 мониторинг об организации отдыха и оздоровления детей на базе загородных оздоровительных лагер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Костушевич М.А.  – начальник отдела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/>
              <w:t>Мероприятие (результат) «Обеспечение деятельности (оказание услуг) детских загородных оздоровительных лагере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/>
              <w:t>Мероприятие (результат) «Обеспечение деятельности (оказание услуг) детских загородных оздоровительных лагерей» в 2025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4.1. К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Осуществлено финансирование обеспечения деятельности (оказания услуг) детских загородных оздоровительных лагер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01.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 «ЦБО и Р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/>
              <w:t>Мероприятие (результат) «Предоставление субсидий учреждениям (организациям), за исключением государственных (муниципальных) бюджетных и автономных учреждений (организаций), на организацию отдыха и оздоровления детей в лагерях с дневным пребыванием дет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/>
              <w:t>Мероприятие (результат) «</w:t>
            </w:r>
            <w:r>
              <w:rPr>
                <w:rFonts w:cs="Times New Roman" w:ascii="Times New Roman" w:hAnsi="Times New Roman"/>
                <w:bCs/>
              </w:rPr>
              <w:t>Предоставление субсидий учреждениям (организациям), за исключением государственных (муниципальных) бюджетных и автономных учреждений (организаций), на организацию отдыха и оздоровления детей в лагерях с дневным пребыванием детей</w:t>
            </w:r>
            <w:r>
              <w:rPr/>
              <w:t>» за 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1. К1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ие субсидий учреждениям (организациям), за исключением государственных (муниципальных) бюджетных и автономных учреждений (организаций), на организацию отдыха и оздоровления детей в лагерях с дневным пребыванием дете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 «ЦБО и РО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 xml:space="preserve">Отчет о расходах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субсидий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1.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Мероприятие (результат) «Предоставление субсидий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» за 2025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1. К1</w:t>
            </w:r>
          </w:p>
        </w:tc>
        <w:tc>
          <w:tcPr>
            <w:tcW w:w="5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нтрольная точка «Предоставлены субсидии юридическим лицам в целях возмещения недополученных доходов в связи с организацией отдыха и оздоровления детей в каникулярное время на территории Старооскольского городского округа Белгород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1.12.20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 «ЦБО и РО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 xml:space="preserve">Отчет о расходах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color w:val="000000"/>
          <w:sz w:val="26"/>
          <w:szCs w:val="26"/>
        </w:rPr>
        <w:t>X. Паспорт комплекса процессных мероприятий «Развитие дополнительного профессионального образования»</w:t>
      </w:r>
    </w:p>
    <w:p>
      <w:pPr>
        <w:pStyle w:val="Heading1"/>
        <w:rPr/>
      </w:pPr>
      <w:r>
        <w:rPr>
          <w:rFonts w:eastAsia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 - комплекс процессных мероприятий 6)</w:t>
      </w:r>
    </w:p>
    <w:p>
      <w:pPr>
        <w:pStyle w:val="Heading1"/>
        <w:rPr>
          <w:color w:val="000000"/>
          <w:sz w:val="26"/>
          <w:szCs w:val="26"/>
        </w:rPr>
      </w:pPr>
      <w:bookmarkStart w:id="73" w:name="sub_10151"/>
      <w:r>
        <w:rPr>
          <w:color w:val="000000"/>
          <w:sz w:val="26"/>
          <w:szCs w:val="26"/>
        </w:rPr>
        <w:t>1. Общие положения</w:t>
      </w:r>
      <w:bookmarkEnd w:id="73"/>
    </w:p>
    <w:tbl>
      <w:tblPr>
        <w:tblW w:w="15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424"/>
      </w:tblGrid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ое структурное подразделение администрации Старооскольского городского округа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bookmarkStart w:id="74" w:name="sub_10152"/>
      <w:bookmarkStart w:id="75" w:name="sub_10152"/>
    </w:p>
    <w:p>
      <w:pPr>
        <w:pStyle w:val="Heading1"/>
        <w:spacing w:before="0" w:after="0"/>
        <w:rPr>
          <w:color w:val="000000"/>
          <w:sz w:val="26"/>
          <w:szCs w:val="26"/>
        </w:rPr>
      </w:pPr>
      <w:bookmarkStart w:id="76" w:name="sub_10152"/>
      <w:r>
        <w:rPr>
          <w:color w:val="000000"/>
          <w:sz w:val="26"/>
          <w:szCs w:val="26"/>
        </w:rPr>
        <w:t>2. Показатели комплекса процессных мероприятий 6</w:t>
      </w:r>
      <w:bookmarkEnd w:id="76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5"/>
        <w:gridCol w:w="954"/>
        <w:gridCol w:w="1066"/>
        <w:gridCol w:w="955"/>
        <w:gridCol w:w="794"/>
        <w:gridCol w:w="795"/>
        <w:gridCol w:w="770"/>
        <w:gridCol w:w="770"/>
        <w:gridCol w:w="770"/>
        <w:gridCol w:w="770"/>
        <w:gridCol w:w="770"/>
        <w:gridCol w:w="72"/>
        <w:gridCol w:w="70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84" w:leader="none"/>
                <w:tab w:val="center" w:pos="28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изнак возрастания/ убыван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Уро-вень пока-зател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19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 показателей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«Создание оптимальных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, организации работы по повышению квалификации в опережающем режиме в условиях модернизации системы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-сирующи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ГП БО, </w:t>
            </w:r>
          </w:p>
          <w:p>
            <w:pPr>
              <w:pStyle w:val="Style24"/>
              <w:jc w:val="center"/>
              <w:rPr/>
            </w:pPr>
            <w:r>
              <w:rPr/>
              <w:t>МП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педагогических работников, участвующих в конкурсах профессионального мастерства различного уровня, от общего числа педагогических работни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сирующ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Количество работников образовательных организаций Старооскольского городского округа, повысивших компетентность по применению новых моделей и технологий в образовательном процесс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рогрес-сирующи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П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7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8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9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000000"/>
          <w:sz w:val="26"/>
          <w:szCs w:val="26"/>
        </w:rPr>
      </w:pPr>
      <w:bookmarkStart w:id="77" w:name="sub_10153"/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6 в 2025 году</w:t>
      </w:r>
      <w:bookmarkEnd w:id="77"/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709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  <w:gridCol w:w="851"/>
        <w:gridCol w:w="13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20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овые значения на конец месяц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оябрь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FF0000"/>
              </w:rPr>
            </w:pPr>
            <w:r>
              <w:rPr/>
              <w:t>Задача «Создание оптимальных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, организации работы по повышению квалификации в опережающем режиме в условиях модернизации системы образов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Доля педагогических работников, участвующих в муниципальных, региональных конкурсах профессионального мастерства, от общего числа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Количество работников образовательных организаций Старооскольского городского округа, повысивших компетентность по применению новых моделей и технологий в образовательном проце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highlight w:val="yellow"/>
              </w:rPr>
            </w:pPr>
            <w:r>
              <w:rPr/>
              <w:t>175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bookmarkStart w:id="78" w:name="sub_10154"/>
      <w:bookmarkStart w:id="79" w:name="sub_10154"/>
      <w:bookmarkEnd w:id="79"/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6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8"/>
        <w:gridCol w:w="1176"/>
        <w:gridCol w:w="142"/>
        <w:gridCol w:w="937"/>
        <w:gridCol w:w="764"/>
        <w:gridCol w:w="709"/>
        <w:gridCol w:w="834"/>
        <w:gridCol w:w="725"/>
        <w:gridCol w:w="709"/>
        <w:gridCol w:w="850"/>
        <w:gridCol w:w="709"/>
        <w:gridCol w:w="851"/>
        <w:gridCol w:w="29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21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я мероприятия (результата), параметра характеристики мероприятия (результата) по года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 «Создание оптимальных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, организации работы по повышению квалификации в опережающем режиме в условиях модернизации системы образова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 xml:space="preserve">Обеспечение деятельности МБУ ДПО «Старооскольский центр развития образования» в целях организации курсов повышения квалификации педагогических и руководящих работников образовательных организац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казание услуг (выполнение работ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1.</w:t>
            </w:r>
          </w:p>
        </w:tc>
        <w:tc>
          <w:tcPr>
            <w:tcW w:w="14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ализация мероприятия направлена на создание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роприятия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Доля педагогических работников, участвующих в конкурсах профессионального мастерства различного уровня, от общего числа педагогических работни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работников образовательных организаций Старооскольского городского округа, повысивших компетентность по применению новых моделей и технологий в образовательном процес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.1.</w:t>
            </w:r>
          </w:p>
        </w:tc>
        <w:tc>
          <w:tcPr>
            <w:tcW w:w="1460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еализация мероприятия направлена на организацию и проведение мероприятий, осуществляемых в рамках приоритетных направлений развития образования и повышения профессиональных компетенций  работников сферы образования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bookmarkStart w:id="80" w:name="sub_10155"/>
      <w:r>
        <w:rPr>
          <w:color w:val="000000"/>
          <w:sz w:val="26"/>
          <w:szCs w:val="26"/>
        </w:rPr>
        <w:t>5. Финансовое обеспечение комплекса процессных мероприятий 6</w:t>
      </w:r>
      <w:bookmarkEnd w:id="80"/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18"/>
        <w:gridCol w:w="1417"/>
        <w:gridCol w:w="1418"/>
        <w:gridCol w:w="283"/>
        <w:gridCol w:w="1134"/>
        <w:gridCol w:w="1418"/>
        <w:gridCol w:w="1417"/>
        <w:gridCol w:w="1382"/>
        <w:gridCol w:w="177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 рублей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</w:t>
            </w:r>
            <w:r>
              <w:rPr/>
              <w:t>Развитие дополнительного профессионального образования»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4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16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3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3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3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839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0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3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9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2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21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76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Обеспечение деятельности МБУ ДПО «Старооскольский центр развития образования» в целях организации курсов повышения квалификации педагогических и руководящих работников образовательных организаций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6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15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3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0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0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05,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 10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62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28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2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28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28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794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 30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Мероприятия, всего, в том  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6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1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9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FF0000"/>
              </w:rPr>
            </w:r>
            <w:bookmarkStart w:id="81" w:name="sub_10156"/>
            <w:bookmarkStart w:id="82" w:name="sub_10156"/>
            <w:bookmarkEnd w:id="82"/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Развитие 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офессионального образования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Style w:val="Style18"/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yle18"/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</w:tr>
    </w:tbl>
    <w:p>
      <w:pPr>
        <w:pStyle w:val="Heading1"/>
        <w:rPr/>
      </w:pPr>
      <w:r>
        <w:rPr>
          <w:color w:val="000000"/>
          <w:sz w:val="26"/>
          <w:szCs w:val="26"/>
        </w:rPr>
        <w:t>План реализации комплекса процессных мероприятий 6 в текущем году</w:t>
      </w:r>
    </w:p>
    <w:p>
      <w:pPr>
        <w:pStyle w:val="Normal"/>
        <w:spacing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037"/>
        <w:gridCol w:w="1701"/>
        <w:gridCol w:w="4252"/>
        <w:gridCol w:w="2283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jc w:val="center"/>
              <w:rPr/>
            </w:pPr>
            <w:r>
              <w:rPr/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адача, мероприятие (результат)/ контрольная то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Дата наступления контрольной точ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Вид подтверждающего документ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6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.</w:t>
            </w:r>
          </w:p>
        </w:tc>
        <w:tc>
          <w:tcPr>
            <w:tcW w:w="14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Задача «Создание оптимальных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, организации работы по повышению квалификации в опережающем режиме в условиях модернизации системы образования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Обеспечение деятельности МБУ ДПО «Старооскольский центр развития образования» в целях организации курсов повышения квалификации педагогических и руководящих работников образовательны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Обеспечение деятельности МБУ ДПО «Старооскольский центр развития образования» в целях организации курсов повышения квалификации педагогических и руководящих работников образовательных организаций»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 К1</w:t>
            </w:r>
          </w:p>
        </w:tc>
        <w:tc>
          <w:tcPr>
            <w:tcW w:w="6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ая точка «Обеспечена </w:t>
            </w:r>
            <w:r>
              <w:rPr/>
              <w:t>организация курсов повышения квалификации педагогических и руководящих работников образовательных организаций на базе МБУ ДПО «Старооскольский центр развития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2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ая справк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Мероприятия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lang w:val="en-US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Мероприятия</w:t>
            </w:r>
            <w:r>
              <w:rPr>
                <w:sz w:val="23"/>
                <w:szCs w:val="23"/>
              </w:rPr>
              <w:t>»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1.2.1. К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ая точка «Обеспечена </w:t>
            </w:r>
            <w:r>
              <w:rPr/>
              <w:t>организация проведения мероприятий, осуществляемых в рамках приоритетных направлений развития образования и повышения профессиональных компетенций  работников сферы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ая справка</w:t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00"/>
          <w:sz w:val="26"/>
          <w:szCs w:val="26"/>
        </w:rPr>
        <w:t>X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. Паспорт комплекса процессных мероприятий «Обеспечение реализации муниципальной программы»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комплекс процессных мероприятий 7)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424"/>
      </w:tblGrid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ое структурное подразделение администрации Старооскольского городского округа</w:t>
            </w:r>
          </w:p>
        </w:tc>
        <w:tc>
          <w:tcPr>
            <w:tcW w:w="7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партамент образования администрации Старооскольского городского округа (Жданова А.Н., начальник департамента образования администрации Старооскольского городского округа)</w:t>
            </w:r>
          </w:p>
        </w:tc>
      </w:tr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язь с муниципальной программой</w:t>
            </w:r>
          </w:p>
        </w:tc>
        <w:tc>
          <w:tcPr>
            <w:tcW w:w="7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казатели комплекса процессных мероприятий 7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05"/>
        <w:gridCol w:w="954"/>
        <w:gridCol w:w="869"/>
        <w:gridCol w:w="993"/>
        <w:gridCol w:w="850"/>
        <w:gridCol w:w="709"/>
        <w:gridCol w:w="992"/>
        <w:gridCol w:w="851"/>
        <w:gridCol w:w="850"/>
        <w:gridCol w:w="851"/>
        <w:gridCol w:w="850"/>
        <w:gridCol w:w="851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изнак возрастания/ убывания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Базовое значение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 «Обеспечение реализации мероприятий муниципальной программы в соответствии с установленными сроками и этап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 xml:space="preserve">Достижение показателей муниципальной программы «Развитие образования Старооскольского городского округа»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Удовлетворенность жителей городского округа качеством оказания образовательных услуг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,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15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</w:t>
            </w:r>
            <w:r>
              <w:rPr/>
              <w:t>Оказание мер социальной поддержки гражданам, заключившим договор о целевом обучении с администрацией Старооскольского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Доля граждан, заключивших договор о целевом обучении и  не имеющих академической задолженности,  получающих социальную поддержку, в общей численности граждан, заключивших договор о целевом обучении и  не имеющих академической задолженности, имеющих право на получение социальной поддержки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епартамент образования администрации Старооскольского городского округ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color w:val="000000"/>
          <w:sz w:val="26"/>
          <w:szCs w:val="26"/>
        </w:rPr>
        <w:t>3. Помесячный план достижения показателей комплекса процессных мероприятий 7 в 2025 году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709"/>
        <w:gridCol w:w="708"/>
        <w:gridCol w:w="709"/>
        <w:gridCol w:w="709"/>
        <w:gridCol w:w="709"/>
        <w:gridCol w:w="850"/>
        <w:gridCol w:w="851"/>
        <w:gridCol w:w="708"/>
        <w:gridCol w:w="880"/>
        <w:gridCol w:w="821"/>
        <w:gridCol w:w="709"/>
        <w:gridCol w:w="96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значения на конец месяц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На конец 2025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/>
        <w:tc>
          <w:tcPr>
            <w:tcW w:w="15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 «Обеспечение реализации мероприятий муниципальной программы в соответствии с установленными сроками и этап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/>
              <w:t>Достижение показателей муниципальной программы «Развитие образования Старооскольского городского округ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Удовлетворенность жителей городского округа качеством оказания образовате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2</w:t>
            </w:r>
          </w:p>
        </w:tc>
      </w:tr>
      <w:tr>
        <w:trPr/>
        <w:tc>
          <w:tcPr>
            <w:tcW w:w="15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адача 2 «</w:t>
            </w:r>
            <w:r>
              <w:rPr/>
              <w:t xml:space="preserve">Оказание мер социальной поддержки гражданам, заключившим договор о целевом обучении с администрацией Старооскольского 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/>
              <w:t>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граждан, заключивших договор о целевом обучении и  не имеющих академической задолженности,  получающих социальную поддержку, в общей численности граждан, заключивших договор о целевом обучении и  не имеющих академической задолженности, имеющих право на получение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Heading1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еречень мероприятий (результатов) комплекса процессных мероприятий 7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9"/>
        <w:gridCol w:w="1175"/>
        <w:gridCol w:w="993"/>
        <w:gridCol w:w="708"/>
        <w:gridCol w:w="851"/>
        <w:gridCol w:w="850"/>
        <w:gridCol w:w="851"/>
        <w:gridCol w:w="850"/>
        <w:gridCol w:w="851"/>
        <w:gridCol w:w="850"/>
        <w:gridCol w:w="851"/>
        <w:gridCol w:w="26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Тип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Единица измерения (по </w:t>
            </w:r>
            <w:hyperlink r:id="rId24">
              <w:r>
                <w:rPr>
                  <w:rStyle w:val="InternetLink"/>
                  <w:b w:val="false"/>
                  <w:bCs w:val="false"/>
                  <w:color w:val="000000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я мероприятия (результата) по годам (накопительным итогом/ дискретно в отчетном периоде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вязь с показателями комплекса процессных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30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Расходы на содержание органов местного самоуправл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существление текущ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1. Достижение показателей муниципальной программы «Развитие образования Старооскольског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ородского округ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. Удовлетворенность жителей городского округа качеством оказания образовате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мероприятия направлена на обеспечение стабильного функционирования сферы образования, соблюдение действующего законодательства в данной сфере и направлена на увеличение количества образовательных организаций, отвечающих современным требованиям к условиям осуществления образовательного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(оказание услуг) учреждений (организаций), подведомственных департаменту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Осуществление текуще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/>
              <w:t>Достижение показателей муниципальной программы «Развитие образования Старооскольского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</w:t>
            </w:r>
          </w:p>
        </w:tc>
        <w:tc>
          <w:tcPr>
            <w:tcW w:w="146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мероприятия направлена на обеспечение деятельности муниципального казенного учреждения «Центр бухгалтерского обслуживания и ресурсного обеспечения учреждений сферы образования Старооскольского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Выплаты гражданам, заключившим договор о целевом обучени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Выплаты физическим лиц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3"/>
                <w:szCs w:val="23"/>
              </w:rPr>
              <w:t>Доля граждан, заключивших договор о целевом обучении и  не имеющих академической задолженности,  получающих социальную поддержку, в общей численности граждан, заключивших договор о целевом обучении и  не имеющих академической задолженности, имеющих право на получение социальной поддерж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.1.</w:t>
            </w:r>
          </w:p>
        </w:tc>
        <w:tc>
          <w:tcPr>
            <w:tcW w:w="146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я направлена на обеспечение </w:t>
            </w:r>
            <w:r>
              <w:rPr/>
              <w:t xml:space="preserve">социальной поддержки гражданам, заключившим договор о целевом обучении </w:t>
            </w:r>
          </w:p>
          <w:p>
            <w:pPr>
              <w:pStyle w:val="Style25"/>
              <w:rPr>
                <w:color w:val="FF0000"/>
              </w:rPr>
            </w:pPr>
            <w:r>
              <w:rPr/>
              <w:t>с администрацией Старооскольского городского округа</w:t>
            </w:r>
          </w:p>
        </w:tc>
      </w:tr>
    </w:tbl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Финансовое обеспечение комплекса процессных мероприятий 7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rPr>
          <w:color w:val="FF0000"/>
          <w:lang w:eastAsia="ru-RU"/>
        </w:rPr>
      </w:pPr>
      <w:r>
        <w:rPr>
          <w:color w:val="FF0000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78"/>
        <w:gridCol w:w="1424"/>
        <w:gridCol w:w="1275"/>
        <w:gridCol w:w="1418"/>
        <w:gridCol w:w="1417"/>
        <w:gridCol w:w="1418"/>
        <w:gridCol w:w="1417"/>
        <w:gridCol w:w="170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/ источник финансового обеспече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00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ового обеспечения по годам, тыс. рублей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</w:t>
            </w:r>
            <w:r>
              <w:rPr/>
              <w:t>Обеспечение реализации муниципальной программы</w:t>
            </w:r>
            <w:r>
              <w:rPr>
                <w:rFonts w:cs="Times New Roman" w:ascii="Times New Roman" w:hAnsi="Times New Roman"/>
              </w:rPr>
              <w:t>» (всего)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7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26 15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1 13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6 2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3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23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802 24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54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33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2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23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2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23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4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/>
              <w:t>Расходы на содержание органов местного самоуправления, всего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7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2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7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120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0 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1 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30 14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148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Обеспечение деятельности (оказание услуг) учреждений (организаций), подведомственных департаменту образования, всего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7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070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7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5 5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9 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71 33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5 5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9 74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4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71 331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FF0000"/>
              </w:rPr>
            </w:pPr>
            <w:r>
              <w:rPr/>
              <w:t>Выплаты гражданам, заключившим договор о целевом обучении, всего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 10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2 4 07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едеральны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ластно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стный бюдж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небюджетные источник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tbl>
      <w:tblPr>
        <w:tblW w:w="5209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к </w:t>
            </w:r>
            <w:hyperlink w:anchor="sub_10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аспорту</w:t>
              </w:r>
            </w:hyperlink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 комплекса процессных            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  <w:lang w:val="en-US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Обеспечение реализации муниципальной программы»</w:t>
            </w:r>
          </w:p>
        </w:tc>
      </w:tr>
    </w:tbl>
    <w:p>
      <w:pPr>
        <w:pStyle w:val="Normal"/>
        <w:spacing w:before="0" w:after="0"/>
        <w:rPr>
          <w:rStyle w:val="Style18"/>
          <w:rFonts w:ascii="Times New Roman" w:hAnsi="Times New Roman" w:cs="Times New Roman"/>
          <w:color w:val="FF0000"/>
          <w:sz w:val="26"/>
          <w:szCs w:val="26"/>
          <w:lang w:val="en-US"/>
        </w:rPr>
      </w:pPr>
      <w:r>
        <w:rPr/>
      </w:r>
    </w:p>
    <w:p>
      <w:pPr>
        <w:pStyle w:val="Heading1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План реализации комплекса процессных мероприятий 7 в текущем году</w:t>
      </w:r>
    </w:p>
    <w:p>
      <w:pPr>
        <w:pStyle w:val="Normal"/>
        <w:rPr>
          <w:color w:val="000000"/>
          <w:sz w:val="26"/>
          <w:szCs w:val="26"/>
          <w:lang w:val="en-US" w:eastAsia="ru-RU"/>
        </w:rPr>
      </w:pPr>
      <w:r>
        <w:rPr>
          <w:color w:val="000000"/>
          <w:sz w:val="26"/>
          <w:szCs w:val="26"/>
          <w:lang w:val="en-US" w:eastAsia="ru-RU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898"/>
        <w:gridCol w:w="1568"/>
        <w:gridCol w:w="4309"/>
        <w:gridCol w:w="2498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адача, мероприятие (результат)/контрольная точка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ступления контрольной точки (день, месяц)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подтверждающего документа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 «Обеспечение реализации мероприятий муниципальной программы в соответствии с установленными сроками и этапами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Расходы на содержание органов местного самоуправления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</w:t>
            </w:r>
            <w:r>
              <w:rPr/>
              <w:t>Расходы на содержание органов местного самоуправления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 К1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ная точка «Финансирование </w:t>
            </w:r>
            <w:r>
              <w:rPr/>
              <w:t>обеспечения расходов на содержание органов местного самоуправления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1.2026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МКУ </w:t>
            </w:r>
          </w:p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«ЦБО и РО»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о расхода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адача 2 «</w:t>
            </w:r>
            <w:r>
              <w:rPr/>
              <w:t xml:space="preserve">Оказание мер социальной поддержки гражданам, заключившим договор о целевом обучении с администрацией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/>
              <w:t>Старооскольского городского округа»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Обеспечение деятельности (оказание услуг) учреждений (организаций), подведомственных департаменту образования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1.1.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Обеспечение деятельности (оказание услуг) учреждений (организаций), подведомственных департаменту образования» в 2025 го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Х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</w:rPr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 К1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точка «Финансирование МКУ «ЦБО и РО» на обеспечение деятельности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1.2026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        «ЦБО и РО»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о расхода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sz w:val="23"/>
                <w:szCs w:val="23"/>
              </w:rPr>
              <w:t>Мероприятие (результат) «Выплаты гражданам, заключившим договор о целевом обучении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.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(результат) «Выплаты гражданам, заключившим договор о целевом обучении» в 2025 году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Жданова А.Н.  – начальник департамента образования администрации Старооскольского городского округа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</w:rPr>
            </w:pPr>
            <w:r>
              <w:rPr/>
              <w:t>Х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3.1.1. К1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ая точка «Выплаты осуществлены»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12.2025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Петрова А.Л., директор </w:t>
            </w:r>
            <w:r>
              <w:rPr>
                <w:rFonts w:cs="Times New Roman" w:ascii="Times New Roman" w:hAnsi="Times New Roman"/>
                <w:lang w:val="en-US" w:eastAsia="en-US"/>
              </w:rPr>
              <w:t>МКУ         «ЦБО и РО»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о расходах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ского округа по социальному развитию</w:t>
        <w:tab/>
        <w:tab/>
        <w:tab/>
        <w:tab/>
        <w:tab/>
        <w:tab/>
        <w:tab/>
        <w:t xml:space="preserve">                                                         Н.В. Азизова</w:t>
      </w:r>
      <w:r>
        <w:rPr>
          <w:color w:val="FF0000"/>
        </w:rPr>
        <w:tab/>
        <w:tab/>
      </w:r>
    </w:p>
    <w:sectPr>
      <w:headerReference w:type="default" r:id="rId25"/>
      <w:type w:val="nextPage"/>
      <w:pgSz w:orient="landscape" w:w="16838" w:h="11906"/>
      <w:pgMar w:left="851" w:right="851" w:gutter="0" w:header="709" w:top="1531" w:footer="0" w:bottom="96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67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0">
    <w:name w:val="Информация об изменениях"/>
    <w:basedOn w:val="Style29"/>
    <w:next w:val="Normal"/>
    <w:qFormat/>
    <w:pPr>
      <w:spacing w:before="180" w:after="0"/>
      <w:ind w:left="360" w:right="360" w:hanging="0"/>
    </w:pPr>
    <w:rPr/>
  </w:style>
  <w:style w:type="paragraph" w:styleId="Style31">
    <w:name w:val="Подзаголовок для информации об изменениях"/>
    <w:basedOn w:val="Style29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79222/0" TargetMode="External"/><Relationship Id="rId3" Type="http://schemas.openxmlformats.org/officeDocument/2006/relationships/hyperlink" Target="https://internet.garant.ru/document/redirect/179222/0" TargetMode="External"/><Relationship Id="rId4" Type="http://schemas.openxmlformats.org/officeDocument/2006/relationships/hyperlink" Target="https://internet.garant.ru/document/redirect/179222/0" TargetMode="External"/><Relationship Id="rId5" Type="http://schemas.openxmlformats.org/officeDocument/2006/relationships/hyperlink" Target="https://internet.garant.ru/document/redirect/70291362/0" TargetMode="External"/><Relationship Id="rId6" Type="http://schemas.openxmlformats.org/officeDocument/2006/relationships/hyperlink" Target="https://internet.garant.ru/document/redirect/179222/0" TargetMode="External"/><Relationship Id="rId7" Type="http://schemas.openxmlformats.org/officeDocument/2006/relationships/hyperlink" Target="https://internet.garant.ru/document/redirect/179222/0" TargetMode="Externa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73462105/0" TargetMode="External"/><Relationship Id="rId10" Type="http://schemas.openxmlformats.org/officeDocument/2006/relationships/hyperlink" Target="https://internet.garant.ru/document/redirect/179222/0" TargetMode="External"/><Relationship Id="rId11" Type="http://schemas.openxmlformats.org/officeDocument/2006/relationships/hyperlink" Target="https://internet.garant.ru/document/redirect/179222/0" TargetMode="External"/><Relationship Id="rId12" Type="http://schemas.openxmlformats.org/officeDocument/2006/relationships/hyperlink" Target="https://internet.garant.ru/document/redirect/179222/0" TargetMode="External"/><Relationship Id="rId13" Type="http://schemas.openxmlformats.org/officeDocument/2006/relationships/hyperlink" Target="https://internet.garant.ru/document/redirect/179222/0" TargetMode="External"/><Relationship Id="rId14" Type="http://schemas.openxmlformats.org/officeDocument/2006/relationships/hyperlink" Target="https://internet.garant.ru/document/redirect/179222/0" TargetMode="External"/><Relationship Id="rId15" Type="http://schemas.openxmlformats.org/officeDocument/2006/relationships/hyperlink" Target="https://internet.garant.ru/document/redirect/179222/0" TargetMode="External"/><Relationship Id="rId16" Type="http://schemas.openxmlformats.org/officeDocument/2006/relationships/hyperlink" Target="https://internet.garant.ru/document/redirect/179222/0" TargetMode="External"/><Relationship Id="rId17" Type="http://schemas.openxmlformats.org/officeDocument/2006/relationships/hyperlink" Target="https://internet.garant.ru/document/redirect/179222/0" TargetMode="External"/><Relationship Id="rId18" Type="http://schemas.openxmlformats.org/officeDocument/2006/relationships/hyperlink" Target="https://internet.garant.ru/document/redirect/179222/0" TargetMode="External"/><Relationship Id="rId19" Type="http://schemas.openxmlformats.org/officeDocument/2006/relationships/hyperlink" Target="https://internet.garant.ru/document/redirect/179222/0" TargetMode="External"/><Relationship Id="rId20" Type="http://schemas.openxmlformats.org/officeDocument/2006/relationships/hyperlink" Target="https://internet.garant.ru/document/redirect/179222/0" TargetMode="External"/><Relationship Id="rId21" Type="http://schemas.openxmlformats.org/officeDocument/2006/relationships/hyperlink" Target="https://internet.garant.ru/document/redirect/179222/0" TargetMode="External"/><Relationship Id="rId22" Type="http://schemas.openxmlformats.org/officeDocument/2006/relationships/hyperlink" Target="https://internet.garant.ru/document/redirect/179222/0" TargetMode="External"/><Relationship Id="rId23" Type="http://schemas.openxmlformats.org/officeDocument/2006/relationships/hyperlink" Target="https://internet.garant.ru/document/redirect/179222/0" TargetMode="External"/><Relationship Id="rId24" Type="http://schemas.openxmlformats.org/officeDocument/2006/relationships/hyperlink" Target="https://internet.garant.ru/document/redirect/179222/0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4-11-29T11:17:00Z</cp:lastPrinted>
  <dcterms:modified xsi:type="dcterms:W3CDTF">2024-11-29T08:31:00Z</dcterms:modified>
  <cp:revision>3032</cp:revision>
  <dc:subject/>
  <dc:title/>
</cp:coreProperties>
</file>