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8"/>
        <w:rPr>
          <w:color w:val="000000"/>
          <w:sz w:val="26"/>
          <w:szCs w:val="26"/>
        </w:rPr>
      </w:pPr>
      <w:bookmarkStart w:id="0" w:name="sub_1300"/>
      <w:bookmarkStart w:id="1" w:name="sub_1200"/>
      <w:bookmarkEnd w:id="1"/>
      <w:r>
        <w:rPr>
          <w:color w:val="000000"/>
          <w:sz w:val="26"/>
          <w:szCs w:val="26"/>
        </w:rPr>
        <w:t xml:space="preserve">III. Паспорт муниципального проекта, не входящий в национальный проект, «Модернизация школьных систем образования </w:t>
      </w:r>
    </w:p>
    <w:p>
      <w:pPr>
        <w:pStyle w:val="Heading1"/>
        <w:spacing w:before="0" w:after="108"/>
        <w:rPr/>
      </w:pPr>
      <w:bookmarkStart w:id="2" w:name="sub_1300"/>
      <w:r>
        <w:rPr>
          <w:color w:val="000000"/>
          <w:sz w:val="26"/>
          <w:szCs w:val="26"/>
        </w:rPr>
        <w:t>в Белгородской области» (далее – муниципальный проект)</w:t>
      </w:r>
      <w:bookmarkEnd w:id="2"/>
    </w:p>
    <w:p>
      <w:pPr>
        <w:pStyle w:val="Heading1"/>
        <w:spacing w:before="0" w:after="108"/>
        <w:rPr/>
      </w:pPr>
      <w:bookmarkStart w:id="3" w:name="sub_1301"/>
      <w:r>
        <w:rPr/>
        <w:t>1. Основные положения</w:t>
      </w:r>
      <w:bookmarkEnd w:id="3"/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3681"/>
        <w:gridCol w:w="2804"/>
        <w:gridCol w:w="1553"/>
        <w:gridCol w:w="1687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6"/>
                <w:szCs w:val="26"/>
              </w:rPr>
              <w:t>Краткое наименование муниципального проекта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изация школьных систем образования в Белгородской </w:t>
            </w:r>
          </w:p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</w:t>
            </w:r>
          </w:p>
          <w:p>
            <w:pPr>
              <w:pStyle w:val="Style24"/>
              <w:rPr/>
            </w:pPr>
            <w:r>
              <w:rPr>
                <w:sz w:val="26"/>
                <w:szCs w:val="26"/>
              </w:rPr>
              <w:t>проект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25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26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тор муниципального проекта</w:t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городского округа по строительству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6"/>
                <w:szCs w:val="26"/>
              </w:rPr>
              <w:t xml:space="preserve">Ответственный за реализацию муниципального проекта </w:t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оскольского городского округа в лице департамента строительства и архитектуры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го проекта</w:t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группы</w:t>
            </w:r>
          </w:p>
        </w:tc>
        <w:tc>
          <w:tcPr>
            <w:tcW w:w="9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6"/>
                <w:szCs w:val="26"/>
              </w:rPr>
              <w:t xml:space="preserve">Муниципальное бюджетное общеобразовательное учреждение «Средняя общеобразовательная школа № 21»  </w:t>
            </w:r>
          </w:p>
        </w:tc>
      </w:tr>
      <w:tr>
        <w:trPr/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зь с государственными программами (комплексными программами) Белгородской области и с муниципальными программами (комплексными программами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6"/>
                <w:szCs w:val="26"/>
              </w:rPr>
              <w:t>Государственная программа Белгородской области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разования Белгородской области</w:t>
            </w:r>
          </w:p>
        </w:tc>
      </w:tr>
      <w:tr>
        <w:trPr/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ооскольского городского </w:t>
            </w:r>
          </w:p>
          <w:p>
            <w:pPr>
              <w:pStyle w:val="Style24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га</w:t>
            </w:r>
          </w:p>
        </w:tc>
      </w:tr>
    </w:tbl>
    <w:p>
      <w:pPr>
        <w:pStyle w:val="Heading1"/>
        <w:rPr/>
      </w:pPr>
      <w:r>
        <w:rPr/>
      </w:r>
      <w:bookmarkStart w:id="4" w:name="sub_1302"/>
      <w:bookmarkStart w:id="5" w:name="sub_1302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2. Показатели </w:t>
      </w:r>
      <w:r>
        <w:rPr>
          <w:color w:val="000000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проекта </w:t>
      </w:r>
      <w:bookmarkEnd w:id="5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567"/>
        <w:gridCol w:w="1238"/>
        <w:gridCol w:w="1238"/>
        <w:gridCol w:w="962"/>
        <w:gridCol w:w="688"/>
        <w:gridCol w:w="1022"/>
        <w:gridCol w:w="992"/>
        <w:gridCol w:w="993"/>
        <w:gridCol w:w="992"/>
        <w:gridCol w:w="1276"/>
        <w:gridCol w:w="1134"/>
        <w:gridCol w:w="1275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оказатели регионального (ведомственного) проект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ризнак возрастания/ убыва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Уровень показате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 xml:space="preserve">Единица измерения (по </w:t>
            </w:r>
            <w:hyperlink r:id="rId2">
              <w:r>
                <w:rPr>
                  <w:rStyle w:val="InternetLink"/>
                  <w:b w:val="false"/>
                  <w:bCs w:val="false"/>
                  <w:color w:val="000000"/>
                  <w:sz w:val="23"/>
                  <w:szCs w:val="23"/>
                </w:rPr>
                <w:t>ОКЕИ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Базовое значение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, го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знач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1 «Проведение работ по капитальному ремонту зданий региональных (муниципальных) общеобразовательных организаций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зданий (обособленных помещений) (муниципальных общеобразовательных организаций, капитально отремонтированных за счет софинансирования из федерального бюджета и оснащенных средствами обучения и воспит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П БО,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4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2 «Выполнение комплекса мер по приведению технического состояния зданий общеобразовательных организаций в соответствие с нормативными требованиями комплексной безопасности, требованиями СНиП, СанПиН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Доля общеобразовательных организаций, оснащенных учебным, технологическим оборудованием и мебелью после капитального ремонта, от общего количества требующих оснащения учебным, технологическим оборудованием и мебелью общеобразовательных организа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П БО, М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6" w:name="sub_1303"/>
      <w:bookmarkEnd w:id="6"/>
      <w:r>
        <w:rPr>
          <w:sz w:val="26"/>
          <w:szCs w:val="26"/>
        </w:rPr>
        <w:t xml:space="preserve">3. Помесячный план достижения показателей </w:t>
      </w:r>
      <w:r>
        <w:rPr>
          <w:color w:val="000000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проекта  в 2025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7" w:name="sub_1303"/>
      <w:bookmarkStart w:id="8" w:name="sub_1303"/>
      <w:bookmarkEnd w:id="8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321"/>
        <w:gridCol w:w="850"/>
        <w:gridCol w:w="993"/>
        <w:gridCol w:w="708"/>
        <w:gridCol w:w="709"/>
        <w:gridCol w:w="709"/>
        <w:gridCol w:w="709"/>
        <w:gridCol w:w="708"/>
        <w:gridCol w:w="851"/>
        <w:gridCol w:w="850"/>
        <w:gridCol w:w="709"/>
        <w:gridCol w:w="851"/>
        <w:gridCol w:w="39"/>
        <w:gridCol w:w="811"/>
        <w:gridCol w:w="709"/>
        <w:gridCol w:w="850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Показатели муниципального про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Уровень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b w:val="false"/>
                  <w:bCs w:val="false"/>
                  <w:sz w:val="22"/>
                  <w:szCs w:val="22"/>
                </w:rPr>
                <w:t>ОКЕИ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кварталам/ месяц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На конец 2025 года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377" w:type="dxa"/>
            <w:gridSpan w:val="16"/>
            <w:tcBorders>
              <w:right w:val="single" w:sz="4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Проведение работ по капитальному ремонту зданий региональных (муниципальных) общеобразовательных организаций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Количество зданий (обособленных помещений) (муниципальных общеобразовательных организаций, капитально отремонтированных за счет софинансирования из федерального бюджета и оснащенных средствами обучения и вос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Прогрессирующ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437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Задача 2 «Выполнение комплекса мер по приведению технического состояния зданий общеобразовательных организаций в соответствие с нормативными требованиями комплексной безопасности, требованиями СНиП, СанПиН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Доля общеобразовательных организаций, оснащенных учебным, технологическим оборудованием и мебелью после капитального ремонта, от общего количества требующих оснащения учебным, технологическим оборудованием и мебелью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Прогрессирующ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26"/>
          <w:szCs w:val="26"/>
        </w:rPr>
      </w:pPr>
      <w:bookmarkStart w:id="9" w:name="sub_1304"/>
      <w:bookmarkEnd w:id="9"/>
      <w:r>
        <w:rPr>
          <w:sz w:val="26"/>
          <w:szCs w:val="26"/>
        </w:rPr>
        <w:t xml:space="preserve">4. Мероприятия (результаты) муниципального проек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0" w:name="sub_1304"/>
      <w:bookmarkStart w:id="11" w:name="sub_1304"/>
      <w:bookmarkEnd w:id="11"/>
    </w:p>
    <w:tbl>
      <w:tblPr>
        <w:tblW w:w="153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90"/>
        <w:gridCol w:w="1426"/>
        <w:gridCol w:w="133"/>
        <w:gridCol w:w="799"/>
        <w:gridCol w:w="51"/>
        <w:gridCol w:w="9"/>
        <w:gridCol w:w="567"/>
        <w:gridCol w:w="140"/>
        <w:gridCol w:w="654"/>
        <w:gridCol w:w="59"/>
        <w:gridCol w:w="709"/>
        <w:gridCol w:w="82"/>
        <w:gridCol w:w="709"/>
        <w:gridCol w:w="57"/>
        <w:gridCol w:w="652"/>
        <w:gridCol w:w="58"/>
        <w:gridCol w:w="651"/>
        <w:gridCol w:w="58"/>
        <w:gridCol w:w="708"/>
        <w:gridCol w:w="801"/>
        <w:gridCol w:w="50"/>
        <w:gridCol w:w="993"/>
        <w:gridCol w:w="43"/>
        <w:gridCol w:w="949"/>
        <w:gridCol w:w="15"/>
        <w:gridCol w:w="2251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ероприятия (результата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структурных элементов муниципальных программ вместе с наименованием  муниципальной программы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3"/>
                  <w:szCs w:val="23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)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зовое значение</w:t>
            </w:r>
          </w:p>
        </w:tc>
        <w:tc>
          <w:tcPr>
            <w:tcW w:w="45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, год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 мероприятия (результата)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 мероприятия (результата)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язь с показателями муниципального проекта</w:t>
            </w:r>
          </w:p>
        </w:tc>
      </w:tr>
      <w:tr>
        <w:trPr>
          <w:trHeight w:val="2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8</w:t>
            </w:r>
          </w:p>
        </w:tc>
        <w:tc>
          <w:tcPr>
            <w:tcW w:w="7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9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30</w:t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451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 1 «Проведение работ по капитальному ремонту зданий региональных (муниципальных) общеобразовательных организаций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ый  проект «Модернизация школьных систем образования», не входящего в национальный проект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(реконструкция, техническое перевооружение, приобретение) объекта недвижимости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даний (обособленных помещений) (муниципальных общеобразовательных организаций, капитально отремонтированных за счет софинансирования из федерального бюджета и оснащенных средствами обучения и воспита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</w:t>
            </w:r>
          </w:p>
        </w:tc>
        <w:tc>
          <w:tcPr>
            <w:tcW w:w="1451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работ по капитальному ремонту помещений и площадей, расположенных в зданиях общеобразовательных организаций, включая ремонты санитарных узлов, пищеблоков, подвальных помещений и коммуникаций, внутриобъектовых спортивных сооруж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451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Задача 2 «Выполнение комплекса мер по приведению технического состояния зданий общеобразовательных организаций в соответствие с нормативными требованиями комплексной безопасности, требованиями СНиП, СанПиН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Оснащение отремонтированных зданий муниципальных общеобразовательных организаций средствами обучения и воспит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ый  проект «Модернизация школьных систем образования», не входящего в национальный прое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ри-обре-тение това-ров, работ,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Доля общеобразовательных организаций, оснащенных учебным, технологическим оборудованием и мебелью после капитального ремонта, от общего количества требующих оснащения учебным, технологическим оборудованием и мебелью общеобразовательных организаций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12" w:name="sub_1305"/>
      <w:r>
        <w:rPr>
          <w:sz w:val="26"/>
          <w:szCs w:val="26"/>
        </w:rPr>
        <w:t xml:space="preserve">5. Финансовое обеспечение реализации муниципального проекта </w:t>
      </w:r>
      <w:bookmarkEnd w:id="12"/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607"/>
        <w:gridCol w:w="1565"/>
        <w:gridCol w:w="1701"/>
        <w:gridCol w:w="1276"/>
        <w:gridCol w:w="1298"/>
        <w:gridCol w:w="1253"/>
        <w:gridCol w:w="1134"/>
        <w:gridCol w:w="1276"/>
        <w:gridCol w:w="1417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ового результат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финансового обеспечения по годам реализации, тыс. рублей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5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а 1 «Проведение работ по капитальному ремонту зданий региональных (муниципальных) общеобразовательных организаций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работ по капитальному ремонту зданий муниципальных общеобразовательных организаций, всег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50 07 02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2 2 01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7501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0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Расходы будут установлены после утверждения областного бюджета на 2025 год и плановый период 2026-2027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45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2 «Выполнение комплекса мер по приведению технического состояния зданий общеобразовательных организаций в соответствие с нормативными требованиями комплексной безопасности, требованиями СНиП, СанПиН»</w:t>
            </w:r>
          </w:p>
        </w:tc>
      </w:tr>
      <w:tr>
        <w:trPr>
          <w:trHeight w:val="1128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Оснащение отремонтированных зданий муниципальных общеобразовательных организаций средствами обучения и воспитания, всег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50 07 02 </w:t>
            </w:r>
          </w:p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 xml:space="preserve">02 2 01 </w:t>
            </w:r>
          </w:p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7501</w:t>
            </w:r>
          </w:p>
          <w:p>
            <w:pPr>
              <w:pStyle w:val="Style24"/>
              <w:jc w:val="center"/>
              <w:rPr>
                <w:sz w:val="23"/>
                <w:szCs w:val="23"/>
                <w:lang w:val="en-US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00</w:t>
            </w:r>
          </w:p>
          <w:p>
            <w:pPr>
              <w:pStyle w:val="Style24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Расходы будут установлены после утверждения областного бюджета на 2025 год и плановый период 2026-2027 г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муниципальному проекту: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bookmarkStart w:id="13" w:name="sub_1306"/>
      <w:r>
        <w:rPr>
          <w:sz w:val="26"/>
          <w:szCs w:val="26"/>
        </w:rPr>
        <w:t xml:space="preserve">6. Помесячный план исполнения бюджета Старооскольского городского округа в части бюджетных ассигнований, </w:t>
      </w:r>
    </w:p>
    <w:p>
      <w:pPr>
        <w:pStyle w:val="Heading1"/>
        <w:rPr/>
      </w:pPr>
      <w:bookmarkStart w:id="14" w:name="sub_1306"/>
      <w:r>
        <w:rPr>
          <w:sz w:val="26"/>
          <w:szCs w:val="26"/>
        </w:rPr>
        <w:t>предусмотренных на финансовое обеспечение реализации муниципального проекта в 2025  году</w:t>
      </w:r>
      <w:bookmarkEnd w:id="14"/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709"/>
        <w:gridCol w:w="850"/>
        <w:gridCol w:w="709"/>
        <w:gridCol w:w="709"/>
        <w:gridCol w:w="850"/>
        <w:gridCol w:w="851"/>
        <w:gridCol w:w="708"/>
        <w:gridCol w:w="851"/>
        <w:gridCol w:w="992"/>
        <w:gridCol w:w="992"/>
        <w:gridCol w:w="226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исполнения нарастающим итогом (тыс. рублей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конец 2025 года (тыс. 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5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Проведение работ по капитальному ремонту зданий региональных (муниципальных) общеобразовательных организ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удут установлены после утверждения областного бюджета на 2025 год и плановый период 2026-2027 г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5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Выполнение комплекса мер по приведению технического состояния зданий общеобразовательных организаций в соответствие с нормативными требованиями комплексной безопасности, требованиями СНиП, СанПи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отремонтированных зданий муниципальных общеобразовательных организаций средствами обучения и воспит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удут установлены после утверждения областного бюджета на 2025 год и плановый период 2026-2027 годов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jc w:val="center"/>
        <w:rPr/>
      </w:pPr>
      <w:bookmarkStart w:id="15" w:name="sub_1307"/>
      <w:bookmarkEnd w:id="15"/>
      <w:r>
        <w:rPr>
          <w:rStyle w:val="Style18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>Приложение</w:t>
      </w:r>
    </w:p>
    <w:p>
      <w:pPr>
        <w:pStyle w:val="Normal"/>
        <w:spacing w:before="0" w:after="0"/>
        <w:jc w:val="center"/>
        <w:rPr/>
      </w:pPr>
      <w:bookmarkStart w:id="16" w:name="sub_1307"/>
      <w:bookmarkEnd w:id="16"/>
      <w:r>
        <w:rPr>
          <w:rStyle w:val="Style18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 xml:space="preserve">к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аспорту</w:t>
        </w:r>
      </w:hyperlink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 xml:space="preserve"> муниципального проекта, </w:t>
      </w:r>
    </w:p>
    <w:p>
      <w:pPr>
        <w:pStyle w:val="Normal"/>
        <w:spacing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18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>не входящего в национальный проект,</w:t>
      </w:r>
    </w:p>
    <w:p>
      <w:pPr>
        <w:pStyle w:val="Normal"/>
        <w:spacing w:before="0" w:after="0"/>
        <w:jc w:val="right"/>
        <w:rPr>
          <w:rStyle w:val="Style18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>Модернизация школьных систем образования</w:t>
      </w:r>
    </w:p>
    <w:p>
      <w:pPr>
        <w:pStyle w:val="Normal"/>
        <w:spacing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18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>в Белгородской области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муниципального проек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42"/>
        <w:gridCol w:w="1243"/>
        <w:gridCol w:w="32"/>
        <w:gridCol w:w="1198"/>
        <w:gridCol w:w="987"/>
        <w:gridCol w:w="987"/>
        <w:gridCol w:w="1476"/>
        <w:gridCol w:w="1022"/>
        <w:gridCol w:w="993"/>
        <w:gridCol w:w="1134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, объекта мероприятия (результата), контрольной точки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объекта (в соответствии с ФИА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(тыс. 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мероприятия (результата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шествен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Проведение работ по капитальному ремонту зданий региональных (муниципальных) общеобразовательных организац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Проведение работ по капитальному ремонту зданий муниципальных общеобразовательных организаций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асходы будут установлены после утверждения областного бюджета на 2025 год и плановый период 2026-2027 г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Аналитическая справка о введенных в эксплуатацию объект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Проведение работ по капитальному ремонту зданий муниципальных общеобразовательных организаций» в 2025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Аналитическая справка о введенных в эксплуатацию объект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 К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точка «Капитальный ремонт МБОУ "Средняя общеобразовательная школа № 21», по адресу: Белгородская область, Старый Оскол, Юность, д. 9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 Ста-рый Оско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1461 </w:t>
            </w:r>
          </w:p>
          <w:p>
            <w:pPr>
              <w:pStyle w:val="Style24"/>
              <w:jc w:val="center"/>
              <w:rPr/>
            </w:pPr>
            <w:r>
              <w:rPr/>
              <w:t>место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7696,96 кв.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Акт ввода объекта в эксплуата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1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Выполнение комплекса мер по приведению технического состояния зданий общеобразовательных организаций в соответствие с нормативными требованиями комплексной безопасности, требованиями СНиП, СанПиН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Оснащение отремонтированных зданий муниципальных общеобразовательных организаций средствами обучения и воспитания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, начальник департамента образования 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удут установлены после утверждения областного бюджета на 2025 год и плановый период 2026-2027 г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.1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Оснащение отремонтированных зданий муниципальных общеобразовательных организаций средствами обучения и воспитания» в 2025 году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, начальник департамента образования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3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К.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Контрольная точка «Заключение соглашений (дополнительных соглашений)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К.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Подготовка и объявление конкурсных (конкурентных) процедур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К.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2"/>
                <w:szCs w:val="22"/>
              </w:rPr>
              <w:t>Завершение конкурсных процедур. Заключение государственных (муниципальных) контрактов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К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2"/>
                <w:szCs w:val="22"/>
              </w:rPr>
              <w:t>Завершение оснащения МБОУ «Средняя общеобразовательная школа № 21», по адресу: Белгородская область, Старый Оскол, Юность, д. 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департамента строительства и архитектур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тарооскольского городского округ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, УПД, акты приема-передачи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. Паспорт ведомственного  проекта «Развитие инфраструктуры системы образования </w:t>
      </w:r>
    </w:p>
    <w:p>
      <w:pPr>
        <w:pStyle w:val="Heading1"/>
        <w:rPr/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Старооскольском городском округе</w:t>
      </w:r>
      <w:r>
        <w:rPr>
          <w:color w:val="000000"/>
          <w:sz w:val="26"/>
          <w:szCs w:val="26"/>
        </w:rPr>
        <w:t xml:space="preserve">» </w:t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– ведомственный  проект)</w:t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сновные положения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3681"/>
        <w:gridCol w:w="2804"/>
        <w:gridCol w:w="1553"/>
        <w:gridCol w:w="1573"/>
      </w:tblGrid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наименование ведомственного  проекта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инфраструктуры системы образования в Старооскольском городском округе»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5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6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го проекта</w:t>
            </w:r>
          </w:p>
        </w:tc>
        <w:tc>
          <w:tcPr>
            <w:tcW w:w="9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ского округа по строительству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за реализацию муниципального проекта </w:t>
            </w:r>
          </w:p>
        </w:tc>
        <w:tc>
          <w:tcPr>
            <w:tcW w:w="9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тарооскольского городского округа в лице департамента строительства и архитектуры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го проекта</w:t>
            </w:r>
          </w:p>
        </w:tc>
        <w:tc>
          <w:tcPr>
            <w:tcW w:w="9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архитектуры администрации Старооскольского городского округа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группы</w:t>
            </w:r>
          </w:p>
        </w:tc>
        <w:tc>
          <w:tcPr>
            <w:tcW w:w="9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  Старооскольского городского округа</w:t>
            </w:r>
          </w:p>
        </w:tc>
      </w:tr>
      <w:tr>
        <w:trPr/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государственными программами (комплексными программами) Белгородской области и с муниципальными программами (комплексными программами) Старооскольского городского округ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рограмма Белгородской области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образования Белгородской области</w:t>
            </w:r>
          </w:p>
        </w:tc>
      </w:tr>
      <w:tr>
        <w:trPr/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Старооскольского городского округа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образования Старооскольского городского округа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2. Показатели </w:t>
      </w:r>
      <w:r>
        <w:rPr>
          <w:color w:val="000000"/>
        </w:rPr>
        <w:t xml:space="preserve">ведомственного </w:t>
      </w:r>
      <w:r>
        <w:rPr/>
        <w:t xml:space="preserve">проекта 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567"/>
        <w:gridCol w:w="1238"/>
        <w:gridCol w:w="1238"/>
        <w:gridCol w:w="962"/>
        <w:gridCol w:w="688"/>
        <w:gridCol w:w="1022"/>
        <w:gridCol w:w="992"/>
        <w:gridCol w:w="993"/>
        <w:gridCol w:w="992"/>
        <w:gridCol w:w="1276"/>
        <w:gridCol w:w="1134"/>
        <w:gridCol w:w="1134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оказатели муниципального (ведомственного) проект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ризнак возрастания/ убыва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Уровень показател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b w:val="false"/>
                  <w:bCs w:val="false"/>
                  <w:sz w:val="23"/>
                  <w:szCs w:val="23"/>
                </w:rPr>
                <w:t>ОКЕИ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Базовое значение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, го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знач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/>
              <w:t>Задача 1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/>
              <w:t>Построены (реконструированы) и (или) капитально отремонтированы объекты дошкольно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ый проект (далее -ВП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2 </w:t>
            </w:r>
            <w:r>
              <w:rPr/>
              <w:t xml:space="preserve"> «Развитие инфраструктуры системы общего образования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/>
              <w:t>Построены (реконструированы) и (или) капитально отремонтированы объекты общего образова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4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3</w:t>
            </w:r>
            <w:r>
              <w:rPr/>
              <w:t xml:space="preserve"> «</w:t>
            </w:r>
            <w:r>
              <w:rPr>
                <w:sz w:val="25"/>
                <w:szCs w:val="25"/>
              </w:rPr>
              <w:t>Развитие инфраструктуры системы организации отдыха и оздоровления детей и подростков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5"/>
                <w:szCs w:val="25"/>
              </w:rPr>
              <w:t>Построены (реконструированы) и (или) капитально отремонтированы объекты системы организации отдыха и оздоровления детей и подростк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3. Помесячный план достижения показателей </w:t>
      </w:r>
      <w:r>
        <w:rPr>
          <w:color w:val="000000"/>
        </w:rPr>
        <w:t xml:space="preserve">ведомственного </w:t>
      </w:r>
      <w:r>
        <w:rPr/>
        <w:t>проекта  в 2025 году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037"/>
        <w:gridCol w:w="851"/>
        <w:gridCol w:w="992"/>
        <w:gridCol w:w="851"/>
        <w:gridCol w:w="850"/>
        <w:gridCol w:w="709"/>
        <w:gridCol w:w="709"/>
        <w:gridCol w:w="708"/>
        <w:gridCol w:w="24"/>
        <w:gridCol w:w="827"/>
        <w:gridCol w:w="850"/>
        <w:gridCol w:w="709"/>
        <w:gridCol w:w="890"/>
        <w:gridCol w:w="811"/>
        <w:gridCol w:w="709"/>
        <w:gridCol w:w="709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Показатели ведомственного про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b w:val="false"/>
                  <w:bCs w:val="false"/>
                  <w:sz w:val="23"/>
                  <w:szCs w:val="23"/>
                </w:rPr>
                <w:t>ОКЕИ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значения по кварталам/ месяц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На конец 2025 года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236" w:type="dxa"/>
            <w:gridSpan w:val="16"/>
            <w:tcBorders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3"/>
                <w:szCs w:val="23"/>
              </w:rPr>
            </w:pPr>
            <w:r>
              <w:rPr/>
              <w:t>Задача 1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/>
              <w:t>Построены (реконструированы) и (или) капитально отремонтированы объект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42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2 «</w:t>
            </w:r>
            <w:r>
              <w:rPr/>
              <w:t>Развитие инфраструктуры системы общего образования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/>
              <w:t>Построены (реконструированы) и (или) капитально отремонтированы объекты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423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3</w:t>
            </w:r>
            <w:r>
              <w:rPr/>
              <w:t xml:space="preserve"> «</w:t>
            </w:r>
            <w:r>
              <w:rPr>
                <w:sz w:val="25"/>
                <w:szCs w:val="25"/>
              </w:rPr>
              <w:t>Развитие инфраструктуры системы организации отдыха и оздоровления детей и подростков»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5"/>
                <w:szCs w:val="25"/>
              </w:rPr>
              <w:t>Построены (реконструированы) и (или) капитально отремонтированы объекты системы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4. Мероприятия (результаты) ведомственного проекта </w:t>
      </w:r>
    </w:p>
    <w:p>
      <w:pPr>
        <w:pStyle w:val="Normal"/>
        <w:rPr/>
      </w:pPr>
      <w:r>
        <w:rPr/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893"/>
        <w:gridCol w:w="1421"/>
        <w:gridCol w:w="87"/>
        <w:gridCol w:w="51"/>
        <w:gridCol w:w="799"/>
        <w:gridCol w:w="51"/>
        <w:gridCol w:w="658"/>
        <w:gridCol w:w="51"/>
        <w:gridCol w:w="658"/>
        <w:gridCol w:w="55"/>
        <w:gridCol w:w="709"/>
        <w:gridCol w:w="86"/>
        <w:gridCol w:w="709"/>
        <w:gridCol w:w="53"/>
        <w:gridCol w:w="656"/>
        <w:gridCol w:w="54"/>
        <w:gridCol w:w="655"/>
        <w:gridCol w:w="54"/>
        <w:gridCol w:w="708"/>
        <w:gridCol w:w="801"/>
        <w:gridCol w:w="50"/>
        <w:gridCol w:w="993"/>
        <w:gridCol w:w="43"/>
        <w:gridCol w:w="949"/>
        <w:gridCol w:w="15"/>
        <w:gridCol w:w="2112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ероприятия (результата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структурных элементов муниципальных программ вместе с наименованием  муниципальной программы</w:t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3"/>
                  <w:szCs w:val="23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)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зовое значение</w:t>
            </w:r>
          </w:p>
        </w:tc>
        <w:tc>
          <w:tcPr>
            <w:tcW w:w="4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, год</w:t>
            </w:r>
          </w:p>
        </w:tc>
        <w:tc>
          <w:tcPr>
            <w:tcW w:w="1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 мероприятия (результата)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 мероприятия (результата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язь с показателями муниципального проекта</w:t>
            </w:r>
          </w:p>
        </w:tc>
      </w:tr>
      <w:tr>
        <w:trPr>
          <w:trHeight w:val="26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8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9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30</w:t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437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Задача 1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троительство (реконструкция) и капитальный ремонт объектов системы дошкольного образования 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омственный  проект «Развитие инфраструктуры системы образования в Старооскольском городском округе» муниципальной программы «Развитие образования Старооскольского городского округ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, строительство (реконструкц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Построены (реконструированы) и (или) капитально отремонтированы объекты дошкольного образов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.</w:t>
            </w:r>
          </w:p>
        </w:tc>
        <w:tc>
          <w:tcPr>
            <w:tcW w:w="1437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бюджета Старооскольского городского округа на проведение строительства, реконструкции образовательных организаций муниципальной собственности, а также на проведение проектно-изыскательских работ, проведение экспертизы проектов и иные работы при осуществлении строительства (реконструкции) объект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437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2 «Развитие инфраструктуры системы общего образования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(реконструкция) и капитальный ремонт объектов системы общего образования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омственный  проект «Развитие инфраструктуры системы образования в Старооскольском городском округе» муниципальной программы «Развитие образования Старооскольского городского округ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, строительство (реконструк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>Построены (реконструированы) и (или) капитально отремонтированы объекты системы общего образов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1437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3"/>
                <w:szCs w:val="23"/>
              </w:rPr>
              <w:t>Расходы бюджета Старооскольского городского округа на проведение строительства, реконструкции образовательных организаций муниципальной собственности, а также на проведение проектно-изыскательских работ, проведение экспертизы проектов и иные работы при осуществлении строительства (реконструкции) объект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437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3 «Развитие инфраструктуры системы организации отдыха и оздоровления детей и подростков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(реконструкция) и капитальный ремонт объектов системы организации отдыха и оздоровления детей и подростков»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омственный  проект «Развитие инфраструктуры системы образования в Старооскольском городском округе» муниципальной программы «Развитие образования Старооскольского городского округ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, строительство (реконструк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color w:val="FF0000"/>
                <w:sz w:val="20"/>
                <w:szCs w:val="20"/>
              </w:rPr>
            </w:pPr>
            <w:r>
              <w:rPr/>
              <w:t xml:space="preserve">Построены (реконструированы) и (или) капитально отремонтированы объекты системы </w:t>
            </w:r>
            <w:r>
              <w:rPr>
                <w:sz w:val="25"/>
                <w:szCs w:val="25"/>
              </w:rPr>
              <w:t>организации отдыха и оздоровления детей и подростков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437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3"/>
                <w:szCs w:val="23"/>
              </w:rPr>
              <w:t>Расходы бюджета Старооскольского городского округа на проведение строительства, реконструкции образовательных организаций муниципальной собственности, а также на проведение проектно-изыскательских работ, проведение экспертизы проектов и иные работы при осуществлении строительства (реконструкции) объектов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5. Финансовое обеспечение реализации ведомственного проекта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607"/>
        <w:gridCol w:w="1565"/>
        <w:gridCol w:w="1701"/>
        <w:gridCol w:w="1276"/>
        <w:gridCol w:w="1298"/>
        <w:gridCol w:w="1253"/>
        <w:gridCol w:w="1134"/>
        <w:gridCol w:w="1276"/>
        <w:gridCol w:w="1276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/>
              <w:t xml:space="preserve">Наименование мероприятия (результата) и </w:t>
            </w:r>
            <w:r>
              <w:rPr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3"/>
                <w:szCs w:val="23"/>
              </w:rPr>
              <w:t>Код бюджетной классификации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финансового обеспечения по годам, тыс. рублей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4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/>
              <w:t>Задача 1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оительство (реконструкция) и капитальный ремонт объектов системы дошкольного образования, всег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50 07 01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2 3 01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00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4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2 «Развитие инфраструктуры системы общего образования»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оительство (реконструкция) и капитальный ремонт объектов системы общего образования,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50 07 02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3 01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4200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2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2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4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3 «Развитие инфраструктуры системы организации отдыха и оздоровления детей и подростков»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 (реконструкция) и капитальный ремонт объектов системы организации отдыха и оздоровления детей и подростков»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50 07 09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3 01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24200 </w:t>
            </w:r>
          </w:p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8,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8,5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ведомственному проекту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8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8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6. Помесячный план исполнения бюджета Старооскольского городского округа в части бюджетных ассигнований, предусмотренных на финансовое обеспечение реализации ведомственного проекта в 2025  году</w:t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708"/>
        <w:gridCol w:w="851"/>
        <w:gridCol w:w="850"/>
        <w:gridCol w:w="851"/>
        <w:gridCol w:w="709"/>
        <w:gridCol w:w="850"/>
        <w:gridCol w:w="851"/>
        <w:gridCol w:w="708"/>
        <w:gridCol w:w="851"/>
        <w:gridCol w:w="850"/>
        <w:gridCol w:w="709"/>
        <w:gridCol w:w="212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(результата)</w:t>
            </w:r>
          </w:p>
        </w:tc>
        <w:tc>
          <w:tcPr>
            <w:tcW w:w="87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исполнения нарастающим итогом (тыс. рублей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 конец 2025 года (тыс. 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/>
              <w:t>Задача 1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и капитальный ремонт объектов системы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45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азвитие инфраструктуры системы общего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и капитальный ремонт объектов системы обще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53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 «Развитие инфраструктуры системы организации отдыха и оздоровления детей и подростк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и капитальный ремонт объектов системы организации отдыха и оздоровления детей и подрост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9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yle18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 xml:space="preserve">к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паспорту</w:t>
        </w:r>
      </w:hyperlink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 xml:space="preserve"> ведомственного проекта</w:t>
      </w:r>
    </w:p>
    <w:p>
      <w:pPr>
        <w:pStyle w:val="Normal"/>
        <w:spacing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18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 xml:space="preserve">«Развитие инфраструктуры </w:t>
      </w:r>
    </w:p>
    <w:p>
      <w:pPr>
        <w:pStyle w:val="Normal"/>
        <w:spacing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18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>системы образования</w:t>
      </w:r>
    </w:p>
    <w:p>
      <w:pPr>
        <w:pStyle w:val="Normal"/>
        <w:spacing w:before="0" w:after="0"/>
        <w:jc w:val="right"/>
        <w:rPr>
          <w:rStyle w:val="Style18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yle18"/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sz w:val="26"/>
          <w:szCs w:val="26"/>
        </w:rPr>
        <w:t>в Старооскольском городском округе»</w:t>
      </w:r>
    </w:p>
    <w:p>
      <w:pPr>
        <w:pStyle w:val="Normal"/>
        <w:spacing w:before="0" w:after="0"/>
        <w:rPr>
          <w:rStyle w:val="Style18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лан реализации ведомственного проекта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42"/>
        <w:gridCol w:w="1243"/>
        <w:gridCol w:w="32"/>
        <w:gridCol w:w="1198"/>
        <w:gridCol w:w="987"/>
        <w:gridCol w:w="987"/>
        <w:gridCol w:w="1476"/>
        <w:gridCol w:w="1022"/>
        <w:gridCol w:w="993"/>
        <w:gridCol w:w="1134"/>
        <w:gridCol w:w="1559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, объекта мероприятия (результата), контрольной точки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объекта (в соответствии с ФИА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(тыс. 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мероприятия (результата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шественник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овател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Развитие системы дошкольного образования, обеспечивающей равный доступ населения к услугам дошкольных образовательных организац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Строительство (реконструкция) и капитальный ремонт объектов системы дошкольного образования»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ая справка о введенных в эксплуатацию объект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Строительство (реконструкция) и капитальный ремонт объектов системы дошкольного образования» в 2025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тическая справка о введенных в эксплуатацию объект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 К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«Установка ограждений в дошкольных образовательных организация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 Ста-рый Оск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вода объекта в эксплуата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 К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«Государственная экспертиза сметной документации, проектно-сметная документация»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 Ста-рый Оско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вода объекта в эксплуата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175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Задача 2 «Развитие инфраструктуры системы общего образова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Оснащение Строительство (реконструкция) и капитальный ремонт объектов системы общего образования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7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.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Строительство (реконструкция) и капитальный ремонт объектов системы общего образования» в 2025 году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 К.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«Капитальный ремонт «МАОУ «ЦО №1 «Академия знаний" имени Н.П. Шевченко», г.Старый Оскол, мкр. Степной, д.33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,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9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141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Развитие инфраструктуры системы организации отдыха и оздоровления детей и подростков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Строительство (реконструкция) и капитальный ремонт объектов системы организации отдыха и оздоровления детей и подростков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8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Строительство (реконструкция) и капитальный ремонт объектов системы организации отдыха и оздоровления детей и подростков» в 2025 году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 К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«Государственная экспертиза сметной документации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(результат) «Строительство (реконструкция) и капитальный ремонт объектов системы организации отдыха и оздоровления детей и подростков» в 2026 году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8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. К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«Капитальный ремонт детских оздоровительных лагерей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с иными результатами и контрольными точками отсутству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департамента строительства и архитектуры администрации Старооскольского городск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r>
        <w:rPr/>
      </w:r>
    </w:p>
    <w:p>
      <w:pPr>
        <w:pStyle w:val="Heading1"/>
        <w:spacing w:before="108" w:after="108"/>
        <w:rPr/>
      </w:pPr>
      <w:r>
        <w:rPr/>
      </w:r>
      <w:bookmarkStart w:id="17" w:name="sub_1200"/>
      <w:bookmarkStart w:id="18" w:name="sub_1200"/>
      <w:bookmarkEnd w:id="18"/>
    </w:p>
    <w:sectPr>
      <w:headerReference w:type="default" r:id="rId10"/>
      <w:type w:val="nextPage"/>
      <w:pgSz w:orient="landscape" w:w="16838" w:h="11906"/>
      <w:pgMar w:left="1134" w:right="680" w:gutter="0" w:header="709" w:top="1418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  <w:lang w:val="ru-RU"/>
      </w:rPr>
    </w:pPr>
    <w:r>
      <w:rPr>
        <w:rFonts w:cs="Times New Roman" w:ascii="Times New Roman" w:hAnsi="Times New Roman"/>
        <w:sz w:val="26"/>
        <w:szCs w:val="26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ru-RU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73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6"/>
        <w:szCs w:val="26"/>
        <w:lang w:val="ru-RU"/>
      </w:rPr>
    </w:pPr>
    <w:r>
      <w:rPr>
        <w:rFonts w:cs="Times New Roman" w:ascii="Times New Roman" w:hAnsi="Times New Roman"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6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0">
    <w:name w:val="Информация об изменениях"/>
    <w:basedOn w:val="Style29"/>
    <w:next w:val="Normal"/>
    <w:qFormat/>
    <w:pPr>
      <w:spacing w:before="180" w:after="0"/>
      <w:ind w:left="360" w:right="360" w:hanging="0"/>
    </w:pPr>
    <w:rPr/>
  </w:style>
  <w:style w:type="paragraph" w:styleId="Style31">
    <w:name w:val="Подзаголовок для информации об изменениях"/>
    <w:basedOn w:val="Style29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79222/0" TargetMode="External"/><Relationship Id="rId3" Type="http://schemas.openxmlformats.org/officeDocument/2006/relationships/hyperlink" Target="https://internet.garant.ru/document/redirect/179222/0" TargetMode="External"/><Relationship Id="rId4" Type="http://schemas.openxmlformats.org/officeDocument/2006/relationships/hyperlink" Target="https://internet.garant.ru/document/redirect/179222/0" TargetMode="External"/><Relationship Id="rId5" Type="http://schemas.openxmlformats.org/officeDocument/2006/relationships/hyperlink" Target="https://internet.garant.ru/document/redirect/179222/0" TargetMode="External"/><Relationship Id="rId6" Type="http://schemas.openxmlformats.org/officeDocument/2006/relationships/hyperlink" Target="https://internet.garant.ru/document/redirect/179222/0" TargetMode="External"/><Relationship Id="rId7" Type="http://schemas.openxmlformats.org/officeDocument/2006/relationships/hyperlink" Target="https://internet.garant.ru/document/redirect/179222/0" TargetMode="External"/><Relationship Id="rId8" Type="http://schemas.openxmlformats.org/officeDocument/2006/relationships/hyperlink" Target="https://internet.garant.ru/document/redirect/179222/0" TargetMode="External"/><Relationship Id="rId9" Type="http://schemas.openxmlformats.org/officeDocument/2006/relationships/hyperlink" Target="https://internet.garant.ru/document/redirect/179222/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4:00Z</dcterms:created>
  <dc:creator>Пользователь</dc:creator>
  <dc:description/>
  <cp:keywords/>
  <dc:language>en-US</dc:language>
  <cp:lastModifiedBy>User</cp:lastModifiedBy>
  <cp:lastPrinted>2024-12-03T13:09:00Z</cp:lastPrinted>
  <dcterms:modified xsi:type="dcterms:W3CDTF">2024-12-03T12:08:00Z</dcterms:modified>
  <cp:revision>1346</cp:revision>
  <dc:subject/>
  <dc:title/>
</cp:coreProperties>
</file>