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0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b w:val="false"/>
          <w:szCs w:val="26"/>
          <w:lang w:val="ru-RU"/>
        </w:rPr>
        <w:t xml:space="preserve">               </w:t>
      </w:r>
      <w:r>
        <w:rPr>
          <w:b w:val="false"/>
          <w:szCs w:val="26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, от 25 октября 2024 года № 30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663 902,8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149 205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485 302,5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205 120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66 686,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292 096,7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60 531,3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0 649,4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4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5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077 398,8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523 692,2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030 348,0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 в том числе по муниципальным гарантиям в сумме 22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184 691,0 тыс. рублей, на 2025 год в сумме 220 000,0 тыс. рублей, на 2026 год                     в сумме 22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 xml:space="preserve">8 </w:t>
      </w:r>
      <w:r>
        <w:rPr>
          <w:b w:val="false"/>
          <w:szCs w:val="26"/>
        </w:rPr>
        <w:t>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3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4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5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6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 xml:space="preserve">Председатель Совета депутатов </w:t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>Старооскольского городского округ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3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Малютина Елена</cp:lastModifiedBy>
  <cp:lastPrinted>2024-10-14T16:48:00Z</cp:lastPrinted>
  <dcterms:modified xsi:type="dcterms:W3CDTF">2024-11-18T13:14:00Z</dcterms:modified>
  <cp:revision>258</cp:revision>
  <dc:subject/>
  <dc:title>РОССИЙСКАЯ ФЕДЕРАЦИЯ</dc:title>
</cp:coreProperties>
</file>