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  <w:t xml:space="preserve">к решению Совета депутатов </w:t>
      </w:r>
    </w:p>
    <w:p>
      <w:pPr>
        <w:pStyle w:val="Normal"/>
        <w:ind w:left="4956" w:hanging="0"/>
        <w:rPr>
          <w:sz w:val="26"/>
          <w:szCs w:val="26"/>
        </w:rPr>
      </w:pPr>
      <w:r>
        <w:rPr>
          <w:sz w:val="26"/>
          <w:szCs w:val="26"/>
        </w:rPr>
        <w:t>Старооскольского городского округа</w:t>
      </w:r>
    </w:p>
    <w:p>
      <w:pPr>
        <w:pStyle w:val="Normal"/>
        <w:ind w:left="4956" w:hanging="0"/>
        <w:rPr>
          <w:sz w:val="26"/>
          <w:szCs w:val="26"/>
        </w:rPr>
      </w:pPr>
      <w:r>
        <w:rPr>
          <w:sz w:val="26"/>
          <w:szCs w:val="26"/>
        </w:rPr>
        <w:t>от 28 февраля 2025 г. № 35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ходе исполнения порядка согласования назначения на должность                          и освобождения от должности первого заместителя главы администрации городского округа, заместителей главы администрации городского округа, руководителей органов администрации городского округа, руководителей муниципальных предприятий и учреждений, утвержденного решением Совета депутатов Староосколь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8 марта 2008 года № 3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шением Совета депутатов Старооскольского городского округа                               от 28 марта 2008 года № 34 утвержден порядок согласования назначения                          на должность и освобождения от должности первого заместителя главы администрации городского округа, заместителей главы администрации городского округа, руководителей органов администрации городского округа, руководителей муниципальных предприятий и учреждений (далее – Порядок согласования) и перечень должностей для согласования Советом депутатов Старооскольского городского округа при назначении на должность и освобождении от должности (далее - Перечень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 Порядком согласования, глава администрации Старооскольского городского при назначении на должность, предусмотренную Перечнем, вносит в Совет депутатов Старооскольского городского округа (далее – Совет депутатов) представление по кандидатуре с ходатайством о согласовании назначения ее на должность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За период с 2022 года по 2024 год в Совет депутатов были представлены материалы для согласования назначения на должности 46 кандидатур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 первых заместителя главы администрации городского округ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0 заместителей главы администрации городского округ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5 руководителей органов администрации городского округа, обладающих правами юридического лиц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7 руководителей муниципальных учреждени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 руководитель муниципального унитарного предприятия.</w:t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се руководители были приняты на условиях срочного трудового договора и прошли процедуру согласования на должност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077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8"/>
      <w:szCs w:val="24"/>
      <w:lang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Lucida Sans Unicode" w:cs="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4:40:00Z</dcterms:created>
  <dc:creator>Natahsa</dc:creator>
  <dc:description/>
  <cp:keywords/>
  <dc:language>en-US</dc:language>
  <cp:lastModifiedBy>User</cp:lastModifiedBy>
  <cp:lastPrinted>2025-02-25T17:10:00Z</cp:lastPrinted>
  <dcterms:modified xsi:type="dcterms:W3CDTF">2025-02-27T14:40:00Z</dcterms:modified>
  <cp:revision>2</cp:revision>
  <dc:subject/>
  <dc:title>                                                                                      </dc:title>
</cp:coreProperties>
</file>