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3" w:leader="none"/>
        </w:tabs>
        <w:suppressAutoHyphens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353" w:leader="none"/>
        </w:tabs>
        <w:suppressAutoHyphens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Старооскольского городского округа</w:t>
      </w:r>
    </w:p>
    <w:p>
      <w:pPr>
        <w:pStyle w:val="Normal"/>
        <w:widowControl w:val="false"/>
        <w:tabs>
          <w:tab w:val="clear" w:pos="708"/>
          <w:tab w:val="left" w:pos="9353" w:leader="none"/>
        </w:tabs>
        <w:suppressAutoHyphens w:val="false"/>
        <w:autoSpaceDE w:val="false"/>
        <w:ind w:left="4820" w:hanging="0"/>
        <w:rPr>
          <w:sz w:val="26"/>
          <w:szCs w:val="26"/>
        </w:rPr>
      </w:pPr>
      <w:r>
        <w:rPr>
          <w:sz w:val="26"/>
          <w:szCs w:val="26"/>
        </w:rPr>
        <w:t>от 28 февраля 2025 г. № 357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45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епартаменте финансов и бюджетной политики администрации Старооскольского городского округа Белгород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вая редакция)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 Департамент финансов и бюджетной политики администрации Старооскольского городского округа Белгородской области (далее - Департамент) является функциональным органом администрации Старооскольского городского округа Белгородской области, реализующим исполнительно-распорядительные функции по формированию бюджетной и финансовой политики, организации бюджетного процесса, управлению средствами бюджета Старооскольского городского округа Белгородской области (далее - городской округ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Департамент является юридическим лицом с момента его государственной регистрации, обладает обособленным имуществом на праве оперативного управления, имеет бланк и печать с изображением герба городского округа и со своим наименованием, соответствующие печати и штамп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ета средств бюджета городского округа Департамент открывает лицевые счет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 Департамент осуществляет свою деятельность в соответствии                            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и законами, в том числ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 января 1996 года № 7-ФЗ «О некоммерческих организациях» (применительно к учреждениям), нормативными актами Президента Российской Федерации и Правительства Российской Федерации, нормативными правовыми актами Белгородской области, решениями Совета депутатов Старооскольского городского округа, правовыми актами администрации Старооскольского городского округа, а также настоящим Положение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 Департамент в своей деятельности взаимодействует с органами исполнительной власти Белгородской области, органами местного самоуправления Старооскольского городского округа, структурными подразделениями администрации Старооскольского городского округа, а также с предприятиями, учреждениями и организациями всех форм собственност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обеспечивает при реализации своих полномочий приоритет целей и задач по развитию конкуренции на товарных рынках в установленной сфере деятельност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 Департамент подчиняется главе администрации Старооскольского городского округа (далее – глава администрации городского округа). Руководство Департаментом осуществляется заместителем главы администрации Старооскольского городского округа (далее - заместитель главы администрации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Департамент представляет городской округ во взаимоотношениях                с территориальными органами федеральных органов государственной власти, органами государственной власти Белгородской области, предприятиями                         и учреждениями, иными юридическими и физическими лицами по вопросам взимания и зачисления доходов в бюджет городского округа, бюджетного финансирования, осуществляет координацию работы по созданию информационной базы, необходимой для бюджетного планирования и контроля                   за исполнением бюджета Старооскольского городского округа (далее - бюджет городского округа, бюджет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Финансовое обеспечение деятельности Департамента и выполнение возложенных на него функций осуществляется за счет средств, предусмотренных в бюджете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олное официальное наименование Департамента - департамент финансов и бюджетной политики администрации Старооскольского городского округа Белгородской област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кращенное официальное наименование Департамента – ДФ и БП администрации городского округ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Место нахождения Департамента - 309514, Белгородская область, город Старый Оскол, улица Ленина, дом 45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Департамента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Обеспечение реализации единой бюджетной и налоговой политики на территории городского округа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Налогов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                       о бюджетном устройстве и бюджетном процессе в Старооскольском городском округе и настоящим Положение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Обеспечение соблюдения принципов бюджетной системы, единых принципов бюджетного планирования, финансирования и исполнения бюджета, создания финансовой базы для комплексного социально-экономического развития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Обеспечение реализации принципов организации местного самоуправления на территории городского округа в целях повышения эффективности и качества управления муниципальными финансам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 Обеспечение устойчивости муниципальных ресурсов, осуществление мер по развитию финансового рынк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 Совершенствование методов финансово-бюджетного планирования, финансирования, учета и отчетност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 Изучение и анализ данных по формированию налогового потенциал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 Прогнозирование доходов бюджета на основе прогноза социально-экономического развития территории городского округа, расчетов администраторов платеже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 Разработка предложений по оптимизации расходов, связанных                        с обслуживанием долговых обязательств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 Выполнение бюджетных полномочий финансового органа администрации Старооскольского городского округа (далее – администрация городского округа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 Осуществление в пределах компетенции контроля за соблю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 Осуществление в пределах компетенции комплекса правовых                           и организационных мер, направленных на соблюдение требований антимонопольного законодательства и предупреждение его нарушения Департаментом и подведомственными муниципальными учреждениями.</w:t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ункции и полномочия Департамента</w:t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Составляет проект бюджета городского округа (проект бюджета                      и среднесрочного финансового плана), представляет его с необходимыми документами и материалами для внесения в Совет депутатов Старооскольского городского округа (далее – Совет депутатов городского округа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Разрабатывает основные направления бюджетной и налоговой политики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 Устанавливает порядок составления бюджетной отчетност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 Разрабатывает программы муниципальных заимствований, условий выпуска и размещения муниципальных займов городского округа, эмиссии ценных бумаг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 Составляет и ведет сводную бюджетную роспись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 Составляет и ведет кассовый план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 Организует исполнение бюджета городского округ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 Составляет отчет об исполнении бюджета городского округа за первый квартал, полугодие и девять месяцев текущего финансового года, для его утверждения постановлением администрации городского округа и направления в Совет депутатов городского округа и Контрольно-счетную палату Старооскольского городского округа (далее – Контрольно-счетная палата городского округа)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 Составляет годовой отчет об исполнении бюджета городского округа                    и представляет его в администрацию городского округа для направления в Контрольно-счетную палату городского округа с целью проведения внешней проверки и в Совет депутатов городского округа для утвержд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 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ConsPlus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 Ведет реестр расходных обязательств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3. Осуществляет управление средствами бюджета городского округа                  на едином счете бюджета при казначейском обслуживании исполнения бюджета городского округа, а также муниципальным долгом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 Осуществляет в установленном порядке ведение муниципальной долговой книги городского округа, в которую вносятся сведения об объемах долговых обязательств городского округа по привлеченным заимствованиям                   и предоставленным гарантия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5. Ведет реестр участников бюджетного процесса, а также юридических лиц, не являющихся участниками бюджетного процесса в электронной форме                  в государственной информационной системе управления общественными финансами «Электронный бюджет»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6. Анализирует состояние и динамику задолженности по налоговым платежам в бюджет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7. Готовит предложения о предоставлении в пределах установленной законодательством компетенции льгот по налогам в бюджет городск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8. Осуществляет открытие и ведение лицевых счетов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9. Осуществляет последующий контроль за правомерным, целевым, эффективным использованием бюджетных средств казенными учреждениями, использованием субсидий и бюджетных инвестиций их получателями                        в соответствии с условиями и целями, определенными при предоставлении указанных средств из бюджет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0. Осуществляет контроль за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евышением объема финансового обеспечения, включенного в планы-графики, над объемом финансового обеспечения для осуществления закупок, утвержденным и доведенным до заказчик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ием информации об идентификационных кодах закупок                     и непревышением объема финансового обеспечения для осуществления данных закупок, содержащихся в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информации                    и документах, не подлежащих в соответствии с указанным законом формированию и размещению в единой информационной системе в сфере закупок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1. Осуществляет рассмотрение и анализ сводной бухгалтерской отчетности муниципальных учреждений и органов местного самоуправления городского округа и в пределах своих полномочий организует методическое руководство бухгалтерским учетом и отчетностью муниципальных учреждений, принимает меры по дальнейшему совершенствованию и внедрению новых методов и принципов учет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2. В целях урегулирования бюджетных отношений устанавливает порядок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едения бюджетных ассигнований и (или) лимитов бюджетных обязательств до главных распорядителей (распорядителей) или получателей бюджетных средств, в случае если решением о бюджете городского округа установлены условия предоставления средств из бюджета городского округа, в соответствии с которыми предоставление таких средств осуществляется в порядке, установленном администрацией городск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рытия и ведения лицевых счетов в финансовом органе администрации городского округа в соответствии с общими требованиями, установленными Федеральным казначейством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ставления бюджетной отчет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ведения учета и осуществление хранения исполнительных документов, решений налоговых органов и документов, связанных с их исполнением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анкционирования расходов муниципальных бюджетных учреждений, источником финансового обеспечения которых являются субсидии, полученные                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вторым части 1 статьи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зыскания в бюджет городского округа неиспользованных в текущем финансовом году остатков субсидий, предоставленных муниципальным бюджетным учреждениям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исления в бюджет городского округа остатков средств                               с соответствующих счетов, на которых отражаются операции со средствами муниципальных бюджетных учреждений, и их возврата на указанные счета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я и ведения сводной бюджетной росписи бюджета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ения и ведения кассового плана исполнения бюджета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я бюджета городского округа по расходам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я бюджета городского округа по источникам внутреннего финансирования дефицита бюджета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ршения операций по исполнению бюджета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я получателей бюджетных средств при завершении текущего финансового года наличными деньгами, необходимыми для осуществления                      их деятельности в нерабочие праздничные дни в Российской Федерации в январе очередного финансового год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и надежности (ликвидности) банковской гарантии, поруч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3. Участвует в исполнении судебных актов, решений налоговых органов, предусматривающих обращение взыскания на средства бюджета городского округа, средства муниципальных бюджетных, автономных учрежден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4. Осуществляет полномочия муниципального заказчика при осуществлении закупок товаров, работ, услуг для обеспечения муниципальных нужд Департамент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5. Разрабатывает программы повышения эффективности бюджетных расходов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6. Выполняет функции муниципального казначейства, осуществляет платежи от имени и по поручению распорядителей и получателей бюджетных средств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7. Осуществляет учет доходов и расходов бюджета городского округа,       а также источников внутреннего финансирования дефицита бюджета городск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3.28. Осуществляет санкционирование оплаты денежных обязательств получателей средств бюджета городск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9. В соответствии с действующим законодательством Российской Федерации привлекает 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городского округ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               и отражения операций с денежными средствами получателей средств из бюджета           и казначейских счетах для осуществления и отражения операций с денежными средствами участников казначейского сопровождения, открытых Департамент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0. Осуществляет возврат привлеченных средств с единого счета бюджета городского округа на казначейские счета, с которых они были ранее перечислены, в соответствии с </w:t>
      </w:r>
      <w:hyperlink r:id="rId9">
        <w:r>
          <w:rPr>
            <w:rStyle w:val="InternetLink"/>
            <w:sz w:val="26"/>
            <w:szCs w:val="26"/>
          </w:rPr>
          <w:t>пунктом 11 статьи 236.1</w:t>
        </w:r>
      </w:hyperlink>
      <w:r>
        <w:rPr>
          <w:sz w:val="26"/>
          <w:szCs w:val="26"/>
        </w:rPr>
        <w:t xml:space="preserve"> Бюджетного кодекса Российской Федерации, в порядке, установленном администрацией городского округа,                 с учетом общих требований, установленных Прави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1. Осуществляет казначейское сопровождение операций с денежными средствами участников казначейского сопровожд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2. Осуществляет проверки финансового состояния получателей бюджетных средств, получателей муниципальных гарантий, получателей бюджетных инвестиц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3. Ведет учет выдачи муниципальных гарантий, исполнения получателями муниципальных гарантий, обязанностей по основному обязательству, обеспеченному муниципальной гарантией, и осуществления платежей за счет средств бюджета городского округа по выданным муниципальным гарантия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4. Представляет городской округ в договорах о предоставлении средств бюджета городского округа, бюджетных инвестиц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5. Осуществляет электронное взаимодействие с Государственной информационной системой о государственных и муниципальных платежах в части размещения информации о начислениях администрируемых платежей, являющихся источниками формирования доходов бюджет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6. Осуществляет координацию и регулирование деятельности подведомственных муниципальных учрежден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7. Осуществляет иные бюджетные полномочия, установленные Бюджет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(или) принимаемыми                               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Департамента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возложенных функций и полномочий Департамент вправе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 Проводить операции со средствами бюджет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Открывать и вести лицевые счета учреждений и организаций, финансируемых из бюджета городского округа, с отражением в установленном порядке операций по расходованию средств бюджет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 Получать от распорядителей бюджетных средств, получателей бюджетных средств городского округа отчеты об исполнении бюджетных смет                и иные сведения, связанные с использованием средств бюджета городского округа, от территориального органа Федерального казначейства, от Центрального банка Российской Федерации, уполномоченных банков и иных кредитных организаций - сведения об операциях со средствами бюджета городск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4.4. Получать от органов местного самоуправления городского округа материалы, необходимые для составления проекта бюджета городского округа                   и отчета об исполнении бюджет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 Проводить анализ финансового состояния получателей муниципальных гарант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 Применять меры принуждения к нарушителям бюджетного законодательства в случаях и порядке, предусмотренных Бюджет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ами Белгородской области, муниципальными правовыми актами Совета депутатов городского округа и администрации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 Заключать в пределах делегированных полномочий кредитные договоры и гарантийные обязательства, связанные с исполнением бюджета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 Заключать в пределах делегированных полномочий договоры (контракты, соглашения) с органами исполнительной власти Белгородской области, с организациями, гражданами в целях выполнения возложенных                       на Департамент функц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 Получать от налоговых и других органов, осуществляющих учет доходов бюджета городского округа, информацию об обязательствах плательщиков по объему и срокам расчетов, а также о задолженности плательщиков перед бюджетом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0. Принимать решения о применении бюджетных мер принуждения, предусмотренных Бюджетны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управления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 Департамент возглавляет заместитель главы администрации, назначаемый на должность и освобождаемый от должности главой администрации городского округа по согласованию с Советом депутатов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 Заместитель главы администрации осуществляет руководство Департаментом на принципах единоначалия и несет персональную ответственность за выполнение возложенных на Департамент задач и осуществление им своих полномочий и функц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 Заместитель главы администрации подчиняется главе администрации городского округ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 Заместитель главы администрации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руководит деятельностью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без доверенности представляет Департамент в отношениях                                 с юридическими и физическими лицами, в установленном порядке заключает муниципальные контракты и иные сделки от имени городского округа в пределах полномочий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действует без доверенности в судах, в органах государственной власти, государственных органах и органах местного самоуправления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вносит предложения главе администрации городского округа по структуре и штатному расписанию Департамента, составляет и представляет в установленном порядке на согласование и утверждение бюджетную смету на его содержание                  в соответствующие органы администрации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определяет обязанности заместителя начальника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 разрабатывает положения о структурных подразделениях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 утверждает должностные инструкции работников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 утверждает номенклатуру дел и другие локальные акты, регламентирующие деятельность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 принимает и увольняет работников Департамента из числа лиц, исполняющих обязанности по техническому обеспечению деятельности,                          не замещающих должности муниципальной службы и не являющихся муниципальными служащим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 принимает решения о поощрении работников Департамента,                          о применении мер дисциплинарного взыскания, представляет в установленном порядке материалы для награждения работников Департамента государственными наградами Российской Федерации, отраслевыми наградами, наградами                                и поощрениями Белгородской области, городского округ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 издает в пределах своей компетенции распоряжения и приказы, обязательные для исполнения муниципальными служащими и работниками Департамента, а также муниципальными учреждениями, находящимися в ведении Департамента, осуществляет контроль за их исполнением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 согласовывает назначение на должность главных бухгалтеров                               и начальников плановых отделов (экономистов) муниципальных учреждений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 распоряжается в установленном законодательством порядке финансовыми средствами Департамента в пределах утвержденной бюджетной сметы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) подписывает от имени Департамента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ы, соглашения, контракты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оряжения на перечисление денежных средств со счета бюджета городского округа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ые поруче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енност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хгалтерскую и статистическую отчетность по бюджету городского округа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а и иные документы, связанные с деятельностью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) согласовывает проекты муниципальных правовых актов, представляемых на рассмотрение главе администрации городского округа в соответствии                    с полномочиями Департамента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) ведет прием граждан, рассматривает и принимает решения                               по предложениям, заявлениям, обращениям и жалобам граждан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 издает правовые акты в пределах своей компетенци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) осуществляет иные полномочия в соответствии с действующим законодательством Российской Федерации, Белгородской области, Уставом городского округа, муниципальными правовыми актами органов местного самоуправления городского округа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мущество Департамента и финансирова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Департамента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 Имущество Департамента является собственностью городского округа                   и закреплено за ним на праве оперативного управления. Департамент не вправе отчуждать либо иным способом распоряжаться имуществом без согласия собственника имуществ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 За Департаментом закрепляются в постоянное (бессрочное) пользование выделенные в установленном порядке земельные участки. Департамент владеет               и пользуется земельными участками в порядке, установленном действующим законодательство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 Финансовое обеспечение деятельности Департамента осуществляется                  за счет средств бюджета городского округа в соответствии с утвержденной бюджетной смето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 Департамент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Департамента несет собственник имуществ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 Право оперативного управления имуществом прекращается                            по основаниям и в порядке, предусмотренном Граждански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другими законами и иными правовыми актами для прекращения права собственност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лючительные положе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организация и ликвидация Департамента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 Изменения и дополнения в настоящее Положение вносятся                              по представлению главы администрации городского округа решением Совета депутатов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 Реорганизация, ликвидация Департамента осуществляется                              по представлению главы администрации городского округа в соответствии               с решением Совета депутатов городского округа или по решению суда в порядке, установленном действующим законодательством Российской Федераци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 Совет депутатов городского округа по представлению главы администрации городского округа принимает решение о ликвидации Департамента, назначает ликвидационную комиссию, устанавливает порядок                     и сроки ликвидации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 Ликвидация Департамента влечет прекращение его прав и обязанностей без перехода их в порядке правопреемства к другим органам администрации городского округа в соответствии с гражданским законодательством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 При ликвидации Департамента его документы передаются в архив городского округ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 При реорганизации Департамента все документы (управленческие, финансово-хозяйственные, по личному составу и другие) передаются                                 в установленном порядке правопреемнику.</w:t>
      </w:r>
    </w:p>
    <w:p>
      <w:pPr>
        <w:pStyle w:val="Normal"/>
        <w:autoSpaceDE w:val="false"/>
        <w:ind w:firstLine="709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/>
          <w:b/>
          <w:bCs/>
          <w:sz w:val="26"/>
          <w:szCs w:val="26"/>
        </w:rPr>
      </w:r>
    </w:p>
    <w:sectPr>
      <w:headerReference w:type="default" r:id="rId14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en-US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Основной текст с отступом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" TargetMode="External"/><Relationship Id="rId3" Type="http://schemas.openxmlformats.org/officeDocument/2006/relationships/hyperlink" Target="https://login.consultant.ru/link/?req=doc&amp;base=LAW&amp;n=487023" TargetMode="External"/><Relationship Id="rId4" Type="http://schemas.openxmlformats.org/officeDocument/2006/relationships/hyperlink" Target="https://login.consultant.ru/link/?req=doc&amp;base=LAW&amp;n=466790" TargetMode="External"/><Relationship Id="rId5" Type="http://schemas.openxmlformats.org/officeDocument/2006/relationships/hyperlink" Target="https://login.consultant.ru/link/?req=doc&amp;base=LAW&amp;n=466838" TargetMode="External"/><Relationship Id="rId6" Type="http://schemas.openxmlformats.org/officeDocument/2006/relationships/hyperlink" Target="https://login.consultant.ru/link/?req=doc&amp;base=RLAW404&amp;n=102016&amp;dst=100017" TargetMode="External"/><Relationship Id="rId7" Type="http://schemas.openxmlformats.org/officeDocument/2006/relationships/hyperlink" Target="https://login.consultant.ru/link/?req=doc&amp;base=LAW&amp;n=466154" TargetMode="External"/><Relationship Id="rId8" Type="http://schemas.openxmlformats.org/officeDocument/2006/relationships/hyperlink" Target="https://login.consultant.ru/link/?req=doc&amp;base=LAW&amp;n=466790&amp;dst=3146" TargetMode="External"/><Relationship Id="rId9" Type="http://schemas.openxmlformats.org/officeDocument/2006/relationships/hyperlink" Target="https://login.consultant.ru/link/?req=doc&amp;base=LAW&amp;n=466790&amp;dst=6065" TargetMode="External"/><Relationship Id="rId10" Type="http://schemas.openxmlformats.org/officeDocument/2006/relationships/hyperlink" Target="https://login.consultant.ru/link/?req=doc&amp;base=LAW&amp;n=466790" TargetMode="External"/><Relationship Id="rId11" Type="http://schemas.openxmlformats.org/officeDocument/2006/relationships/hyperlink" Target="https://login.consultant.ru/link/?req=doc&amp;base=LAW&amp;n=466790" TargetMode="External"/><Relationship Id="rId12" Type="http://schemas.openxmlformats.org/officeDocument/2006/relationships/hyperlink" Target="https://login.consultant.ru/link/?req=doc&amp;base=LAW&amp;n=466790" TargetMode="External"/><Relationship Id="rId13" Type="http://schemas.openxmlformats.org/officeDocument/2006/relationships/hyperlink" Target="https://login.consultant.ru/link/?req=doc&amp;base=LAW&amp;n=482692&amp;dst=101503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21:00Z</dcterms:created>
  <dc:creator>Гулина</dc:creator>
  <dc:description/>
  <cp:keywords/>
  <dc:language>en-US</dc:language>
  <cp:lastModifiedBy>User</cp:lastModifiedBy>
  <cp:lastPrinted>2025-02-20T16:36:00Z</cp:lastPrinted>
  <dcterms:modified xsi:type="dcterms:W3CDTF">2025-02-27T14:50:00Z</dcterms:modified>
  <cp:revision>3</cp:revision>
  <dc:subject/>
  <dc:title>РОССИЙСКАЯ ФЕДЕРАЦИЯ</dc:title>
</cp:coreProperties>
</file>