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cs="Arial Black"/>
          <w:b w:val="false"/>
          <w:b w:val="false"/>
          <w:bCs/>
          <w:sz w:val="24"/>
          <w:szCs w:val="29"/>
        </w:rPr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cs="Arial Black"/>
          <w:b w:val="false"/>
          <w:b w:val="false"/>
          <w:bCs/>
          <w:sz w:val="24"/>
          <w:szCs w:val="29"/>
        </w:rPr>
      </w:pPr>
      <w:r>
        <w:rPr>
          <w:rFonts w:cs="Arial Black"/>
          <w:b w:val="false"/>
          <w:bCs/>
          <w:sz w:val="24"/>
          <w:szCs w:val="2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snapToGrid w:val="false"/>
        <w:jc w:val="both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16 ноября 2012 г.                                                                                                       № 11</w:t>
      </w:r>
    </w:p>
    <w:p>
      <w:pPr>
        <w:pStyle w:val="TextBody"/>
        <w:snapToGrid w:val="false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napToGrid w:val="false"/>
        <w:ind w:right="4676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8 декабря            2011 года № 676 «О бюджете Старооскольского городского округа на 2012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В связи с внесением изменений в закон Белгородской области от 26 декабря 2011 года № 92 «Об областном бюджете на 2012 год», в целях оптимизации  расходов бюджета Старооскольского городского округа, финансового обеспечения и стабильного функционирования предприятий Старооскольского городского округа,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ённым решением Совета депутатов Старооскольского городского округа от 27 мая 2011 года № 581, руководствуясь Уставом Старооскольского городского округа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Старооскольского городского округа от 28 декабря 2011 года № 676 «О бюджете Старооскольского городского округа на 2012 год» (с изменениями, внесёнными решениями Совета депутатов Старооскольского городского округа от 30 января 2012 года № 694, от 30 марта 2012 года № 718, от 28 мая 2012 года № 746, от 19 июля 2012 года № 768, от                31 августа 2012 года № 780) следующие изменения:</w:t>
      </w:r>
    </w:p>
    <w:p>
      <w:pPr>
        <w:pStyle w:val="Normal"/>
        <w:spacing w:lineRule="atLeast" w:line="20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тарооскольского городского округа на 2012 год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прогнозируемый общий объём доходов бюджета Старооскольского городского округа в сумме 5 791 473 тыс. рублей (приложение 1 на 2 листах);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расходов бюджета Старооскольского городского округа в сумме 6 153 077 тыс. рублей (приложение 2 на 100 листах);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361 604 тыс. рублей.»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2. Пункт 10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0. Установить, что доходы бюджета Старооскольского городского округа на 2012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3 616 045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2 175 428 тыс. рублей.»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pacing w:val="-4"/>
          <w:sz w:val="26"/>
          <w:szCs w:val="26"/>
        </w:rPr>
        <w:t xml:space="preserve">1.3. </w:t>
      </w:r>
      <w:r>
        <w:rPr>
          <w:sz w:val="26"/>
          <w:szCs w:val="26"/>
        </w:rPr>
        <w:t>Пункт 1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«18. Установить размер резервного фонда администрации Старооскольского городского округа в сумме 4 081 тыс. рублей.»;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4. Пункт 24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«24. Установить верхний предел муниципального внутреннего долга 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>на 01 января 2013 года в сумме                                1 666 823 тыс. рублей (один миллиард шестьсот шестьдесят шесть миллионов восемьсот двадцать три тысячи рублей) (приложение 14 на 1 листе).»;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5. Пункт 25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«25. Установить предельный объём муниципального долга Старооскольского городского округа на 2012 год в сумме 3 065 806 тыс. рублей (три миллиарда шестьдесят пять миллионов восемьсот шесть тысяч рублей).»;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6. Пункт 26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«26. Утвердить в составе расходов бюджета Старооскольского городского округа бюджетные ассигнования на обслуживание муниципального долга в сумме 59 777 тыс. рублей.»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1.7. Приложение 1 изложить в новой редакции (приложение 1 на 2 листах)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2 изложить в новой редакции (приложение 2 на 100 листах)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3 изложить в новой редакции (приложение 3 на 2 листах)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4 изложить в новой редакции (приложение 4 на 16 листах)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9 изложить в новой редакции (приложение 5 на 226 листах)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 xml:space="preserve">1.12. В приложении 10: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1. Пункты 33-56 раздела 1 «Здания, помещения, сооружения и иные объекты недвижимости муниципального фонда, подлежащие продаже в соответствии с Федеральным законом от 21.12.2001 года № 178-ФЗ «О приватизации государственного и муниципального имущества» по заявлениям юридических и физических лиц» исключить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2. Раздел 1 «Здания, помещения, сооружения и иные объекты недвижимости муниципального фонда, подлежащие продаже в соответствии с Федеральным законом от 21.12.2001 года № 178-ФЗ «О приватизации государственного и муниципального имущества» по заявлениям юридических и физических лиц» дополнить пунктами 155-163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416"/>
        <w:gridCol w:w="1724"/>
        <w:gridCol w:w="2046"/>
        <w:gridCol w:w="2126"/>
        <w:gridCol w:w="343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ов и их местоположе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мещения, здания,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срок приватизации</w:t>
            </w:r>
          </w:p>
        </w:tc>
        <w:tc>
          <w:tcPr>
            <w:tcW w:w="3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жилое здание, г. Старый Оскол, ул. Пролетарская, д. 2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кварта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жилое здание, Старооскольский район, с. Шаталовка, ул. Почтовая, д. 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65,8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кварта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ежилое здание – бывший Хорошиловский ФАП, Старооскольский район,                         с. Хорошилово, ул. Центральная,              д. 5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1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квартал</w:t>
            </w:r>
          </w:p>
        </w:tc>
        <w:tc>
          <w:tcPr>
            <w:tcW w:w="3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аза отдыха «Водник»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Старооскольский район,                     р-н Старооскольского водохранилища, в т.ч.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ной корпус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гараж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сторожка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аве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305,38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,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9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квартал</w:t>
            </w:r>
          </w:p>
        </w:tc>
        <w:tc>
          <w:tcPr>
            <w:tcW w:w="3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ежилое здание, </w:t>
            </w:r>
          </w:p>
          <w:p>
            <w:pPr>
              <w:pStyle w:val="Normal"/>
              <w:ind w:right="-92" w:hanging="0"/>
              <w:rPr>
                <w:sz w:val="26"/>
              </w:rPr>
            </w:pPr>
            <w:r>
              <w:rPr>
                <w:sz w:val="26"/>
              </w:rPr>
              <w:t xml:space="preserve">Старооскольский район, </w:t>
            </w:r>
          </w:p>
          <w:p>
            <w:pPr>
              <w:pStyle w:val="Normal"/>
              <w:ind w:right="-106" w:hanging="0"/>
              <w:rPr>
                <w:sz w:val="26"/>
              </w:rPr>
            </w:pPr>
            <w:r>
              <w:rPr>
                <w:sz w:val="26"/>
              </w:rPr>
              <w:t>с. Сорокино, ул. Центральная, д. 3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,5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квартал</w:t>
            </w:r>
          </w:p>
        </w:tc>
        <w:tc>
          <w:tcPr>
            <w:tcW w:w="3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мплекс производственной базы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л. Пролетарская, д. 144, в т.ч.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ежилое здание РСУ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- нежилое здание – бывший гараж РСУ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- нежилое здание – бывший гараж РСУ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ежилое здание – бывший гараж РС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0,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5,4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5,5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6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квартал</w:t>
            </w:r>
          </w:p>
        </w:tc>
        <w:tc>
          <w:tcPr>
            <w:tcW w:w="3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ежилое помещение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л. Зои Космодемьянской, д. 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квартал</w:t>
            </w:r>
          </w:p>
        </w:tc>
        <w:tc>
          <w:tcPr>
            <w:tcW w:w="3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мплекс производственной базы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тарый Оскол, ул. Свободы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 18, в т.ч.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ежилое здание – здание бытовых помещений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- нежилое здание – здание ВРУ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- нежилое здание – здание проходной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- нежилое здание – здание базы РСЦ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- нежилое здание – здание колерной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ежилое здание – АБК РС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,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,1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9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4,1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,7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8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квартал</w:t>
            </w:r>
          </w:p>
        </w:tc>
        <w:tc>
          <w:tcPr>
            <w:tcW w:w="34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мплекс производственной базы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г. Старый Оскол, проспект Алексея Угарова, д. 3, в т.ч.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- нежилое помещение (АБК)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- нежилое помещение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- нежилое здание – магазин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- нежилое здание – склад центральный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- нежилое здание – склад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- сооружение – бетонно – асфальтное покрытие территории и тротуары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- нежилое здание – овощехранилище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- нежилое здание – автозаправочная станция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- сооружение – ограждение территории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- нежилое здание – склад хранения кислородных и пропановых баллонов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- нежилое здание – механизированная мойка с очистными сооружениями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ежилое здание – подземный склад лако-красо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2 833,8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21 583,9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,0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3,4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3,0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32 334,5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,3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,27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тяженность – 887,4 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,3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7,8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квартал</w:t>
            </w:r>
          </w:p>
        </w:tc>
        <w:tc>
          <w:tcPr>
            <w:tcW w:w="34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;</w:t>
            </w:r>
          </w:p>
        </w:tc>
      </w:tr>
      <w:tr>
        <w:trPr>
          <w:trHeight w:val="323" w:hRule="atLeast"/>
        </w:trPr>
        <w:tc>
          <w:tcPr>
            <w:tcW w:w="3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12.3. В разделе 1 «Здания, помещения, сооружения и иные объекты недвижимости муниципального фонда, подлежащие продаже в соответствии с Федеральным законом от 21.12.2001 года № 178-ФЗ «О приватизации государственного и муниципального имущества» строку «Всего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195"/>
        <w:gridCol w:w="2032"/>
        <w:gridCol w:w="2138"/>
        <w:gridCol w:w="284"/>
      </w:tblGrid>
      <w:tr>
        <w:trPr>
          <w:trHeight w:val="3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 295,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12.4. Дополнить Раздел 2 «</w:t>
      </w:r>
      <w:r>
        <w:rPr>
          <w:sz w:val="26"/>
        </w:rPr>
        <w:t xml:space="preserve">Муниципальные предприятия, подлежащие приватизации путём преобразования в открытые акционерные общества и общества с ограниченной ответственностью в соответствии с федеральными законами от 21 декабря 2001 года № 178-ФЗ «О приватизации государственного и муниципального имущества», от 11 июля 2011 года № 201-ФЗ «О внесении изменений в Федеральный закон «О приватизации государственного и муниципального имущества» по решению администрации Старооскольского городского округа» </w:t>
      </w:r>
      <w:r>
        <w:rPr>
          <w:sz w:val="26"/>
          <w:szCs w:val="26"/>
        </w:rPr>
        <w:t>пунктом 9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318"/>
        <w:gridCol w:w="4282"/>
        <w:gridCol w:w="236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предприятия и его местоположение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срок приватизации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Имущественный комплекс МУП «Центр торговли», г. Старый Оскол, ул. 9 Января, 1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4 квартал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11 изложить в новой редакции (приложение 6 на                        10 листах)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12 изложить в новой редакции (приложение 7 на                        1 листе)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5. Приложение 13 изложить в новой редакции (приложение 8 на                        3 листах)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6. Приложение 14 изложить в новой редакции (приложение 9 на                        1 листе)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7. Приложение 15 изложить в новой редакции (приложение 10 на                   35 листах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 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Ефимов А.М.). </w:t>
      </w:r>
    </w:p>
    <w:p>
      <w:pPr>
        <w:pStyle w:val="TextBody"/>
        <w:spacing w:lineRule="atLeast" w:line="200"/>
        <w:ind w:firstLine="709"/>
        <w:jc w:val="both"/>
        <w:rPr/>
      </w:pPr>
      <w:r>
        <w:rPr>
          <w:b w:val="false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atLeast" w:line="20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szCs w:val="26"/>
        </w:rPr>
      </w:pPr>
      <w:r>
        <w:rPr>
          <w:szCs w:val="26"/>
        </w:rPr>
        <w:t>Глава администрации</w:t>
      </w:r>
    </w:p>
    <w:p>
      <w:pPr>
        <w:pStyle w:val="TextBody"/>
        <w:jc w:val="left"/>
        <w:rPr>
          <w:szCs w:val="26"/>
        </w:rPr>
      </w:pPr>
      <w:r>
        <w:rPr>
          <w:szCs w:val="26"/>
        </w:rPr>
        <w:t>Старооскольского городского округа                                                П.Е. Шишкин</w:t>
      </w:r>
    </w:p>
    <w:sectPr>
      <w:headerReference w:type="default" r:id="rId3"/>
      <w:headerReference w:type="first" r:id="rId4"/>
      <w:type w:val="nextPage"/>
      <w:pgSz w:w="11906" w:h="16838"/>
      <w:pgMar w:left="1843" w:right="851" w:gutter="0" w:header="567" w:top="1104" w:footer="0" w:bottom="993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basedOn w:val="2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51:00Z</dcterms:created>
  <dc:creator>malutina</dc:creator>
  <dc:description/>
  <cp:keywords/>
  <dc:language>en-US</dc:language>
  <cp:lastModifiedBy>Admin</cp:lastModifiedBy>
  <cp:lastPrinted>2012-11-14T10:16:00Z</cp:lastPrinted>
  <dcterms:modified xsi:type="dcterms:W3CDTF">2012-11-16T08:31:00Z</dcterms:modified>
  <cp:revision>141</cp:revision>
  <dc:subject/>
  <dc:title>РОССИЙСКАЯ ФЕДЕРАЦИЯ </dc:title>
</cp:coreProperties>
</file>