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16 ноября 2012 года № 11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ов бюджета Старооскольского городского округа в 2012 году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1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6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,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- Фонда содействия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50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2 02 01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- Фонда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1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7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8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11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Admin</cp:lastModifiedBy>
  <cp:lastPrinted>2012-03-20T16:29:00Z</cp:lastPrinted>
  <dcterms:modified xsi:type="dcterms:W3CDTF">2012-11-15T06:34:00Z</dcterms:modified>
  <cp:revision>109</cp:revision>
  <dc:subject/>
  <dc:title>Администраторы</dc:title>
</cp:coreProperties>
</file>