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3» марта 2025 г.</w:t>
        <w:tab/>
        <w:tab/>
        <w:tab/>
        <w:tab/>
        <w:t xml:space="preserve">                                                        № 17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по проекту </w:t>
      </w:r>
      <w:bookmarkStart w:id="0" w:name="_Hlk33608890"/>
      <w:r>
        <w:rPr>
          <w:rFonts w:cs="Times New Roman" w:ascii="Times New Roman" w:hAnsi="Times New Roman"/>
          <w:b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4 год»</w:t>
      </w:r>
      <w:bookmarkEnd w:id="0"/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</w:t>
        <w:br/>
        <w:t>в Старооскольском городском округе Белгородской области, утвержденным решением Совета депутатов Старооскольского городского округа от 31 мая</w:t>
        <w:br/>
        <w:t>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4 год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27 марта 2025 года</w:t>
        <w:br/>
        <w:t>в 11  часов 00 минут по адресу: Белгородская область, город Старый Оскол, улица Ленина, дом 46/17, 2-й этаж, большой за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по Проекту решения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</w:t>
        <w:br/>
        <w:t>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</w:t>
        <w:br/>
        <w:t>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4665</wp:posOffset>
            </wp:positionH>
            <wp:positionV relativeFrom="paragraph">
              <wp:posOffset>59690</wp:posOffset>
            </wp:positionV>
            <wp:extent cx="1771650" cy="18669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Т.И. Карпачева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CBD4EB4D774E076F3320B40ECCBE3E08ECECFA96B4A94IDaBM" TargetMode="External"/><Relationship Id="rId4" Type="http://schemas.openxmlformats.org/officeDocument/2006/relationships/hyperlink" Target="mailto:dfbp@so.belregion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43:00Z</dcterms:created>
  <dc:creator>Пользователь</dc:creator>
  <dc:description/>
  <cp:keywords/>
  <dc:language>en-US</dc:language>
  <cp:lastModifiedBy>User</cp:lastModifiedBy>
  <cp:lastPrinted>2025-03-11T12:23:00Z</cp:lastPrinted>
  <dcterms:modified xsi:type="dcterms:W3CDTF">2025-03-13T07:43:00Z</dcterms:modified>
  <cp:revision>2</cp:revision>
  <dc:subject/>
  <dc:title/>
</cp:coreProperties>
</file>