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25 декабря 2013 г. № 1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760"/>
        <w:gridCol w:w="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3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4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5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60 01 0000 10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23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природопользования и охраны окружающей среды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Admin</cp:lastModifiedBy>
  <cp:lastPrinted>2013-11-16T11:50:00Z</cp:lastPrinted>
  <dcterms:modified xsi:type="dcterms:W3CDTF">2013-12-23T07:14:00Z</dcterms:modified>
  <cp:revision>91</cp:revision>
  <dc:subject/>
  <dc:title>Приложение № 5</dc:title>
</cp:coreProperties>
</file>