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25 декабря 2013 г.                                                                                                     № 134</w:t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tbl>
      <w:tblPr>
        <w:tblW w:w="4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</w:tblGrid>
      <w:tr>
        <w:trPr>
          <w:trHeight w:val="1379" w:hRule="atLeast"/>
        </w:trPr>
        <w:tc>
          <w:tcPr>
            <w:tcW w:w="4793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/>
                <w:szCs w:val="26"/>
              </w:rPr>
              <w:t>О бюджете Старооскольского городского округа на 2014 год и  плановый период 2015 и 2016 годов</w:t>
            </w:r>
          </w:p>
          <w:p>
            <w:pPr>
              <w:pStyle w:val="TextBody"/>
              <w:snapToGrid w:val="false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TextBody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/>
      </w:pPr>
      <w:r>
        <w:rPr>
          <w:szCs w:val="26"/>
        </w:rPr>
        <w:t>Р Е Ш И Л:</w:t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Старооскольского городского округа на 2014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579 250 тыс. рублей (приложение 1 на 2 листах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5 644 436 тыс. рублей (приложение 2 на 76 лист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65 186 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Старооскольского городского округа на  плановый период 2015 и 2016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5 год - в сумме 5 688 226 тыс. рублей и на 2016 год - в сумме 5 951 062 тыс. рублей (приложение 3 на 2 листа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15 год - в сумме 5 785 189 тыс. рублей и на 2016 год - в сумме                                         5 995 645 тыс. рублей (приложение 4 на 81 листе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15 год – в сумме 96 963 тыс. рублей и на 2016 год – в сумме                                    44 583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 Старооскольского городского округа на 2014 год (приложение 5 на 2 листах) и плановый период 2015 и 2016 годов (приложение 6 на 2 листах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4. Закрепить источники доходов бюджета Старооскольского городского округа за главными администраторами доходов – органами местного самоуправления Старооскольского городского округа, казенными учреждениями Старооскольского городского округа, а также организациями, подведомственными органам местного самоуправления Старооскольского городского округа (приложение 7 на 19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5. Утвердить 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 (приложение 8 на 7 листах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6. Утвердить перечень главных администраторов 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Старооскольского городского округа) (приложение 9 на 2 листах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200"/>
        <w:ind w:left="0" w:firstLine="709"/>
        <w:jc w:val="both"/>
        <w:rPr/>
      </w:pPr>
      <w:r>
        <w:rPr>
          <w:sz w:val="26"/>
          <w:szCs w:val="26"/>
        </w:rPr>
        <w:t>7. В случаях изменения состава и (или) функций главных администраторов доходов бюджета Старооскольского городского округ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Старооскольского городского округа, а также в состав закрепленных за ними кодов классификации доход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8. В случаях изменения состава и (или) функций главных администраторов источников финансирования дефицита бюджета Старооскольского городского округа,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бюджета Старооскольского городского округа, а также в состав закрепленных за ними кодов классификации источников финансирования дефицит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0.</w:t>
        <w:tab/>
        <w:t>Установить, что доходы бюджета Старооскольского городского округа  на 2014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558 627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020 623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11. </w:t>
      </w:r>
      <w:r>
        <w:rPr>
          <w:sz w:val="26"/>
          <w:szCs w:val="26"/>
        </w:rPr>
        <w:t>Установить, что доходы бюджета Старооскольского городского округа 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- на 2015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566 948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121 278 тыс. 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- на 2016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619 328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331 734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2.</w:t>
        <w:tab/>
        <w:t>Установить, что налоговые и неналоговые доходы бюджета Старооскольского городского округа на 2014 год и плановый период 2015 и 2016 годов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, сборов, налогов, предусмотренных специальными налоговыми режимами, и неналоговых поступлений - по нормативам отчислений</w:t>
      </w:r>
      <w:r>
        <w:rPr>
          <w:color w:val="3366FF"/>
          <w:sz w:val="26"/>
          <w:szCs w:val="26"/>
        </w:rPr>
        <w:t xml:space="preserve"> </w:t>
      </w:r>
      <w:r>
        <w:rPr>
          <w:sz w:val="26"/>
          <w:szCs w:val="26"/>
        </w:rPr>
        <w:t>(приложение 10 на 1 лист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кцизов на автомобильный и прямогонный бензин, дизельное топливо, моторное масло для дизельных и (или) карбюраторных (инжекторных) двигателей, производимое на территории Российской Федерации по дифференцированному нормативу согласно закону Белгородской области «Об областном бюджете на 2014 год и на плановый период 2015 и 2016 годов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региональных и местных налогов и сборов (в части погашения задолженности и перерасчетов по отмененным налогам, сборам и иным обязательным платежам) - по нормативам отчислений (приложение 11 на 1 листе)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, - по нормативу 100 процентов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процентов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о разграничения государственной собственности на землю -</w:t>
      </w:r>
      <w:r>
        <w:rPr/>
        <w:t xml:space="preserve"> </w:t>
      </w:r>
      <w:r>
        <w:rPr>
          <w:sz w:val="26"/>
          <w:szCs w:val="26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3. Утвердить ведомственную структуру расходов бюджета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а 2014 год согласно приложению 12 на 139 листах;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на плановый период 2015 и 2016 годов согласно приложению 13 на                   146 лист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4. Определить, что из бюджета Старооскольского городского округа предо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 и услуг (далее - получатели субсидий)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сидии предоставляются получателям субсидий  за счет средств бюджета Старооскольского городского округа, предусмотренных на соответствующий финансовый год, на основании заявлений получателей субсидий при условии заключения договора, в котором в соответствии с законодательством Российской Федерации, Белгородской области и нормативными правовыми актами Старооскольского городского округа должны быть, в том числе, определен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азмер, сроки предоставле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язательства получателей субсидий по целевому использованию субсидии;           </w:t>
        <w:tab/>
        <w:t>обязательство подтверждения производства (реализации) товаров, выполнения работ, оказания услуг в случае возмещения произведенных расходов за счет предоставленной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язательство представления информации о результатах выполнения получателем субсидий установленных условий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главного распорядителя средств бюджета Старооскольского городского округа на проведение проверки целевого использования и выполнения условий предоставления субсидии в документарной форм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согласие получателей субсиди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ответственность за несоблюдение получателями субсидий условий договора, предусматривающая возврат в бюджет Старооскольского городского округа субсид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  <w:t>другие условия, способствующие организации эффективных взаимоотношений сторон договора, не противоречащие действующему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лучае установления факта нецелевого использования субсидии получатели субсидий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дней с момента получения акта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договоров .</w:t>
      </w:r>
    </w:p>
    <w:p>
      <w:pPr>
        <w:pStyle w:val="Normal"/>
        <w:suppressAutoHyphens w:val="false"/>
        <w:ind w:right="-5" w:firstLine="709"/>
        <w:jc w:val="both"/>
        <w:rPr/>
      </w:pPr>
      <w:r>
        <w:rPr>
          <w:rFonts w:cs="Arial"/>
          <w:sz w:val="26"/>
          <w:szCs w:val="26"/>
        </w:rPr>
        <w:t>Неиспользованные в отчетном финансовом году остатки субсидии подлежат возврату получателями субсидий в бюджет Старооскольского городского округа до 15 янва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ритериями отбора получателей субсидий, имеющих право на получение субсидии из бюджета Старооскольского городского округа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уществление получателями субсидий деятельности на территории Староосколь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ыполнение работ, оказание услуг, производство (реализация) товаров получателями субсидий в соответствующих отраслях, предусмотр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епроведение реорганизации, ликвидации юридического лица и отсутствие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оставлении субсидий может быть отказано получателям субсид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ходящимся в стадии реорганизации, ликвидации или банкрот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иваемым в правовом отношении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ившим недостоверн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редставившим полного перечня необходимых документ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eastAsia="ru-RU"/>
        </w:rPr>
      </w:pPr>
      <w:r>
        <w:rPr>
          <w:b w:val="false"/>
          <w:szCs w:val="26"/>
        </w:rPr>
        <w:t>Предоставление субсидий осуществляется в соответствии со сводной бюджетной росписью, в пределах бюджетных ассигнований и установленных лимитов бюджетных обязательст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4.2. Субсидии н</w:t>
      </w:r>
      <w:r>
        <w:rPr>
          <w:rFonts w:eastAsia="Calibri"/>
          <w:sz w:val="26"/>
          <w:szCs w:val="26"/>
          <w:lang w:eastAsia="en-US"/>
        </w:rPr>
        <w:t>екоммерческим организациям, не являющимся казе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4.2.1. </w:t>
      </w: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  <w:lang w:eastAsia="en-US"/>
        </w:rPr>
        <w:t xml:space="preserve">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2.2. Субсидии бюджетным и автономным учреждениям на иные цел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4.2.3. </w:t>
      </w: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  <w:lang w:eastAsia="en-US"/>
        </w:rPr>
        <w:t xml:space="preserve"> иным некоммерческим организациям, не являющимся </w:t>
      </w:r>
      <w:r>
        <w:rPr>
          <w:rFonts w:eastAsia="Calibri"/>
          <w:color w:val="000000"/>
          <w:sz w:val="26"/>
          <w:szCs w:val="26"/>
          <w:lang w:eastAsia="en-US"/>
        </w:rPr>
        <w:t>государственными (муниципальными)</w:t>
      </w:r>
      <w:r>
        <w:rPr>
          <w:rFonts w:eastAsia="Calibri"/>
          <w:sz w:val="26"/>
          <w:szCs w:val="26"/>
          <w:lang w:eastAsia="en-US"/>
        </w:rPr>
        <w:t xml:space="preserve"> учреждениям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5. Обеспечить в 2014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труда работникам муниципальных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ублично-нормативных обязательств (социальных выплат, стипендий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убсидий автономным и бюджетным учреждениям при выполнении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6.</w:t>
        <w:tab/>
        <w:t>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 доведенных им по кодам классификации расходов соответствующего бюджета лимитов бюджетных обязательств и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17. Утвердить распределение бюджетных ассигнований по разделам, подразделам классификации расходов бюджета на осуществление капитальных вложений и проведение капитальных ремонтов на 2014 год по объектам жизнеобеспечения и социально - культурного назначения Старооскольского городского округа (приложение 14 на 3 листах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8. Утвердить объём бюджетных ассигнований  муниципального дорожного фонда Старооскольского городского округа на 2014 год  (приложение 15 на 2 листах); на плановый период 2015 и 2016 годов (приложение 16 на 2 листах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9. Установить размер резервного фонда администрации Старооскольского городского округа на 2014 год - в сумме 5 000 тыс. рублей, на 2015 год - в сумме                9 500 тыс. рублей и на 2016 год - в сумме 9 500 тыс. 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0. 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4 год - в сумме                                   </w:t>
      </w:r>
      <w:r>
        <w:rPr>
          <w:b w:val="false"/>
          <w:szCs w:val="26"/>
          <w:shd w:fill="FFFFFF" w:val="clear"/>
        </w:rPr>
        <w:t>990 607 тыс. рублей; на 2015 год в сумме - 1 040 138 тыс. рублей; на 2016 год -              в сумме 1 092 145 тыс. рублей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1. Администрация Старооскольского городского округа при исполнении бюджета Старооскольского городского округа вправе осуществлять муниципальные заимствования с целью финансирования дефицита бюджета Старооскольского городского округа и погашения муниципальных долговых обязательст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2.</w:t>
        <w:tab/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14 год (приложение 17 на 1 листе) и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на плановый период 2015 и 2016 годов (приложение 18 на 1 листе). 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>23. Администрации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3.1. Предоставлять муниципальные гарантии юридическим лицам в соответствии с Положением </w:t>
      </w:r>
      <w:r>
        <w:rPr>
          <w:b w:val="false"/>
        </w:rPr>
        <w:t>о бюджетном устройстве и бюджетном процессе в Старооскольском городском округе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 w:val="false"/>
        </w:rPr>
        <w:t xml:space="preserve">23.2. Ежеквартально, а при необходимости ежемесячно, при условии поступления сверхплановых доходов, представлять в Совет депутатов Старооскольского городского округа материалы по направлению сверхплановых доходов с учетом первоочередного направления их на покрытие дефицита бюджета Старооскольского городского округа, на выполнение программ, принятых Советом депутатов Старооскольского городского округа, с одновременным внесением изменений в настоящее решение.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4. Утвердить программу муниципальных гарантий Старооскольского городского округа в валюте Российской Федерации на 2014 год (приложение 19        на 3 листах) и программу муниципальных гарантий Старооскольского городского округа в валюте Российской Федерации на плановый период 2015 и 2016 годов (приложение 20 на 3 листах)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5.</w:t>
        <w:tab/>
        <w:t>Установить верхний предел муниципального внутреннего долга 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15 года - в сумме                                1 560 000 тыс. рублей; на 01 января 2016 года - в сумме 1 533 582 тыс. рублей; на 01 января 2017 года – 885 657 тыс. 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6.</w:t>
        <w:tab/>
        <w:t>Установить предельный объем муниципального долга Старооскольского городского округа на 2014 год - в сумме 1 990 000 тыс. рублей; на 2015 год - в сумме 2 483 582 тыс. рублей; на 2016 год в сумме - 1 740 112 тыс. 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7. Утвердить в составе расходов бюджета Старооскольского городского округа бюджетные ассигнования на обслуживание муниципального долга на      2014 год - в сумме 89 000 тыс. рублей; на 2015 год - в сумме 84 550 тыс. рублей; на 2016 год - в сумме 35 000 тыс. 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8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</w:t>
      </w:r>
    </w:p>
    <w:p>
      <w:pPr>
        <w:pStyle w:val="TextBody"/>
        <w:ind w:firstLine="709"/>
        <w:jc w:val="left"/>
        <w:rPr/>
      </w:pPr>
      <w:r>
        <w:rPr>
          <w:b w:val="false"/>
          <w:szCs w:val="26"/>
        </w:rPr>
        <w:t>29. Настоящее решение вступает в силу с 01 января 2014 года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0. Опубликовать настоящее решение в газете «Оскольский край»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                                                                                             Старооскольского городского округа</w:t>
            </w:r>
          </w:p>
          <w:p>
            <w:pPr>
              <w:pStyle w:val="TextBody"/>
              <w:jc w:val="left"/>
              <w:rPr/>
            </w:pPr>
            <w:r>
              <w:rPr>
                <w:szCs w:val="26"/>
              </w:rPr>
              <w:t xml:space="preserve">                                                </w:t>
            </w: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23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  <w:lang w:val="ru-RU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lutina</dc:creator>
  <dc:description/>
  <cp:keywords/>
  <dc:language>en-US</dc:language>
  <cp:lastModifiedBy>Admin</cp:lastModifiedBy>
  <cp:lastPrinted>2013-12-12T08:45:00Z</cp:lastPrinted>
  <dcterms:modified xsi:type="dcterms:W3CDTF">2013-12-25T07:24:00Z</dcterms:modified>
  <cp:revision>179</cp:revision>
  <dc:subject/>
  <dc:title>РОССИЙСКАЯ ФЕДЕРАЦИЯ </dc:title>
</cp:coreProperties>
</file>