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  <w:t>Приложение 9</w:t>
      </w:r>
    </w:p>
    <w:p>
      <w:pPr>
        <w:pStyle w:val="Normal"/>
        <w:ind w:left="5040" w:hanging="0"/>
        <w:rPr/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  <w:t>Старооскольского городского округа</w:t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  <w:t>от «_____» _________ 2012 г. № _____</w:t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ов внутреннего финансирования дефицита бюджета Старооскольского городского округа – органов местного самоуправления Старооскольского городского округа (органов администр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рооскольского городского округа)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898"/>
        <w:gridCol w:w="5493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лав-ного адми-нистра-тор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финансов и бюджетной политик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1 00 00 04 0000 7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муниципальных ценных бумаг Старооскольского городского округа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1 00 00 04 0000 8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муниципальных ценных бумаг Старооскольского городского округа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4 0000 7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Старооскольского городского округа в валюте Российской Федераци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4 0000 8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Старооскольского городского округа кредитов от кредитных организаций в валюте Российской Федерации</w:t>
            </w:r>
          </w:p>
        </w:tc>
      </w:tr>
      <w:tr>
        <w:trPr>
          <w:trHeight w:val="1358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0 00 04 0000 7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ом Старооскольского городского округа в валюте Российской Федерации</w:t>
            </w:r>
          </w:p>
        </w:tc>
      </w:tr>
      <w:tr>
        <w:trPr>
          <w:trHeight w:val="129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0 00 04 0000 8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Старооскольского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4 0000 5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а Старооскольского городского округа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4 0000 6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а Старооскольского городского округа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4 00 04 0000 8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муниципальных гарантий Старооскольского городского округа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1 04 0000 64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юридическим лицам из бюджета Старооскольского городского округа в валюте Российской Федераци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имущественных и земельных отношений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1 00 04 0000 63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продажи акций и иных форм участия в капитале, находящихся в собственности Старооскольского городского округ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096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52:00Z</dcterms:created>
  <dc:creator>burceva</dc:creator>
  <dc:description/>
  <cp:keywords/>
  <dc:language>en-US</dc:language>
  <cp:lastModifiedBy>malutina</cp:lastModifiedBy>
  <cp:lastPrinted>2011-11-12T17:30:00Z</cp:lastPrinted>
  <dcterms:modified xsi:type="dcterms:W3CDTF">2012-11-26T11:19:00Z</dcterms:modified>
  <cp:revision>40</cp:revision>
  <dc:subject/>
  <dc:title>Приложение № 7</dc:title>
</cp:coreProperties>
</file>