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29 ноября 2012 г.                                                                                                        № 22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tbl>
      <w:tblPr>
        <w:tblW w:w="4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</w:tblGrid>
      <w:tr>
        <w:trPr>
          <w:trHeight w:val="1379" w:hRule="atLeast"/>
        </w:trPr>
        <w:tc>
          <w:tcPr>
            <w:tcW w:w="4793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/>
                <w:szCs w:val="26"/>
              </w:rPr>
              <w:t>О бюджете Старооскольского городского округа на 2013 год и плановый период 2014 и 2015 годов</w:t>
            </w:r>
          </w:p>
          <w:p>
            <w:pPr>
              <w:pStyle w:val="TextBody"/>
              <w:snapToGrid w:val="false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TextBody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ённым  решением Совета депутатов Старооскольского городского округа от 27 мая 2011 года № 581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/>
      </w:pPr>
      <w:r>
        <w:rPr>
          <w:szCs w:val="26"/>
        </w:rPr>
        <w:t>Р Е Ш И Л: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Старооскольского городского округа на 2013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277 974 тыс. рублей (приложение 1 на 2 листах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5 548 727 тыс. рублей (приложение 2 на 74 лист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70 753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Старооскольского городского округа на  плановый  период 2014 и 2015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4 год - в сумме 5 573 642 тыс. рублей и на 2015 год - в сумме 5 911 244 тыс. рублей (приложение 3 на 2 листа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4 год -  в сумме 5 877 429 тыс. рублей и на 2015 год - в сумме                                         6 224 701 тыс. рублей (приложение 4 на 80 листа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4 год – в сумме 303 787 тыс. рублей и на 2015 год – в сумме                                    313 457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 Старооскольского городского округа на 2013 год (приложение 5 на 2 листах) и на плановый период 2014 и 2015 годов (приложение 6 на 2 листах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4. Закрепить источники доходов бюджета Старооскольского городского округа за главными администраторами доходов – органами местного самоуправления Старооскольского городского округа, казён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7 на 16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5. Утвердить 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8 на 7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6. Утвердить перечень главных администраторов 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Старооскольского городского округа) (приложение 9 на 2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7. 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, изменения в перечень главных администраторов доходов бюджета Старооскольского городского округа, а также в состав закреплённых за ними кодов классификации доходов бюджета Старооскольского городского округа,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8. 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,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ённых за ними кодов классификации источников финансирования дефицита бюджета Старооскольского городского округа,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Доходы от оказания муниципальными казё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городск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 Установить, что заключение  и оплата казёнными  учреждениями Старооскольского городского округа муниципальных контрактов, иных  договоров, исполнение которых  осуществляется за счёт  доходов  от оказания платных услуг, производится в пределах утвержденных бюджетных см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Установить, что доходы бюджета Старооскольского городского округа формиру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2013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929 225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348 749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- на 2014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 037 868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535 774 тыс. 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- на 2015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 134 569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776 675 тыс. 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>Установить, что налоговые и неналоговые доходы бюджета Старооскольского городского округа на 2013 год и плановый период 2014 и 2015 годов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, сборов, налогов, предусмотренных специальными налоговыми режимами, и неналоговых поступлений - по нормативам отчислений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(приложение 10 на 1 лист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егиональных и местных налогов и сборов (в части погашения задолженности и перерасчетов по отмененным налогам, сборам и иным обязательным платежам) - по нормативам отчислений (приложение 11 на 1 листе)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ён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о разграничения государственной собственности на землю -</w:t>
      </w:r>
      <w:r>
        <w:rPr/>
        <w:t xml:space="preserve"> </w:t>
      </w:r>
      <w:r>
        <w:rPr>
          <w:sz w:val="26"/>
          <w:szCs w:val="26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8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 государственная собственность на которые не разграничена и которые расположены в границах Старооскольского городского округа,  - по нормативу 8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3. Утвердить ведомственную структуру расходов бюджета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на 2013 год согласно приложению 12 на 181 листе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 плановый период 2014 и 2015 годов согласно приложению 13 на                   174 лист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4. Определить, что из бюджета Старооскольского городского округа предоставляются субсид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1.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. Также им могут предоставляться субсидии на иные цел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объема и условия предоставления указанных субсидий из бюджета городского округа устанавливается администрацией Староосколь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2. Юридическим лицам (за исключением государственных и муниципальных учреждений), индивидуальным предпринимателям, физическим лицам – производителям товаров, работ и услуг на безвозвратной основе в целях возмещения затрат или недополученных доходов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4.2.1. Субсидии предоставляются в целях возмещения затрат или 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14.2.2. Предоставление субсидий юридическим лицам, индивидуальным предпринимателям, физическим лицам - производителям товаров, работ, услуг на безвозмездной и безвозвратной основе осуществляется за счет средств местного бюджета, предусмотренных на соответствующий финансовый год в следующем порядке: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предоставляются на основании заявлений от юридических лиц, индивидуальных предпринимателей, физических лиц - производителей товаров, работ, услуг - при условии заключения договора, в котором, в соответствии с законодательством Российской Федерации, Белгородской области и нормативными правовыми актами Старооскольского городского округа должны быть определены: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договора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, сроки предоставления субсидии, а также конкретная цель ее предоставления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а юридических лиц, индивидуальных предпринимателей, физических лиц по целевому использованию субсидии, в случае возмещения произведенных расходов за счет предоставленной субсидии - подтвердить производство (реализацию) товаров, выполнение работ, оказание услуг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о представления информации о результатах выполнения получателем субсидий установленных условий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главного распорядителя средств бюджета Старооскольского городского округа на проведение проверки целевого использования и выполнения условий предоставления субсидии в любой удобной для главного распорядителя форме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В случае установления факта нецелевого использования субсидии юридические лица, индивидуальные предприниматели и физические лица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договоров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ям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 из местного бюджета, являются: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юридическим лицом, индивидуальным предпринимателем, физическим лицом - производителями товаров, работ, услуг - деятельности на территории Старооскольского городского округа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работ, оказание услуг, производство (реализация) товаров юридическим лицом, индивидуальным предпринимателем, физическим лицом в соответствующих отраслях, предусмотренных настоящим решением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оведение ликвидации юридического лица и отсутствие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оставлении субсидий может быть отказано юридическим лицам, индивидуальным предпринимателям и физическим лицам: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имся в стадии реорганизации, ликвидации или банкротства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иваемым в правовом отношении в соответствии с действующим законодательством Российской Федерации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ившим недостоверные сведения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дставившим полного перечня необходимых документов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осуществляется в соответствии со сводной бюджетной росписью, в пределах бюджетных ассигнований и установленных лимитов бюджетных обязательств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5. Обеспечить в 2013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оплату труда работникам муниципальных казё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ублично-нормативных обязательств (социальных выплат, стипендий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убсидий автономным и бюджетным учреждениям при выполнении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6. 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 доведенных ему по кодам классификации расходов соответствующего бюджета лимитов бюджетных обязательств и с учётом принятых и неисполненных обязательст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7. Утвердить прогнозный план (программу) приватизации объектов муниципальной собственности  Старооскольского городского округа на 2013 год (приложение 14 на 14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8. 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на 2013 год по объектам жизнеобеспечения и социально - культурного назначения Старооскольского городского округа (приложение 15 на 3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9. Установить размер резервного фонда администрации Старооскольского городского округа  на 2013 год - в сумме 46 100 тыс. рублей, на 2014 год - в сумме                47 200 тыс. рублей и на 2015 год - в сумме 48 900 тыс. 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0. Утвердить общий объё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3 год - в сумме                                   </w:t>
      </w:r>
      <w:r>
        <w:rPr>
          <w:b w:val="false"/>
          <w:szCs w:val="26"/>
          <w:shd w:fill="FFFFFF" w:val="clear"/>
        </w:rPr>
        <w:t>788 932 тыс. рублей; на 2014 год в сумме - 855 378 тыс. рублей и на 2015 год -              в сумме 933 184 тыс. 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1. 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2. 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2.1. Предоставлять муниципальные гарантии юридическим лицам в соответствии с Положением </w:t>
      </w:r>
      <w:r>
        <w:rPr>
          <w:b w:val="false"/>
        </w:rPr>
        <w:t>о бюджетном устройстве и бюджетном процессе в Старооскольском городском округе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</w:rPr>
      </w:pPr>
      <w:r>
        <w:rPr>
          <w:b w:val="false"/>
        </w:rPr>
        <w:t>22.2. Ежеквартально, а при необходимости ежемесячно, при условии поступления сверхплановых доходов, предо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на выполнение программ, принятых Советом депутатов Старооскольского городского округа, с одновременным внесением изменений в решение Совета депутатов Старооскольского городского округа «О бюджете Старооскольского городского округа на 2013 год и плановый период 2014 и 2015 годов».</w:t>
      </w:r>
    </w:p>
    <w:p>
      <w:pPr>
        <w:pStyle w:val="TextBody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3. Утвердить программу муниципальных внутренних заимствований Старооскольского городского округа на 2013 год (приложение 16 на 1 листе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 на плановый период 2014 и 2015 годов (приложение 17 на         1 листе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24. Утвердить программу муниципальных гарантий Старооскольского городского округа в валюте Российской Федерации на 2013 год (приложение 18        на 4 листах) и программу муниципальных гарантий Старооскольского городского округа в валюте Российской Федерации на плановый период 2014 и 2015 годов (приложение 19 на 4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25.</w:t>
        <w:tab/>
        <w:t>Установить верхний предел муниципального внутреннего долга 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на 01 января 2014 года - в сумме                                1 434 622 тыс. рублей (приложение 20 на 1 листе), на 01 января 2015 года - в сумме 1 400 000 тыс. рублей и на 01 января 2016 года - 1 400 000 тыс. рублей (приложение 21 на 1 листе).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6.</w:t>
        <w:tab/>
        <w:t>Установить предельный объём муниципального долга Старооскольского городского округа на 2013 год - в сумме 2 399 996 тыс. рублей, на 2014 год - в сумме 2 509 594 тыс. рублей и на 2015 год в сумме - 2 499 924 тыс. 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7. Утвердить в составе расходов бюджета Старооскольского городского округа бюджетные ассигнования на обслуживание муниципального долга на      2013 год - в сумме 50 000 тыс. рублей, на 2014 год - в сумме 51 169 тыс. рублей и на 2015 год - в сумме 52 988 тыс. 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8. Утвердить распределение бюджетных ассигнований на реализацию муниципальных целевых программ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на 2013 год согласно приложению 22 на 27 листах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>на плановый период 2014 и 2015 годов согласно  приложению 23 на            25 листах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9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</w:rPr>
        <w:t>30. Настоящее решение вступает в силу с 01 января 2013 года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1. Опубликовать настоящее решение в газете «Оскольский край».</w:t>
      </w:r>
    </w:p>
    <w:p>
      <w:pPr>
        <w:pStyle w:val="TextBody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Глава администрации 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Старооскольского городского округа                                                   П.Е.Ши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05" w:footer="1134" w:bottom="1190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  <w:r>
      <w:rPr>
        <w:sz w:val="26"/>
        <w:szCs w:val="26"/>
      </w:rPr>
      <w:t xml:space="preserve">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  <w:lang w:val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56:00Z</dcterms:created>
  <dc:creator>malutina</dc:creator>
  <dc:description/>
  <cp:keywords/>
  <dc:language>en-US</dc:language>
  <cp:lastModifiedBy>user</cp:lastModifiedBy>
  <cp:lastPrinted>2012-11-26T17:03:00Z</cp:lastPrinted>
  <dcterms:modified xsi:type="dcterms:W3CDTF">2012-11-29T10:36:00Z</dcterms:modified>
  <cp:revision>27</cp:revision>
  <dc:subject/>
  <dc:title>РОССИЙСКАЯ ФЕДЕРАЦИЯ </dc:title>
</cp:coreProperties>
</file>