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9 декабря 2014 г.                                                                                                     № 262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/>
      </w:pPr>
      <w:r>
        <w:rPr>
          <w:bCs/>
          <w:szCs w:val="26"/>
        </w:rPr>
        <w:t>О бюджете Старооскольского городского округа на 2015 год и на плановый период 2016 и 2017 годов</w:t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/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Старооскольского городского округа на 2015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382 213 тыс. рублей (приложение 1 на 2 листах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602 127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19 914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Старооскольского городского округа на плановый период 2016 и 2017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6 год - в сумме 5 778 037 тыс. рублей и на 2017 год - в сумме 6 106 477 тыс. рублей (приложение 2 на 2 лист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на 2016 год - в сумме 5 984 503 тыс. рублей и на 2017 год - в сумме                                         6 270 035 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6 год – в сумме 206 466 тыс. рублей и на 2017 год – в сумме                                    163 558 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Старооскольского городского округа на 2015 год (приложение 3 на 2 листах) и на плановый период 2016 и 2017 годов (приложение 4 на 2 листах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4. 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е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5 на 20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5. 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6 на 7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7 на 2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7. 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8. 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0.</w:t>
        <w:tab/>
        <w:t>Установить, что доходы бюджета Старооскольского городского округа на 2015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206 779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175 434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11. </w:t>
      </w:r>
      <w:r>
        <w:rPr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- на 2016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29 01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349 027 тыс. 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- на 2017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516 282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590 195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>Установить, что налоговые и неналоговые доходы бюджета Старооскольского городского округа на 2015 год и на плановый период 2016 и 2017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, сборов, налогов, предусмотренных специальными налоговыми режимами, и неналоговых поступлений - по нормативам отчислений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(приложение 8 на 2 листах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кцизов на автомобильный и прямогонный бензин, дизельное топливо, моторное масло для дизельных и (или) карбюраторных (инжекторных) двигателей, производимое на территории Российской Федерации по дифференцированному нормативу согласно закону Белгородской области «Об областном бюджете на 2015 год и на плановый период 2016 и 2017 годо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егиональных и местных налогов и сборов (в части погашения задолженности и перерасчетов по отмененным налогам, сборам и иным обязательным платежам) - по нормативам отчислений (приложение 9 на 1 листе)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- по нормативу 100 процентов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-</w:t>
      </w:r>
      <w:r>
        <w:rPr/>
        <w:t xml:space="preserve"> </w:t>
      </w:r>
      <w:r>
        <w:rPr>
          <w:sz w:val="26"/>
          <w:szCs w:val="26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3. Утвердить ведомственную структуру расходов бюджета Старооскольского городского округа на 2015 год (приложение 10 на 197 листах) и на плановый период 2016 и 2017 годов (приложение 11 на 348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 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15 год (приложение 12 на 98 листах) и на плановый период 2016 и 2017 годов (приложение 13 на 130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5. 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15 год (приложение 14 на 96 листах) и на плановый период 2016 и 2017 годов (приложение 15 на 124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до 01 апреля 2015 года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6. Определить, что из бюджета Старооскольского городского округа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и услуг (далее - получатели субсидий)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 предоставляются получателям субсидий за счет средств бюджета Старооскольского городского округа, предусмотренных на соответствующий финансовый год, на основании заявлений получателей субсидий при условии заключения договора, в котором в соответствии с законодательством Российской Федерации, Белгородской области и нормативными правовыми актами Старооскольского городского округа должны быть, в том числе,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змер, срок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язательства получателей субсидий по целевому использованию субсидии; </w:t>
        <w:tab/>
        <w:t>обязательство подтверждения производства (реализации) товаров, выполнения работ, оказания услуг в случае возмещения произведенных расходов за счет предоставленной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язательство представления информации о результатах выполнения получателем субсидий установленных условий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главного распорядителя средств бюджета Старооскольского городского округа на проведение проверки целевого использования и выполнения условий предоставления субсидии в документарной форм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огласие получателей субсиди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ответственность за несоблюдение получателями субсидий условий договора, предусматривающая возврат в бюджет Старооскольского городского округа субсид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другие условия, способствующие организации эффективных взаимоотношений сторон договора, не противоречащи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договоров.</w:t>
      </w:r>
    </w:p>
    <w:p>
      <w:pPr>
        <w:pStyle w:val="Normal"/>
        <w:suppressAutoHyphens w:val="false"/>
        <w:ind w:right="-5" w:firstLine="709"/>
        <w:jc w:val="both"/>
        <w:rPr/>
      </w:pPr>
      <w:r>
        <w:rPr>
          <w:rFonts w:cs="Arial"/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ритериями отбора получателей субсидий, имеющих право на получение субсидии из бюджета Старооскольского городского округа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е получателями субсидий деятельности на территории Староосколь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ыполнение работ, оказание услуг, производство (реализация) товаров получателями субсидий в соответствующих отраслях, предусмотр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епроведение реорганизации, ликвидации юридического лица и отсутствие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оставлении субсидий может быть отказано получателям субсид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ящимся в стадии реорганизации, ликвидации или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ваемым в правовом отношении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ившим недостоверн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ившим полного перечня необходимых документ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eastAsia="ru-RU"/>
        </w:rPr>
      </w:pPr>
      <w:r>
        <w:rPr>
          <w:b w:val="false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6.2. Субсидии н</w:t>
      </w:r>
      <w:r>
        <w:rPr>
          <w:rFonts w:eastAsia="Calibri"/>
          <w:sz w:val="26"/>
          <w:szCs w:val="26"/>
          <w:lang w:eastAsia="en-US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6.2.1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6.2.2. Субсидии бюджетным и автономным учреждениям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6.2.3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  <w:lang w:eastAsia="en-US"/>
        </w:rPr>
        <w:t>государственными (муниципальными)</w:t>
      </w:r>
      <w:r>
        <w:rPr>
          <w:rFonts w:eastAsia="Calibri"/>
          <w:sz w:val="26"/>
          <w:szCs w:val="26"/>
          <w:lang w:eastAsia="en-US"/>
        </w:rPr>
        <w:t xml:space="preserve"> учреждениям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7. Обеспечить в 2015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8.</w:t>
        <w:tab/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, доведенных им по кодам классификации расходов соответствующего бюджета лимитов бюджетных обязательств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9. 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на 2015 год по объектам жизнеобеспечения и социально - культурного назначения Старооскольского городского округа (приложение 16 на 5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0. Утвердить объём бюджетных ассигнований муниципального дорожного фонда Старооскольского городского округа на 2015 год (приложение 17 на 2 листах) и на плановый период 2016 и 2017 годов (приложение 18 на 2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1. Установить размер резервного фонда администрации Старооскольского городского округа на 2015 год - в сумме 2 500 тыс. рублей, на 2016 год - в сумме                5 000 тыс. рублей и на 2017 год - в сумме 5 000 тыс. 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2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5 год - в сумме                                   </w:t>
      </w:r>
      <w:r>
        <w:rPr>
          <w:b w:val="false"/>
          <w:szCs w:val="26"/>
          <w:shd w:fill="FFFFFF" w:val="clear"/>
        </w:rPr>
        <w:t>1 002 783 тыс. рублей; на 2016 год в сумме - 1 065 989 тыс. рублей; на 2017 год -              в сумме 1 116 018 тыс. 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3. 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погашения муниципальных долгов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4.</w:t>
        <w:tab/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15 год (приложение 19 на 1 листе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на плановый период 2016 и 2017 годов (приложение 20 на 1 листе). 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25. 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5.1. Предоставлять муниципальные гарантии юридическим лицам в соответствии с Положением </w:t>
      </w:r>
      <w:r>
        <w:rPr>
          <w:b w:val="false"/>
        </w:rPr>
        <w:t>о бюджетном устройстве и бюджетном процессе в Старооскольском городском округе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</w:rPr>
        <w:t xml:space="preserve">25.2. Ежеквартально, а при необходимости - ежемесячно, при условии поступления сверхплановых доходов, пред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с одновременным внесением изменений в настоящее решение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6. Утвердить программу муниципальных гарантий Старооскольского городского округа в валюте Российской Федерации на плановый период 2016 и 2017 годов (приложение 21 на 2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7.</w:t>
        <w:tab/>
        <w:t>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6 года - в сумме                                1 327 954 тыс. рублей; на 01 января 2017 года - в сумме 1 528 007 тыс. рублей; на 01 января 2018 года – 1 685 152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8.</w:t>
        <w:tab/>
        <w:t>Установить предельный объем муниципального долга Старооскольского городского округа на 2015 год - в сумме 2 077 954 тыс.  рублей; на 2016 год - в сумме 2 038 007 тыс. рублей; на 2017 год в сумме - 2 185 152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9. Утвердить в составе расходов бюджета Старооскольского городского округа бюджетные ассигнования на обслуживание муниципального долга на      2015 год - в сумме 102 000 тыс. рублей; на 2016 год - в сумме 125 307 тыс. рублей; на 2017 год - в сумме 125 307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0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</w:rPr>
        <w:t>31. Настоящее решение вступает в силу с 01 января 2015 года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2. Опубликовать настоящее решение в газете «Оскольский край»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И.В. Потап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left="177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left="17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Старооскольского городского округ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А.В. Гнедых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8" w:top="1276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lutina</dc:creator>
  <dc:description/>
  <cp:keywords/>
  <dc:language>en-US</dc:language>
  <cp:lastModifiedBy>Admin</cp:lastModifiedBy>
  <cp:lastPrinted>2014-12-10T16:54:00Z</cp:lastPrinted>
  <dcterms:modified xsi:type="dcterms:W3CDTF">2014-12-29T06:21:00Z</dcterms:modified>
  <cp:revision>262</cp:revision>
  <dc:subject/>
  <dc:title>РОССИЙСКАЯ ФЕДЕРАЦИЯ </dc:title>
</cp:coreProperties>
</file>