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9 декабря 2014 г. № 262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898"/>
        <w:gridCol w:w="549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Admin</cp:lastModifiedBy>
  <cp:lastPrinted>2014-11-12T18:29:00Z</cp:lastPrinted>
  <dcterms:modified xsi:type="dcterms:W3CDTF">2014-12-26T08:47:00Z</dcterms:modified>
  <cp:revision>52</cp:revision>
  <dc:subject/>
  <dc:title>Приложение № 7</dc:title>
</cp:coreProperties>
</file>