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Старооскольского городского окру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от 29 декабря 2014 г. № 262</w:t>
      </w:r>
    </w:p>
    <w:p>
      <w:pPr>
        <w:pStyle w:val="Normal"/>
        <w:ind w:left="495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ные администрато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ов бюджета Старооскольского городского округа – органы местного самоуправления Старооскольского городского округа, казенные учреждения Старооскольского городского округа, а также организации, подведомственные органам местного самоуправ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роосколь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554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Код глав-ного адми-нистра-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д бюджетной классификации 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кода бюджетной классификации</w:t>
            </w:r>
          </w:p>
        </w:tc>
      </w:tr>
      <w:tr>
        <w:trPr/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капитального строительства» Старооскольского городск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02041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77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204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02216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34 04 0001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0 18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записи актов гражданского состояния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03003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82" w:hRule="atLeast"/>
        </w:trPr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3 01 1000 1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08 07173 01 2000 1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пени и проценты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3 01 3000 1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ы денежных взысканий (штрафов)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074 04 0000 13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информационно- консульт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 02040 04 0000 14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7030 04 0000 14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02009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городских  округов  на   государственную поддержку малого и среднего предпринимательства, включая крестьянские (фермерские) хозяйства             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>
          <w:trHeight w:val="9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46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бюджетам городских округов на   возмещение гражданам, ведущим личное подсобное хозяйство, сельскохозяйственным      потребительским кооперативам, крестьянским  (фермерским) хозяйствам части затрат на   уплату процентов  по  кредитам, полученным в российских  кредитных организациях, и займам, полученным в сельскохозяйственных кредитных потребительских кооперативах  в 2005 – 2012 годах на срок до 8 лет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115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 04000 04 0000 18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имущественных и земельных отношений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1 01040 04 0000 12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12 04 0000 12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4 04 0000 12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1 05026 04 0000 12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7014 04 0000 12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8040 04 0000 12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00 12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1040 04 0000 4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2 04 0000 4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2 04 0000 44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3040 04 0000 4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3040 04 0000 44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4040 04 0000 42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12 04 0000 43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4 04 0000 43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4 06032 04 0000 43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7020 04 0000 4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2010 04 0000 18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потерь 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02088 04 0002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Субсидии бюджетам  городских  округов  на обеспечение  мероприятий  по  переселению граждан из аварийного жилищного фонда  за счет средств, поступивших от государственной корпорации – Фонда содействия реформированию жилищно-коммунального хозяйства          </w:t>
            </w:r>
          </w:p>
        </w:tc>
      </w:tr>
      <w:tr>
        <w:trPr>
          <w:trHeight w:val="27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8 04 0004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9 04 0002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18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9 04 0004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2 02 02102 04 0000 151 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6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77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119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 04000 04 0000 18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30 04 0000 18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740" w:hRule="atLeast"/>
        </w:trPr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финансов и бюджетной политик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50 01 1000 1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08 07150 01 2000 1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 (пени и проценты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50 01 3000 1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 (суммы денежных взысканий (штрафов))</w:t>
            </w:r>
          </w:p>
        </w:tc>
      </w:tr>
      <w:tr>
        <w:trPr>
          <w:trHeight w:val="5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2032 04 0000 12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3040 04 0000 12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 02040 04 0000 14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8040 04 0000 14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6 23042 04 0000 14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>
          <w:trHeight w:val="1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9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999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41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8 04 0001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капитальному ремонту многоквартирных домов  за  счет средств, поступивших  от 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8 04 0002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    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9 04 0001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141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1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9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33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здоровление дет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34 04 0002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 04000 04 0000 18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30 04 0000 18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жизнеобеспечением и развитием Старооскольского городского округ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4 04 0000 12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77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здравоохранения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24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77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02 03024 04 000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34 04 0001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34 04 0002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0 18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8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20 04 0000 18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689" w:hRule="atLeast"/>
        </w:trPr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образования администрации Старооскольского городского округа Белгородской области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74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141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>
          <w:trHeight w:val="9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1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9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33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оздоровление дет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8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20 04 0000 18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правление культуры администрации Старооскольского городского округ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лгородской обла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9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9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25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41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04052 04 0000 151 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53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0 18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8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20 04 0000 18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11" w:hRule="atLeast"/>
        </w:trPr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социальной защиты населения администрации Старооскольского городского округа Белгородской обла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8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73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5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1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4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12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13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0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2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7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69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70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77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 xml:space="preserve">Субвенции бюджетам городских округов на обеспечение жильем граждан, уволенных с военной службы (службы), и приравненных к ним лиц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90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122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8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по физической культуре и спорту администрации Старооскольского городского округа Белгородской обла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133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Субсидии бюджетам городских округ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381" w:hRule="atLeast"/>
        </w:trPr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Редакция газеты «Оскольский край» Старооскольского городского округ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>
          <w:trHeight w:val="133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16" w:hRule="atLeast"/>
        </w:trPr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по делам гражданской обороны и чрезвычайным ситуациям Старооскольского городского округа Белгород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</w:tbl>
    <w:p>
      <w:pPr>
        <w:pStyle w:val="Normal"/>
        <w:ind w:left="7788" w:firstLine="708"/>
        <w:rPr/>
      </w:pPr>
      <w:r>
        <w:rPr>
          <w:sz w:val="26"/>
          <w:szCs w:val="26"/>
        </w:rPr>
        <w:t xml:space="preserve">              </w:t>
      </w:r>
    </w:p>
    <w:sectPr>
      <w:headerReference w:type="default" r:id="rId2"/>
      <w:type w:val="nextPage"/>
      <w:pgSz w:w="11906" w:h="16838"/>
      <w:pgMar w:left="1701" w:right="851" w:gutter="0" w:header="709" w:top="130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10:31:00Z</dcterms:created>
  <dc:creator>onikienko</dc:creator>
  <dc:description/>
  <cp:keywords/>
  <dc:language>en-US</dc:language>
  <cp:lastModifiedBy>Admin</cp:lastModifiedBy>
  <cp:lastPrinted>2013-12-26T17:32:00Z</cp:lastPrinted>
  <dcterms:modified xsi:type="dcterms:W3CDTF">2014-12-26T08:46:00Z</dcterms:modified>
  <cp:revision>187</cp:revision>
  <dc:subject/>
  <dc:title>Администраторы</dc:title>
</cp:coreProperties>
</file>