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от 29 декабря 2014 г. № 2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</w:t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880"/>
        <w:gridCol w:w="5760"/>
        <w:gridCol w:w="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1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2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2 0103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Плата за сбросы загрязняющих веществ в водные  объек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4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5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4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73 04 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ветеринарному и фитосанитарному надзору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30 01 0000 11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40 01 0000 11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50 01 0000 11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60 01 0000 10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сударственного автодорожного надзор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го-Восточный отдел Территориального управления Роспотребнадзора по железнодорожному транспор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рган Федеральной службы государственной статистик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антимонопольной службы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3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29" w:hRule="atLeast"/>
        </w:trPr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районная инспекция ФНС России № 4 по Белгородской области</w:t>
            </w:r>
          </w:p>
        </w:tc>
      </w:tr>
      <w:tr>
        <w:trPr>
          <w:trHeight w:val="1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1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>
          <w:trHeight w:val="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2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05 04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20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1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2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8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4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2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</w:t>
            </w:r>
            <w:r>
              <w:rPr>
                <w:b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723" w:hRule="atLeast"/>
        </w:trPr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Министерства внутренних дел Российской Федерации по городу Старому Оско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lang w:eastAsia="ru-RU"/>
              </w:rPr>
              <w:t>1 16 30013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судебных приставов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-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образова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труду и занятости населе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природопользования и охраны окружающей среды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етеринари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ссия по государственному регулированию цен и тарифов в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4" w:hRule="atLeast"/>
        </w:trPr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храны и использования объектов животного мира, водных биологических ресурсов и среды их обита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1:00Z</dcterms:created>
  <dc:creator>burceva</dc:creator>
  <dc:description/>
  <cp:keywords/>
  <dc:language>en-US</dc:language>
  <cp:lastModifiedBy>Admin</cp:lastModifiedBy>
  <cp:lastPrinted>2013-12-26T17:32:00Z</cp:lastPrinted>
  <dcterms:modified xsi:type="dcterms:W3CDTF">2014-12-26T08:46:00Z</dcterms:modified>
  <cp:revision>103</cp:revision>
  <dc:subject/>
  <dc:title>Приложение № 5</dc:title>
</cp:coreProperties>
</file>