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ОССИЙСКАЯ ФЕДЕРАЦИЯ</w:t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БЕЛГОРОДСКАЯ ОБЛАСТЬ</w:t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b/>
          <w:b/>
          <w:bCs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suppressAutoHyphens w:val="false"/>
        <w:ind w:hanging="0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ind w:hanging="0"/>
        <w:jc w:val="left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ind w:hanging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03 марта 2015 г.                                                                                                        № 269</w:t>
      </w:r>
    </w:p>
    <w:p>
      <w:pPr>
        <w:pStyle w:val="Normal"/>
        <w:suppressAutoHyphens w:val="false"/>
        <w:ind w:hanging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hanging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ёте начальника УМВД России по г. Старому Осколу о деятельности УМВД России по г. Старому Осколу за 2014 год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Заслушав и обсудив отчёт начальника УМВД России по г. Старому Осколу о деятельности УМВД России по г. Старому Осколу за 2014 год, Совет депутатов Старооскольского городского округа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1. Принять к сведению отчёт начальника УМВД России по г. Старому Осколу о деятельности УМВД России по г. Старому Осколу за 2014 год (информационно-аналитическая записка прилагается).</w:t>
      </w:r>
    </w:p>
    <w:p>
      <w:pPr>
        <w:pStyle w:val="TextBody"/>
        <w:jc w:val="both"/>
        <w:rPr/>
      </w:pPr>
      <w:r>
        <w:rPr>
          <w:b w:val="false"/>
          <w:sz w:val="26"/>
        </w:rPr>
        <w:t>2. Настоящее решение вступает в силу со дня его подписания.</w:t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TextBody"/>
        <w:ind w:hanging="0"/>
        <w:jc w:val="left"/>
        <w:rPr/>
      </w:pPr>
      <w:r>
        <w:rPr>
          <w:sz w:val="26"/>
          <w:szCs w:val="26"/>
        </w:rPr>
        <w:t>Старооскольского городского округа                                                   И.В. Потапов</w:t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Верхний колонтитул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20:00Z</dcterms:created>
  <dc:creator>user</dc:creator>
  <dc:description/>
  <cp:keywords/>
  <dc:language>en-US</dc:language>
  <cp:lastModifiedBy>Admin</cp:lastModifiedBy>
  <cp:lastPrinted>2012-02-16T17:34:00Z</cp:lastPrinted>
  <dcterms:modified xsi:type="dcterms:W3CDTF">2015-03-02T11:53:00Z</dcterms:modified>
  <cp:revision>11</cp:revision>
  <dc:subject/>
  <dc:title> </dc:title>
</cp:coreProperties>
</file>