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194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firstLine="5194"/>
        <w:outlineLvl w:val="0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ind w:firstLine="5194"/>
        <w:outlineLvl w:val="0"/>
        <w:rPr/>
      </w:pPr>
      <w:r>
        <w:rPr/>
        <w:t>Старооскольского городского округа</w:t>
      </w:r>
    </w:p>
    <w:p>
      <w:pPr>
        <w:pStyle w:val="Normal"/>
        <w:numPr>
          <w:ilvl w:val="0"/>
          <w:numId w:val="0"/>
        </w:numPr>
        <w:ind w:firstLine="5194"/>
        <w:outlineLvl w:val="0"/>
        <w:rPr/>
      </w:pPr>
      <w:r>
        <w:rPr/>
        <w:t xml:space="preserve">от 03 марта 2015 г. № 269 </w:t>
      </w:r>
    </w:p>
    <w:p>
      <w:pPr>
        <w:pStyle w:val="Normal"/>
        <w:numPr>
          <w:ilvl w:val="0"/>
          <w:numId w:val="0"/>
        </w:numPr>
        <w:spacing w:lineRule="auto" w:line="276"/>
        <w:ind w:firstLine="519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ая записк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28"/>
          <w:szCs w:val="28"/>
        </w:rPr>
        <w:t xml:space="preserve">к отчёту о деятельности УМВД России по г. Старому Осколу за 2014 год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 xml:space="preserve">Особенности криминогенной обстановки на территории Старооскольского городского округа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основные усилия в нашей работе были направлены на выполнение </w:t>
      </w:r>
      <w:r>
        <w:rPr>
          <w:color w:val="000000"/>
          <w:sz w:val="28"/>
          <w:szCs w:val="28"/>
        </w:rPr>
        <w:t xml:space="preserve">задач, поставленных перед органами внутренних дел в Директиве Министерства внутренних дел Российской Федерации от 12 ноября 2013 года №2дсп, реализации указов Президента Российской Федерации, для обеспечения </w:t>
      </w:r>
      <w:r>
        <w:rPr>
          <w:sz w:val="28"/>
          <w:szCs w:val="28"/>
        </w:rPr>
        <w:t>мер по защите Конституционных прав и свобод граждан, интересов общества и государства, контроля над криминогенной обстановкой, а также неукоснительного соблюдения законности в наше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тавленные задачи решались и решаются в тесном взаимодействии со всеми правоохранительными органами, органами судебной и исполнительной власти, что позволило нам достичь определенных положительных результатов в оперативно-служебной деятель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2014 году общее количество зарегистрированных преступлений незначительно увеличилось на 0,7% (с 2821 до 2840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Удельный вес раскрытых преступлений снизился на 2% (с 62,2% до 60,2%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 общей структуре преступности на 3,3% (с 424 до 438) вырос массив тяжких и особо тяжких посягательств. Удельный вес тяжких и особо тяжких преступлений, от общего числа зарегистрированных</w:t>
      </w:r>
      <w:r>
        <w:rPr>
          <w:sz w:val="28"/>
          <w:szCs w:val="28"/>
        </w:rPr>
        <w:t>, составил 15,4% (ПП - 15,0%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>На территории Старооскольского городского округа сократилось количество следующих категорий преступлений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шенничеств - на 15,2% (с 211 до 179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изнасилований - на 76,9</w:t>
      </w:r>
      <w:r>
        <w:rPr>
          <w:color w:val="000000"/>
          <w:sz w:val="28"/>
          <w:szCs w:val="28"/>
        </w:rPr>
        <w:t>% (с 13 до 3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ж транспортных средств - на 40,5% (с 42 до 25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фактов умышленного уничтожения или повреждения имущества путем поджога - на 22,7% (с 22 до 17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ктов причинений тяжкого вреда здоровью - на 25,6% (с 39 до 29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бежей - на 12,8% (с 86 до 75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>Больше зарегистрировано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ышленных убийств - на 8,3% (с 12 до 13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могательств - на 133,3% (с 6 до 14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гонов автотранспорта - на 6,3% (с 32 до 34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улиганств - на 16,7% (с 6 до 7)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ровне прошлого года осталось количеств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разбойных нападений - 6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Из общего количества лиц 1323 (ПП-1319), установленных за совершение преступлений, 861 (65,1%) не имело постоянного источника доход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становлено 641 лицо (48,4%), ранее уже привлекавшееся к уголовной ответственности, в их числе 421 признано ранее судимым, 9 особо опасными рецидивис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стоянии алкогольного опьянения совершены преступления 441 лицом (ПП-407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ыявлен 81 несовершеннолетний, совершавший преступления (ПП-71), из которых 16 ранее совершали преступления (ПП-16), 9 ранее судимы (ПП-14)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2,9% (с 765 до 864) увеличилось количество преступлений, совершённых лицами, ранее совершавшими преступления, на 0,5% (с 600 до 603) возросло количество преступлений совершенных лицами ранее судимыми, данной категорией лиц на 22,6% совершено больше тяжких преступлений (с 62 до 76).</w:t>
      </w:r>
      <w:bookmarkStart w:id="0" w:name="_GoBack"/>
      <w:bookmarkEnd w:id="0"/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Безработными и лицами без постоянного источника доходов совершено 1069 преступлений (ПП-1155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Число преступлений, совершенных в состоянии алкогольного опьянения увеличилось на 10,4% (с 481 до 531), из них количество тяжких увеличилось на 15,4% (с 52 до 60), особо тяжких преступлений снизилось на 4,6% (с 22 до 21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есовершеннолетними и при их участии было совершено 98 преступлений (ПП-82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64,7% (с 17 до 28) увеличилось число преступлений, совершенных несовершеннолетними, ранее уже совершавшими преступ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оличество преступлений, совершенных иностранными гражданами и лицами без гражданства увеличилось на 14,3% (с 28 до 32). Наибольшее их количество - 8, приходится на долю граждан Узбекистана, 5 - Украины, 4 - Армении, 2 - Таджикистана, 2 - Молдовы, 1- Азербайджана, 1 - Казахстана, 9 совершено лицами без граждан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отношении иностранцев, а также лиц без гражданства совершено 9 преступлений (ПП-10)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 результате оперативно-служебной деятельности сотрудниками УМВД России по г. Старому Осколу за 2014 год было раскрыто 1639 преступлений (ПП-1791), в том числе 666 (ПП-872) следствие по которым обязательно, 973 (ПП-919) следствие по которым необязательно, 258 (ПП-388) относящихся к категории тяжких и особо тяжких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крываемость разбойных нападений, изнасилований составила 100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низилась раскрываемость убийств (со 100% до 92%), фактов умышленного причинения тяжкого вреда здоровью (с 97% до 95%), мошенничеств (с 64% до 37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ыросла раскрываемость грабежей (с 67% до 69%), краж чужого имущества (с 44% до 45%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оличество разыскиваемых лиц снижено со 110 до 84. На конец отчетного периода в розыске осталось 22 человека (ПП - 25)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крытие и расследование преступлений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отчетном периоде в производстве следователей СУ УМВД России по г. Старому Осколу находилось 1576 уголовных дела (ПП - 1573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Из этого числа уголовных дел, расследовано 1077 дел, что меньше чем в прошлом году на 82 уголовных дела (ПП - 1159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уды направлено 351 уголовное дело по 578 эпизодам (ПП-395 уголовных дел на 582 эпизода преступной деятельности). Из них 99 дел по тяжким преступлениям (ПП- 112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нято к производству 1359 уголовное дело (ПП - 1361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качестве обвиняемых по направленным в суд уголовным делам, привлечено 401 лиц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дознавателей отдела дознания находилось 1519 уголовных дел (ПП-1342). Окончено производством 599 уголовных дел (ПП-545). Направлено в суд 549 уголовных дел на 702 эпизода (ПП - 492, на 604 эпизода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оличество прекращенных уголовных дел составило 48 (6 дел вследствие акта амнистии, (ПП- 51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ля дополнительного расследования прокурором возвращено 9 уголовных дел (ПП- 7)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Противодействие преступлениям в сфере экономики и коррупции</w:t>
      </w:r>
      <w:r>
        <w:rPr>
          <w:b/>
          <w:sz w:val="28"/>
          <w:szCs w:val="28"/>
          <w:u w:val="single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14 году всеми правоохранительными органами на</w:t>
      </w:r>
      <w:r>
        <w:rPr>
          <w:color w:val="000000"/>
          <w:sz w:val="28"/>
          <w:szCs w:val="28"/>
        </w:rPr>
        <w:t xml:space="preserve"> территории Старооскольского городского округа выявлено 172 (ПП-162) преступления экономической направленности, из них 117 (ПП-119) сотрудниками ОЭБ и ПК УМВД России по г. Старому Осколу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исла выявленных подразделением ОЭБ и ПК УМВД преступлений - 88 (ПП-78) относятся к категории тяжких и особо тяжких, 32 (ПП-18) совершены в крупном и особо крупном размере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ыявлено 1 преступление, совершенное группой лиц по предварительному сговору (ПП-4), 1 преступление, совершенное в составе организованной группы, либо преступным сообществом (ПП-17)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ыявлено 57 (ПП-33) преступлений в сфере экономической деятельности (глава 22 УК РФ), с 33 до 12 снизилось количество преступлений против государственной власти (глава 30 УК РФ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кончено расследованием 54 (ПП-102) уголовных дела экономической направленности, 50 (ПП-96) направлено в суд. По ним выявлены 34 лица (ПП-33), совершивших экономические преступления, в отношении 29 лиц (ПП - 27), дела направлены в су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на 59,4% (с 32 до 51) возросло число зарегистрированных фактов сбыта фальшивых денежных купюр, остаются нераскрытыми 30 фактов фальшивомонетничества (ПП-35). Лица, совершающие преступления данной категории, не установлены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За отчетный период сотрудниками ОЭБ и ПК УМВД России по г. Старому Осколу было выявлено 33 (ПП-31) преступления коррупционной направленности. Выявлено 3 факта получения взяток, ст.290 УК РФ (ПП-10), 6 фактов дачи взятки, ст.291 УК РФ (ПП-4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ся мероприятия в рамках сопровождения приоритетных национальных проектов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  <w:highlight w:val="yellow"/>
          <w:u w:val="single"/>
        </w:rPr>
      </w:pPr>
      <w:r>
        <w:rPr>
          <w:b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Наркоситуация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дразделениями УМВД России по г. Старому Осколу во взаимодействии с управлением федеральной службы по контролю за оборотом наркотиков принимаются меры по пресечению преступлений в сфере незаконного оборота наркотиков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семи правоохранительными органами за истекший период было выявлено 230 (ПП-175) преступлений в сфере незаконного оборота наркотиков, в том числе 154 ( ПП-103) тяжких и особо тяжких, 55 (ПП-36) совершенных  в крупном и особо крупном размерах, 131 (ПП-91) факт сбыта, преступлений совершенных организованной группой не выявлено (ПП-0).</w:t>
      </w:r>
    </w:p>
    <w:p>
      <w:pPr>
        <w:pStyle w:val="Normal"/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о 20 (ПП-21) фактов содержания прито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посредственно сотрудниками УМВД России по г. Старому Осколу выявлено 119 (ПП-88) преступлений в сфере НОН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5 (ПП-40) тяжких и особо тяжки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31 (ПП-31) совершенных в крупном и особо крупном размер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64 (ПП-33) факта сбы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 (ПП-4) </w:t>
      </w:r>
      <w:r>
        <w:rPr>
          <w:color w:val="000000"/>
          <w:sz w:val="28"/>
          <w:szCs w:val="28"/>
        </w:rPr>
        <w:t>содержания прито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илами сотрудников УМВД России по г. Старому Осколу установлено 56 лиц (ПП-62), совершивших преступления указанной категории, в отношении 56 лиц (ПП-48), уголовные дела направлены в суд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ффективность принимаемых мер по обеспечению общественного порядка и общественной безопасности, в том числе при проведении массовых и спортивных мероприятий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Количество преступлений, совершённых в общественных местах, снизилось на 2% (с 947 до 928</w:t>
      </w:r>
      <w:r>
        <w:rPr>
          <w:sz w:val="28"/>
          <w:szCs w:val="28"/>
        </w:rPr>
        <w:t>), при этом количество преступлений, совершенных на улицах города, увеличилось на 2% (с 564 до 575).</w:t>
      </w:r>
    </w:p>
    <w:p>
      <w:pPr>
        <w:pStyle w:val="Normal"/>
        <w:tabs>
          <w:tab w:val="clear" w:pos="708"/>
          <w:tab w:val="left" w:pos="4396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преступлений, совершенных в общественных местах, от общего числа зарегистрированных уголовно-наказуемых деяний, составила 32,7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Имеет место рост следующих категорий преступлений в общественных местах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ышленных причинений тяжкого вреда здоровью - на 40% (с 5 до 7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яжких и особо тяжких преступлений - на 13,5% (со 104 до 118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гонов автотранспорта – на 13% (с 23 до 26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улиганств - на 75% (с 4 до 7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низилось количество преступлений, зарегистрированных в общественных местах, по следующим категориям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шенничеств - на 52,2% (с 69 до 33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ктов умышленного уничтожения или повреждения имущества –  на 30,4% (с 56 до 39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бежей - на 12,7% (с 55 до 48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уровне прошлого года осталось количество следующих преступлений, зарегистрированных в общественных местах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вымогательств - 2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боев - 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14 году сотрудниками полиции проводился комплекс оперативно-профилактических мероприятий по охране общественного порядка и обеспечению безопасности дорожного движения при проведении мероприятий с массовым участием граждан (Новый год, Рождество, Крещение, фестиваль солдатской песни молодежи стран СНГ «Афганский ветер», День защитника Отечества, пасхальные праздники, 1-е Мая, 9-е Мая, День города, День металлурга и т.д.). Обеспечивалась охрана общественного порядка при проведении спортивных мероприятий, при отправках призывников для прохождения военной служб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бых нарушений общественного порядка при проведении общественно-политических, культурно-зрелищных и спортивных мероприятий допущено не был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Ежеквартально, по графику согласованному с главой администрации Старооскольского городского округа, участковые уполномоченные полиции, совместно с представителями администрации, отчитываются перед населением о проделанной работе, состоянии оперативной обстановки на обслуживаемых административных участках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еспечение безопасности дорожного движени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а 2014 год на территории Старооскольского городского округа количество ДТП, в которых пострадали люди, увеличилось на 8,6 % (со 187 до 203). Количество раненых в них людей увеличилось на 3,3 % (со 213 до 220), погибших уменьшилось на 22,9 % (с 35 до 27). Общая тяжесть последствий снизилась с 14,1% до 10,9% 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3"/>
        <w:numPr>
          <w:ilvl w:val="0"/>
          <w:numId w:val="0"/>
        </w:numPr>
        <w:spacing w:lineRule="auto" w:line="276" w:before="0" w:after="0"/>
        <w:ind w:left="0" w:firstLine="708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Основны</w:t>
      </w:r>
      <w:r>
        <w:rPr>
          <w:b/>
          <w:sz w:val="28"/>
          <w:szCs w:val="28"/>
          <w:u w:val="single"/>
          <w:lang w:val="ru-RU"/>
        </w:rPr>
        <w:t xml:space="preserve">ми </w:t>
      </w:r>
      <w:r>
        <w:rPr>
          <w:b/>
          <w:sz w:val="28"/>
          <w:szCs w:val="28"/>
          <w:u w:val="single"/>
        </w:rPr>
        <w:t>причин</w:t>
      </w:r>
      <w:r>
        <w:rPr>
          <w:b/>
          <w:sz w:val="28"/>
          <w:szCs w:val="28"/>
          <w:u w:val="single"/>
          <w:lang w:val="ru-RU"/>
        </w:rPr>
        <w:t>ами</w:t>
      </w:r>
      <w:r>
        <w:rPr>
          <w:b/>
          <w:sz w:val="28"/>
          <w:szCs w:val="28"/>
          <w:u w:val="single"/>
        </w:rPr>
        <w:t xml:space="preserve"> ДТП</w:t>
      </w:r>
      <w:r>
        <w:rPr>
          <w:b/>
          <w:sz w:val="28"/>
          <w:szCs w:val="28"/>
          <w:u w:val="single"/>
          <w:lang w:val="ru-RU"/>
        </w:rPr>
        <w:t xml:space="preserve"> продолжают оставаться</w:t>
      </w:r>
      <w:r>
        <w:rPr>
          <w:b/>
          <w:sz w:val="28"/>
          <w:szCs w:val="28"/>
          <w:u w:val="single"/>
        </w:rPr>
        <w:t>: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скорости конкретным условиям; 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обгона, выезд на встречную полосу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очередности проезда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проезда пешеходных переходов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ранспортным средством без водительского удостовер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еспечения безопасности дорожного движения в 2014 году выявлено - 17363 нарушений ПДД </w:t>
      </w:r>
      <w:r>
        <w:rPr>
          <w:i/>
          <w:sz w:val="28"/>
          <w:szCs w:val="28"/>
        </w:rPr>
        <w:t>(ПП-16665,)</w:t>
      </w:r>
      <w:r>
        <w:rPr>
          <w:sz w:val="28"/>
          <w:szCs w:val="28"/>
        </w:rPr>
        <w:t xml:space="preserve"> из которых значительно растет число выявленных нарушений: </w:t>
      </w:r>
    </w:p>
    <w:p>
      <w:pPr>
        <w:pStyle w:val="TextBody"/>
        <w:tabs>
          <w:tab w:val="clear" w:pos="708"/>
          <w:tab w:val="left" w:pos="2835" w:leader="none"/>
        </w:tabs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правление ТС водителями в </w:t>
      </w:r>
      <w:r>
        <w:rPr>
          <w:sz w:val="28"/>
          <w:szCs w:val="28"/>
          <w:lang w:val="ru-RU"/>
        </w:rPr>
        <w:t xml:space="preserve">нетрезвом состоянии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364;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835" w:leader="none"/>
        </w:tabs>
        <w:spacing w:lineRule="auto" w:line="276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отказ от прохождения мед</w:t>
      </w:r>
      <w:r>
        <w:rPr>
          <w:sz w:val="28"/>
          <w:szCs w:val="28"/>
          <w:lang w:val="ru-RU"/>
        </w:rPr>
        <w:t>ицинского</w:t>
      </w:r>
      <w:r>
        <w:rPr>
          <w:sz w:val="28"/>
          <w:szCs w:val="28"/>
        </w:rPr>
        <w:t xml:space="preserve"> осв</w:t>
      </w:r>
      <w:r>
        <w:rPr>
          <w:sz w:val="28"/>
          <w:szCs w:val="28"/>
          <w:lang w:val="ru-RU"/>
        </w:rPr>
        <w:t>идетельствования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901</w:t>
      </w:r>
      <w:r>
        <w:rPr>
          <w:i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2835" w:leader="none"/>
        </w:tabs>
        <w:spacing w:lineRule="auto" w:line="276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управление ТС без водительского удостоверения - </w:t>
      </w:r>
      <w:r>
        <w:rPr>
          <w:sz w:val="28"/>
          <w:szCs w:val="28"/>
          <w:lang w:val="ru-RU"/>
        </w:rPr>
        <w:t>478</w:t>
      </w:r>
      <w:r>
        <w:rPr>
          <w:i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2835" w:leader="none"/>
        </w:tabs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нарушение </w:t>
      </w:r>
      <w:r>
        <w:rPr>
          <w:sz w:val="28"/>
          <w:szCs w:val="28"/>
          <w:lang w:val="ru-RU"/>
        </w:rPr>
        <w:t>правил обгона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86.</w:t>
      </w:r>
    </w:p>
    <w:p>
      <w:pPr>
        <w:pStyle w:val="TextBody"/>
        <w:tabs>
          <w:tab w:val="clear" w:pos="708"/>
          <w:tab w:val="left" w:pos="2835" w:leader="none"/>
        </w:tabs>
        <w:spacing w:lineRule="auto" w:line="276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обеспечения контроля за соблюдением юридическими лицами требований нормативно-правовых актов в области обеспечения безопасности дорожного движения группой технического надзора провед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22 плановых проверки предприятий Старооскольского городского округа и 22 проверки технического состояний транспортных средств, </w:t>
      </w:r>
      <w:r>
        <w:rPr>
          <w:spacing w:val="-1"/>
          <w:sz w:val="28"/>
          <w:szCs w:val="28"/>
        </w:rPr>
        <w:t>при выпуске на лини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35" w:leader="none"/>
        </w:tabs>
        <w:spacing w:lineRule="auto" w:line="276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На основании проведенных проверок выдано 20 предписаний должностным лиц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ветственным за эксплуатацию транспорта, за нарушения правил эксплуатации транспортных средств к административной ответственности привлечено 114 должностных лиц и 4 юридических лица.</w:t>
      </w:r>
    </w:p>
    <w:p>
      <w:pPr>
        <w:pStyle w:val="TextBody"/>
        <w:tabs>
          <w:tab w:val="clear" w:pos="708"/>
          <w:tab w:val="left" w:pos="2835" w:leader="none"/>
        </w:tabs>
        <w:spacing w:lineRule="auto" w:line="276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овано и проведено 57 контрольно-профилактических мероприятий по контролю за пассажирским транспортом, осуществляющим регулярные пассажирские перевозки по Старооскольскому городскому округу, а также 52 мероприятия по контролю за пассажирскими перевозками легковыми «такси» совместно с представителями Старооскольского отдела УГАДН по Белгородской области, транспортного отдела управления промышленности, транспорта и связ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26 обследований улично-дорожной сети городского округа, выдано 163 предписания должностным лицам по устранению недостатков в сфере организации дорожного движения и содержания улично-дорожной сети в безопасном для движения состоян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Информация о результатах рассмотрения обращений граждан, членов Совета Федерации, депутатов различного уровня, представителей общественных объединений, взаимодействие со средствами массовой информации.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14 году в УМВД России по г. Старому Осколу было зарегистрировано 39223 заявлений и обращений граждан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з этого количества было возбуждено 2596 уголовных дел, вынесено 6464 постановлений об отказе в возбуждении уголовного дела, 4087 материалов проверки были переданы по подследственности или по территориальности, возбуждено 3280 дел об административном правонарушен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дминистрации Президента Российской Федерации в УМВД России по г. Старому Осколу поступило 29 обращений гражда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се обращения касались сферы правоохранительной деятельности, по всем обращениям были проведены проверки в установленные сроки, приняты законные решения. Повторных обращений граждан зарегистрировано не был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сего в УМВД России по г. Старому Осколу было принято 146 граждан, из этого количества 100 на личном приеме начальником УМВ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С целью реализации принципов открытости и публичности, соблюдения прав граждан на получение достоверной информации о деятельности УМВД, повышения правовой культуры населения, создания и укрепления положительного образа сотрудника, УМВД России по г. Старому Осколу сотрудничает с 16 средствами массовой информации Старооскольского округ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4 телеканала, 8 печатных изданий, 2 интернет-сайта, 2 радио. Телеканалы выходят в эфир для вещания по всему городскому округу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течение 2014 года </w:t>
      </w:r>
      <w:r>
        <w:rPr>
          <w:sz w:val="28"/>
          <w:szCs w:val="28"/>
        </w:rPr>
        <w:t xml:space="preserve">в местных печатных СМИ было опубликовано более 2000 материалов правоохранительной направленности. В эфире местных телекомпаний вышло 120 сюжетов о деятельности различных подразделений УМВД. На официальном сайте УМВД России по г. Старому Осколу размещено более 354 информационных материал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Во многих печатных СМИ имеются постоянные рубрики, которые заполняются за счет ежедневной хроники происшеств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ыло проведено 11 пресс-конференций по различным направлениям профилактики правонарушений, проведено 83 социальных ак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ритических публикаций в СМИ о работе УМВД России по г. Старому Осколу в 2014 году зафиксировано не был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облемные вопросы взаимодействия с муниципальными органами, общественными объединениями и организациям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2014 году задачи правоохранительной направленности, определенные Президентом и Правительством Российской Федерации, требованиями Директивы Министра внутренних дел России, решались в тесном взаимодействии со всеми правоохранительными органами, органами исполнительной власти и местного самоуправления Старооскольского городского округа, что позволило обеспечить эффективное влияние на развитие криминогенной обстановк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8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</w:t>
    </w:r>
    <w:r>
      <w:rPr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Bookman Old Style" w:hAnsi="Bookman Old Style" w:eastAsia="Times New Roman" w:cs="Bookman Old Style"/>
      <w:b/>
      <w:sz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6"/>
      <w:szCs w:val="20"/>
      <w:u w:val="doub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i/>
      <w:iCs/>
      <w:sz w:val="28"/>
      <w:szCs w:val="20"/>
    </w:rPr>
  </w:style>
  <w:style w:type="character" w:styleId="21">
    <w:name w:val="Обычный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11">
    <w:name w:val="Обычный1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19">
    <w:name w:val="Игорь Знак"/>
    <w:qFormat/>
    <w:rPr>
      <w:rFonts w:ascii="Times New Roman" w:hAnsi="Times New Roman" w:eastAsia="Times New Roman" w:cs="Times New Roman"/>
      <w:color w:val="000080"/>
      <w:sz w:val="28"/>
    </w:rPr>
  </w:style>
  <w:style w:type="character" w:styleId="Style20">
    <w:name w:val="Основной текст с красной Знак Знак"/>
    <w:qFormat/>
    <w:rPr>
      <w:rFonts w:ascii="Arial" w:hAnsi="Arial" w:eastAsia="Times New Roman" w:cs="Arial"/>
      <w:sz w:val="18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doub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iCs/>
      <w:sz w:val="28"/>
      <w:szCs w:val="20"/>
      <w:lang w:val="en-US"/>
    </w:rPr>
  </w:style>
  <w:style w:type="paragraph" w:styleId="24">
    <w:name w:val="Обычный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216" w:before="180" w:after="0"/>
      <w:ind w:left="1440" w:right="1000" w:hanging="0"/>
      <w:jc w:val="center"/>
    </w:pPr>
    <w:rPr>
      <w:b/>
      <w:bCs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lang w:val="en-US"/>
    </w:rPr>
  </w:style>
  <w:style w:type="paragraph" w:styleId="Style2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54"/>
      <w:ind w:firstLine="700"/>
      <w:jc w:val="both"/>
    </w:pPr>
    <w:rPr>
      <w:sz w:val="28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Стиль1"/>
    <w:basedOn w:val="TextBody"/>
    <w:qFormat/>
    <w:pPr>
      <w:spacing w:before="0" w:after="0"/>
      <w:jc w:val="both"/>
    </w:pPr>
    <w:rPr>
      <w:sz w:val="28"/>
      <w:szCs w:val="20"/>
      <w:lang w:val="ru-RU"/>
    </w:rPr>
  </w:style>
  <w:style w:type="paragraph" w:styleId="Iniiaiieoaeno2">
    <w:name w:val="Iniiaiie oaeno 2"/>
    <w:basedOn w:val="13"/>
    <w:qFormat/>
    <w:pPr>
      <w:snapToGrid w:val="true"/>
      <w:ind w:firstLine="720"/>
      <w:jc w:val="both"/>
    </w:pPr>
    <w:rPr>
      <w:szCs w:val="28"/>
    </w:rPr>
  </w:style>
  <w:style w:type="paragraph" w:styleId="Style30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lang w:val="en-US"/>
    </w:rPr>
  </w:style>
  <w:style w:type="paragraph" w:styleId="35">
    <w:name w:val="Знак3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Игорь"/>
    <w:basedOn w:val="Normal"/>
    <w:qFormat/>
    <w:pPr>
      <w:ind w:firstLine="709"/>
      <w:jc w:val="both"/>
    </w:pPr>
    <w:rPr>
      <w:color w:val="000080"/>
      <w:sz w:val="28"/>
      <w:szCs w:val="20"/>
    </w:rPr>
  </w:style>
  <w:style w:type="paragraph" w:styleId="Style34">
    <w:name w:val="Основной текст с красной Знак"/>
    <w:basedOn w:val="TextBody"/>
    <w:qFormat/>
    <w:pPr>
      <w:spacing w:before="60" w:after="20"/>
      <w:ind w:firstLine="454"/>
      <w:jc w:val="both"/>
    </w:pPr>
    <w:rPr>
      <w:rFonts w:ascii="Arial" w:hAnsi="Arial" w:cs="Arial"/>
      <w:sz w:val="18"/>
      <w:szCs w:val="20"/>
      <w:lang w:val="ru-RU"/>
    </w:rPr>
  </w:style>
  <w:style w:type="paragraph" w:styleId="Style35">
    <w:name w:val="Таблица абзац после"/>
    <w:basedOn w:val="Normal"/>
    <w:next w:val="Normal"/>
    <w:qFormat/>
    <w:pPr>
      <w:spacing w:before="240" w:after="20"/>
      <w:ind w:firstLine="454"/>
      <w:jc w:val="both"/>
    </w:pPr>
    <w:rPr>
      <w:sz w:val="18"/>
      <w:szCs w:val="20"/>
    </w:rPr>
  </w:style>
  <w:style w:type="paragraph" w:styleId="16">
    <w:name w:val="Основной шрифт абзаца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Таблица примечание"/>
    <w:basedOn w:val="Normal"/>
    <w:qFormat/>
    <w:pPr>
      <w:keepLines/>
      <w:spacing w:before="80" w:after="80"/>
      <w:ind w:firstLine="454"/>
      <w:jc w:val="both"/>
    </w:pPr>
    <w:rPr>
      <w:rFonts w:ascii="Arial" w:hAnsi="Arial" w:cs="Arial"/>
      <w:sz w:val="16"/>
      <w:szCs w:val="20"/>
    </w:rPr>
  </w:style>
  <w:style w:type="paragraph" w:styleId="Style37">
    <w:name w:val="Основной текст с красной"/>
    <w:basedOn w:val="TextBody"/>
    <w:qFormat/>
    <w:pPr>
      <w:spacing w:before="60" w:after="20"/>
      <w:ind w:firstLine="454"/>
      <w:jc w:val="both"/>
    </w:pPr>
    <w:rPr>
      <w:rFonts w:ascii="Times New Roman CYR" w:hAnsi="Times New Roman CYR" w:cs="Times New Roman CYR"/>
      <w:sz w:val="18"/>
      <w:szCs w:val="20"/>
      <w:lang w:val="ru-RU"/>
    </w:rPr>
  </w:style>
  <w:style w:type="paragraph" w:styleId="Style38">
    <w:name w:val="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4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6">
    <w:name w:val="Знак Знак3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2:22:00Z</dcterms:created>
  <dc:creator>Admin</dc:creator>
  <dc:description/>
  <cp:keywords/>
  <dc:language>en-US</dc:language>
  <cp:lastModifiedBy>Admin</cp:lastModifiedBy>
  <cp:lastPrinted>2015-02-10T10:36:00Z</cp:lastPrinted>
  <dcterms:modified xsi:type="dcterms:W3CDTF">2015-02-27T12:19:00Z</dcterms:modified>
  <cp:revision>139</cp:revision>
  <dc:subject/>
  <dc:title/>
</cp:coreProperties>
</file>