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Совета депутатов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103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рооскольского городского округа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103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 марта 2015 г. № 270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4536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орядок и размеры возмещения расходов, связанных с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служебными командировками, лицам, замещающим должности муниципальной службы, и иным лицам, работающим в органах местного самоуправления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орядок и размеры возмещения расходов, связанных со служебными командировками, лицам, замещающим должности муниципальной службы, и иным лицам, работающим в органах местного самоуправления (далее – Порядок), распространяет свое действие на правоотношения, возникающие при командировании лиц, замещающих должности муниципальной службы Старооскольского городского округа, и иных лиц, работающих в органах местного самоуправления Старооскольского городского округа (далее – командированные лица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1.2. При направлении командированных лиц в служебные командировки в пределах территории Российской Федера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м возмещаютс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расходы по проезду к месту служебной командировки и обратно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расходы по бронированию и найму жилого помещения, в том числе в случае вынужденной остановки в пут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дополнительные расходы, связанные с проживанием вне места постоянного жительства (суточные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иные расходы, связанные со служебной командировкой (при условии, что они произведены с разрешения представителя нанимателя (работодателя)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1.3. При направлении командированных лиц в служебные командировки за пределы Российской Федера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м возмещаютс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расходы по проезду к месту служебной командировки и обратно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расходы по бронированию и найму жилого помещения, в том числе в случае вынужденной остановки в пут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дополнительные расходы, связанные с проживанием вне места постоянного жительства (суточные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иные расходы, связанные со служебной командировкой (при условии, что они произведены с разрешения представителя нанимателя (работодателя)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) расходы на оформление заграничного паспорта, визы и других выездных документов, обязательные консульские и аэродромные сборы, сборы за право въезда или транзита автомобильного транспорта, расходы на оформление обязательной медицинской страховки, а также иные обязательные платежи и сборы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 xml:space="preserve">Расходы по проезду к месту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ужебной командировки и обратно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1. </w:t>
      </w:r>
      <w:r>
        <w:rPr>
          <w:rFonts w:cs="Times New Roman" w:ascii="Times New Roman" w:hAnsi="Times New Roman"/>
          <w:sz w:val="26"/>
          <w:szCs w:val="26"/>
        </w:rPr>
        <w:t>Расходы по проезду командированных лиц к месту служебной командировки и обратно и по проезду из одного населенного пункта в другой, если работник командирован в несколько организаций, расположенных в разных населенных пунктах, возмещаются в размере фактических расходов, подтвержденных проездными или иными оправдательными документами, но не выше стоимости проез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а) лицам, замещающим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высшие и главные должности муниципальной службы, предусмотренные раздел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II </w:t>
      </w:r>
      <w:r>
        <w:rPr>
          <w:rFonts w:eastAsia="Times New Roman" w:cs="Times New Roman" w:ascii="Times New Roman" w:hAnsi="Times New Roman"/>
          <w:sz w:val="26"/>
          <w:szCs w:val="26"/>
        </w:rPr>
        <w:t>Реестра должностей муниципальной службы в Белгородской области, утвержденного законом Белгородской области от                   24 сентября 2007 года № 150 «</w:t>
      </w:r>
      <w:r>
        <w:rPr>
          <w:rFonts w:cs="Times New Roman" w:ascii="Times New Roman" w:hAnsi="Times New Roman"/>
          <w:sz w:val="26"/>
          <w:szCs w:val="26"/>
          <w:lang w:eastAsia="ru-RU"/>
        </w:rPr>
        <w:t>Об особенностях организации муниципальной службы в Белгородской области»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оздушным транспортом – в салоне первого класса, а при его отсутствии –            в салоне бизнес-класс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железнодорожным транспортом – в вагоне повышенной комфортности, отнесенном к вагонам бизнес-класса, в двухместном купе категории «СВ» или в вагоне категории «С» с местами для сидения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орским транспортом – в каюте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атегори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чным транспортом – в каюте «Люкс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втомобильным транспортом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автотранспортном средстве общего пользования (кроме такси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иным лицам, работающим в органах местного самоуправ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душным транспортом – в салоне экономического класс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езнодорожным транспортом – в вагоне повышенной комфортности, отнесенном к вагонам экономического класса с четырехместным купе категории «К», или в вагоне категории «С» с местами для сидения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орским транспортом – в каюте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атегори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чным транспортом – в каюте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атегори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втомобильным транспортом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автотранспортном средстве общего пользования (кроме такси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Командированным лицам возмещаются расходы по проезду транспортом общего пользования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, а также расходы на оплату услуг по оформлению проездных документов и предоставлению в поездах постельных принадлежност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</w:t>
      </w:r>
      <w:r>
        <w:rPr>
          <w:rFonts w:eastAsia="Times New Roman" w:cs="Times New Roman" w:ascii="Times New Roman" w:hAnsi="Times New Roman"/>
          <w:sz w:val="26"/>
          <w:szCs w:val="26"/>
        </w:rPr>
        <w:t>Расходы по проезду при направлении командированных лиц в служебную командировку на территории иностранных государств возмещаются им в том же порядке, что и при направлении в служебную командировку в пределах территории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Расходы по бронированию и найму жилого помещения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Расходы по бронированию и найму жилого помещения возмещаются командированным лицам (кроме тех случаев, когда им предоставляется бесплатное жилое помещение) по фактическим затратам, подтвержденным соответствующими документ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лицам, замещающим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высшие и главные должности муниципальной службы, предусмотренные разделом </w:t>
      </w:r>
      <w:r>
        <w:rPr>
          <w:rFonts w:cs="Times New Roman" w:ascii="Times New Roman" w:hAnsi="Times New Roman"/>
          <w:sz w:val="26"/>
          <w:szCs w:val="26"/>
          <w:lang w:eastAsia="ru-RU"/>
        </w:rPr>
        <w:t>II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Реестра должностей муниципальной службы в Белгородской области, утвержденного законом Белгородской области от                 24 сентября 2007 года № 150 «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 особенностях организации муниципальной службы в Белгородской области» </w:t>
      </w:r>
      <w:r>
        <w:rPr>
          <w:rFonts w:eastAsia="Times New Roman" w:cs="Times New Roman" w:ascii="Times New Roman" w:hAnsi="Times New Roman"/>
          <w:sz w:val="26"/>
          <w:szCs w:val="26"/>
        </w:rPr>
        <w:t>– не более стоимости двухкомнатного номер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иным лицам, работающим в органах местного самоуправления – не более стоимости однокомнатного (одноместного) номе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лучае вынужденной остановки в пути командированным лицам возмещаются расходы по найму жилого помещения, подтвержденные соответствующими документами, в соответствии с пунктом 3.1 настоящего Порядк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3. Командированным лицам, имеющим возможность ежедневно возвращаться к месту постоянного жительства, расходы по найму жилого помещения не возмещаютс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, если командированные лица по окончании служебного дня по согласованию с представителем нанимателя (работодателем) остаются в месте командирования, то при предоставлении документов о найме жилого помещения, эти расходы возмещаются им в соответствии с пунктом 3.1 настоящего Порядк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прос о целесообразности ежедневного возвращения командированных лиц к месту постоянного жительства в каждом конкретном случае решается представителем нанимателя (работодателем) с учетом дальности расстояния, условий транспортного сообщения, характера выполняемого задания, а также необходимости создания командированным лицам условий для отдыха.</w:t>
      </w:r>
    </w:p>
    <w:p>
      <w:pPr>
        <w:pStyle w:val="ConsPlusNormal"/>
        <w:ind w:firstLine="708"/>
        <w:jc w:val="both"/>
        <w:rPr/>
      </w:pPr>
      <w:bookmarkStart w:id="0" w:name="sub_113"/>
      <w:r>
        <w:rPr>
          <w:rFonts w:cs="Times New Roman" w:ascii="Times New Roman" w:hAnsi="Times New Roman"/>
          <w:sz w:val="26"/>
          <w:szCs w:val="26"/>
        </w:rPr>
        <w:t>3.4. В случае временной нетрудоспособности командированных лиц, удостоверенной в установленном порядке, им возмещаются расходы по найму жилого помещения (кроме случаев, когда командированные лица находятся на стационарном лечении)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в течение всего периода времен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</w:rPr>
        <w:t>пока они не имеют возможности по состоянию здоровья приступить к выполнению служебного поручения или вернуться к месту постоянного жительств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Дополнительные расходы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, связанные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 проживанием вне места постоянного жительства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суточные)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Дополнительные расходы, связанные с проживанием вне места постоянного жительства (суточные), возмещаются за каждый день служебной командировки, включая выходные и нерабочие праздничные дни, а также за дни нахождения в пути, в том числе за время вынужденной остановки в пути, в следующих размерах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ри направлении в служебную командировку в пределах территории Российской Федера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500 рублей в сутк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 направлении в служебную командировку за пределы территории Российской Федерации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езде по территории Российской Федерации – 500 рублей в сут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и проезде по территории иностранного государства – в размерах, установленных Постановлением Правительства Российской Федерации от                       26 декабря 2005 года № 812 «</w:t>
      </w:r>
      <w:r>
        <w:rPr>
          <w:rFonts w:cs="Times New Roman" w:ascii="Times New Roman" w:hAnsi="Times New Roman"/>
          <w:sz w:val="26"/>
          <w:szCs w:val="26"/>
          <w:lang w:eastAsia="ru-RU"/>
        </w:rPr>
        <w:t>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, заключивших трудовой договор о работе в федеральных государственных органах, работников государственных внебюджетных фондов Российской Федерации, федеральных государственных учреждений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У</w:t>
      </w:r>
      <w:r>
        <w:rPr>
          <w:rFonts w:cs="Times New Roman" w:ascii="Times New Roman" w:hAnsi="Times New Roman"/>
          <w:sz w:val="26"/>
          <w:szCs w:val="26"/>
        </w:rPr>
        <w:t>казанная выплата производится в рублях по курсу Центрального банка Российской Федерации, установленному на дату фактической выплаты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2. </w:t>
      </w:r>
      <w:r>
        <w:rPr>
          <w:rFonts w:cs="Times New Roman" w:ascii="Times New Roman" w:hAnsi="Times New Roman"/>
          <w:sz w:val="26"/>
          <w:szCs w:val="26"/>
        </w:rPr>
        <w:t>При следовании командированных лиц с территории Российской Федерации дата пересечения государственной границы Российской Федерации включается в дни, за которые суточные выплачиваются в размерах, установленных при проезде по территории соответствующего иностранного государств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следовании на территорию Российской Федерации дата пересечения государственной границы Российской Федерации включается в дни, за которые суточные выплачиваются в размере, установленном при проезде по территории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командированные лица направляются в командировку на территории двух и более иностранных государств суточные за день пересечения границы между государствами выплачиваются по нормам, установленным для государства, в которое они направляютс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омандированным лицам, выехавшим в служебную командировку на территорию иностранного государства и возвратившимся на территорию Российской Федерации в тот же день, суточные выплачиваются в размере                         50 процентов от размера суточных, установленных </w:t>
      </w:r>
      <w:r>
        <w:rPr>
          <w:rFonts w:cs="Times New Roman" w:ascii="Times New Roman" w:hAnsi="Times New Roman"/>
          <w:sz w:val="26"/>
          <w:szCs w:val="26"/>
        </w:rPr>
        <w:t>пунктом 4.1 настоящего Порядка при проезде по территории соответствующего иностранного государств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4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андированным лицам, имеющим возможность ежедневно возвращаться к месту постоянного жительства</w:t>
      </w:r>
      <w:r>
        <w:rPr>
          <w:rFonts w:cs="Times New Roman" w:ascii="Times New Roman" w:hAnsi="Times New Roman"/>
          <w:sz w:val="26"/>
          <w:szCs w:val="26"/>
        </w:rPr>
        <w:t>, суточные не выплачиваютс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5. В случае наступления в период служебной командировки временной нетрудоспособности командированного лица, удостоверенной в установленном порядке, суточные ему выплачиваются в течение всего периода времени, пока командированное лицо не имело возможности по состоянию здоровья приступить к выполнению служебного поручения ил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ернуться к месту постоянного житель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6. В случае вынужденной задержки в пути, суточные за время задержки выплачиваются по решению представителя нанимателя (работодателя) при представлении документов, подтверждающих факт вынужденной задерж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5. Иные расходы, связанны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 служебной командировкой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1. </w:t>
      </w:r>
      <w:r>
        <w:rPr>
          <w:rFonts w:cs="Times New Roman" w:ascii="Times New Roman" w:hAnsi="Times New Roman"/>
          <w:sz w:val="26"/>
          <w:szCs w:val="26"/>
        </w:rPr>
        <w:t>Возмещение иных расходов, связанных с командировками, осуществляется при представлении документов, подтверждающих эти расходы по решению представителя нанимателя (работодателя)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102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4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44:00Z</dcterms:created>
  <dc:creator>Admin</dc:creator>
  <dc:description/>
  <cp:keywords/>
  <dc:language>en-US</dc:language>
  <cp:lastModifiedBy>SamLab.ws</cp:lastModifiedBy>
  <cp:lastPrinted>2015-01-22T17:53:00Z</cp:lastPrinted>
  <dcterms:modified xsi:type="dcterms:W3CDTF">2015-03-04T12:28:00Z</dcterms:modified>
  <cp:revision>40</cp:revision>
  <dc:subject/>
  <dc:title>Приложение </dc:title>
</cp:coreProperties>
</file>