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rPr/>
      </w:pPr>
      <w:r>
        <w:rPr>
          <w:color w:val="FF0000"/>
          <w:sz w:val="26"/>
          <w:szCs w:val="26"/>
        </w:rPr>
        <w:tab/>
        <w:tab/>
        <w:tab/>
        <w:tab/>
        <w:tab/>
        <w:tab/>
        <w:tab/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от 03 марта 2015 г. № 27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еречень администраторов доходов бюджета Старооскольского городского округа – территориальных органов федеральных органов исполнительной власти и органов государственной власти (государственных органов) Белгородской области</w:t>
      </w:r>
    </w:p>
    <w:tbl>
      <w:tblPr>
        <w:tblW w:w="983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880"/>
        <w:gridCol w:w="5760"/>
        <w:gridCol w:w="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природопользования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1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2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2 0103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Плата за сбросы загрязняющих веществ в водные 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4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50 01 0000 1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4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73 04 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9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хране  и использовании животного ми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502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3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4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50 01 0000 11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1 03 02260 01 0000 100 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сударственного автодорожного надзор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по надзору в сфере защиты прав 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15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Юго-Восточный отдел Территориального управления Роспотребнадзора по железнодорожному транспорт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8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рган Федеральной службы государственной статистик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антимонопольн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29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жрайонная инспекция ФНС России № 4 по Белгородской области</w:t>
            </w:r>
          </w:p>
        </w:tc>
      </w:tr>
      <w:tr>
        <w:trPr>
          <w:trHeight w:val="1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1 02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12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3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>
          <w:trHeight w:val="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4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2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05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20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3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6 0604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10 01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предприя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4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3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6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с продаж</w:t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1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3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4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7052 04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1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11020 02 0000 11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</w:t>
            </w:r>
            <w:r>
              <w:rPr>
                <w:b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sz w:val="26"/>
                <w:szCs w:val="26"/>
              </w:rPr>
              <w:t>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303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723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Министерства внутренних дел Российской Федерации по городу Старому Оскол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600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lang w:eastAsia="ru-RU"/>
              </w:rPr>
              <w:t>1 16 30013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службы судебных приставов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1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рхне-Донское управление Федеральной службы по экологическому, технологическому и атомному надзор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1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2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6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84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образов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труду и занятости населе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природопользования и охраны окружающей среды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5050 01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етеринари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ссия по государственному регулированию цен и тарифов в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4" w:hRule="atLeast"/>
        </w:trPr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ая инспекция по надзору за техническим состоянием самоходных машин и других видов техники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храны и использования объектов животного мира, водных биологических ресурсов и среды их обитания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5" w:right="19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51:00Z</dcterms:created>
  <dc:creator>burceva</dc:creator>
  <dc:description/>
  <cp:keywords/>
  <dc:language>en-US</dc:language>
  <cp:lastModifiedBy>Admin</cp:lastModifiedBy>
  <cp:lastPrinted>2013-12-26T17:32:00Z</cp:lastPrinted>
  <dcterms:modified xsi:type="dcterms:W3CDTF">2015-03-03T07:38:00Z</dcterms:modified>
  <cp:revision>104</cp:revision>
  <dc:subject/>
  <dc:title>Приложение № 5</dc:title>
</cp:coreProperties>
</file>