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БЕЛГОРОДСКАЯ ОБЛАСТЬ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lang w:val="en-US" w:eastAsia="en-US"/>
        </w:rPr>
        <w:drawing>
          <wp:inline distT="0" distB="0" distL="0" distR="0">
            <wp:extent cx="6858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24972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ТАРООСКОЛЬСКОГО ГОРОДСКОГО ОКРУГА</w:t>
      </w:r>
    </w:p>
    <w:p>
      <w:pPr>
        <w:pStyle w:val="Normal"/>
        <w:suppressAutoHyphens w:val="false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03 марта 2015 г.                                                                                                        № 272</w:t>
      </w:r>
    </w:p>
    <w:p>
      <w:pPr>
        <w:pStyle w:val="TextBody"/>
        <w:snapToGrid w:val="false"/>
        <w:ind w:right="4818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snapToGrid w:val="false"/>
        <w:ind w:right="4818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napToGrid w:val="false"/>
        <w:ind w:right="4818" w:hanging="0"/>
        <w:jc w:val="both"/>
        <w:rPr>
          <w:b w:val="false"/>
          <w:b w:val="false"/>
          <w:szCs w:val="26"/>
        </w:rPr>
      </w:pPr>
      <w:r>
        <w:rPr>
          <w:szCs w:val="26"/>
        </w:rPr>
        <w:t>О внесении изменений в решение Совета депутатов Старооскольского городского округа от 29 декабря 2014 года № 262 «О бюджете Старооскольского городского округа на 2015 год и на плановый период 2016 и 2017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6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утвержденным решением Совета депутатов Старооскольского городского округа от 27 мая 2011 года № 581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Старооскольского городского округа от 29 декабря 2014 года № 262 «О бюджете Старооскольского городского округа на 2015 год и на плановый период 2016 и 2017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5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5 382 284 тыс. рублей (приложение 1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5 602 198 тыс. 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ируемый дефицит бюджета Старооскольского городского округа в сумме 219 914 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2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бюджета Старооскольского городского округа на плановый период 2016 и 2017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ём доходов бюджета Старооскольского городского округа на 2016 год - в сумме 5 778 031 тыс. рублей и на 2017 год - в сумме 6 106 472 тыс. рублей (приложение 2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ём расходов бюджета Старооскольского городского округа на 2016 год - в сумме 5 984 497 тыс. рублей и на 2017 год - в сумме                                         6 270 030 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на 2016 год – в сумме 206 466 тыс. рублей и на 2017 год – в сумме                                    163 558 тыс. 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ункт 10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10.</w:t>
        <w:tab/>
        <w:t>Установить, что доходы бюджета Старооскольского городского округа на 2015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х и неналоговых доходов - в сумме 2 206 857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175 427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1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«11. Установить, что доходы бюджета Старооскольского городского округа формиру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на 2016 год за счёт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х и неналоговых доходов - в сумме 2 429 010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349 021 тыс.  рубле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2017 год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х и неналоговых доходов - в сумме 2 516 282 тыс. руб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х поступлений от других бюджетов бюджетной системы Российской Федерации бюджету Старооскольского городского округа - в сумме          3 590 190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ункт 27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7. Установить верхний предел муниципального внутреннего долга Старооскольского городского округа на 01 января 2016 года - в сумме                                1 346 804 тыс. рублей; на 01 января 2017 года - в сумме 1 528 007 тыс. рублей; на 01 января 2018 года – 1 685 152 тыс. 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ункт 28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«28</w:t>
      </w:r>
      <w:r>
        <w:rPr>
          <w:szCs w:val="26"/>
        </w:rPr>
        <w:t xml:space="preserve">. </w:t>
      </w:r>
      <w:r>
        <w:rPr>
          <w:b w:val="false"/>
          <w:szCs w:val="26"/>
        </w:rPr>
        <w:t>Установить предельный объем муниципального долга Старооскольского городского округа на 2015 год - в сумме 2 096 804 тыс. рублей; на 2016 год - в сумме 2 038 007 тыс. рублей; на 2017 год в сумме - 2 185 152 тыс. рублей.»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7. Приложение 1 изложить в новой редакции (приложение 1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8. Приложение 2 изложить в новой редакции (приложение 2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3 изложить в новой редакции (приложение 3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0. Приложение 4 изложить в новой редакции (приложение 4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5 изложить в новой редакции (приложение 5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6 изложить в новой редакции (приложение 6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3. Приложение 10 изложить в нов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4. Приложение 11 изложить в новой редакции (приложение 8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5. Приложение 12 изложить в новой редакции (приложение 9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6. Приложение 13 изложить в новой редакции (приложение 10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7. Приложение 14 изложить в новой редакции (приложение 11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8. Приложение 15 изложить в новой редакции (приложение 12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19. Приложение 16 изложить в новой редакции (приложение 13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20. Приложение 17 изложить в новой редакции (приложение 14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sz w:val="26"/>
          <w:szCs w:val="26"/>
        </w:rPr>
        <w:t>1.21. Приложение 19 изложить в новой редакции (приложение 15)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0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Ефимов А.М.). 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b w:val="false"/>
          <w:szCs w:val="26"/>
        </w:rPr>
        <w:t>3. Настоящее решение вступает в силу со дня его официального опубликования.</w:t>
      </w:r>
      <w:r>
        <w:rPr>
          <w:szCs w:val="26"/>
        </w:rPr>
        <w:t xml:space="preserve">   </w:t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"/>
                <w:b/>
                <w:bCs/>
                <w:spacing w:val="-4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ind w:right="174" w:hanging="0"/>
              <w:jc w:val="both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 xml:space="preserve">Старооскольского городского округа 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 И.В. Потап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ind w:left="178" w:hanging="0"/>
              <w:jc w:val="both"/>
              <w:rPr>
                <w:rFonts w:eastAsia="Arial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eastAsia="Arial"/>
                <w:b/>
                <w:bCs/>
                <w:spacing w:val="-4"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ind w:left="178" w:hanging="0"/>
              <w:jc w:val="both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>Старооскольского городского округ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7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78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______________________ А.В. Гнедых</w:t>
            </w:r>
          </w:p>
        </w:tc>
      </w:tr>
    </w:tbl>
    <w:p>
      <w:pPr>
        <w:pStyle w:val="TextBody"/>
        <w:spacing w:lineRule="atLeast" w:line="200"/>
        <w:ind w:firstLine="709"/>
        <w:jc w:val="both"/>
        <w:rPr>
          <w:szCs w:val="26"/>
        </w:rPr>
      </w:pPr>
      <w:r>
        <w:rPr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276" w:footer="0" w:bottom="993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b w:val="false"/>
      <w:bCs w:val="false"/>
      <w:lang w:val="ru-RU"/>
    </w:rPr>
  </w:style>
  <w:style w:type="character" w:styleId="WW8Num4z2">
    <w:name w:val="WW8Num4z2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2">
    <w:name w:val="WW8Num5z2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ru-RU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8:28:00Z</dcterms:created>
  <dc:creator>malutina</dc:creator>
  <dc:description/>
  <cp:keywords/>
  <dc:language>en-US</dc:language>
  <cp:lastModifiedBy>Admin</cp:lastModifiedBy>
  <cp:lastPrinted>2014-12-24T16:20:00Z</cp:lastPrinted>
  <dcterms:modified xsi:type="dcterms:W3CDTF">2015-03-02T12:45:00Z</dcterms:modified>
  <cp:revision>115</cp:revision>
  <dc:subject/>
  <dc:title>РОССИЙСКАЯ ФЕДЕРАЦИЯ </dc:title>
</cp:coreProperties>
</file>