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Староосколь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03 марта 2015 г. № 272</w:t>
      </w:r>
    </w:p>
    <w:p>
      <w:pPr>
        <w:pStyle w:val="Normal"/>
        <w:ind w:left="495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бюджета Старооскольского городского округа – органы местного самоуправления Старооскольского городского округа, казенные учреждения Старооскольского городского округа, а также организации, подведомственные органам местного самоуправ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2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21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82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ы денежных взысканий (штрафов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703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    бюджетам      городских округов  на   возмещение   гражданам, ведущим   личное подсобное хозяйство, сельскохозяйственным      потребительским кооперативам, крестьянским  (фермерским) хозяйствам   части затрат  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2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8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2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-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реформированию жилищно-коммунального хозяйства          </w:t>
            </w:r>
          </w:p>
        </w:tc>
      </w:tr>
      <w:tr>
        <w:trPr>
          <w:trHeight w:val="27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18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1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40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ы денежных взысканий (штрафов))</w:t>
            </w:r>
          </w:p>
        </w:tc>
      </w:tr>
      <w:tr>
        <w:trPr>
          <w:trHeight w:val="5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-лями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1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– Фонда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3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3024 04 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89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9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культуры администрации Старооскольского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9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405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5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2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1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беспечение жильем граждан, уволенных с военной службы (службы), и приравненных к ним лиц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9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12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 xml:space="preserve"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1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убсидии бюджетам городских округ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38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Редакция газеты «Оскольский край» Старооскольского городского округ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13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16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7788" w:firstLine="708"/>
        <w:rPr/>
      </w:pPr>
      <w:r>
        <w:rPr>
          <w:sz w:val="26"/>
          <w:szCs w:val="26"/>
        </w:rPr>
        <w:t xml:space="preserve">              </w:t>
      </w:r>
    </w:p>
    <w:sectPr>
      <w:headerReference w:type="default" r:id="rId2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31:00Z</dcterms:created>
  <dc:creator>onikienko</dc:creator>
  <dc:description/>
  <cp:keywords/>
  <dc:language>en-US</dc:language>
  <cp:lastModifiedBy>Admin</cp:lastModifiedBy>
  <cp:lastPrinted>2015-02-24T17:42:00Z</cp:lastPrinted>
  <dcterms:modified xsi:type="dcterms:W3CDTF">2015-03-03T07:34:00Z</dcterms:modified>
  <cp:revision>191</cp:revision>
  <dc:subject/>
  <dc:title>Администраторы</dc:title>
</cp:coreProperties>
</file>