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194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ind w:firstLine="5194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ind w:firstLine="5194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тарооскольского городского округа</w:t>
      </w:r>
    </w:p>
    <w:p>
      <w:pPr>
        <w:pStyle w:val="Normal"/>
        <w:ind w:left="4486"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т 31 марта 2015 г. № 288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 наркоситуации, сложившейся на территории </w:t>
      </w:r>
    </w:p>
    <w:p>
      <w:pPr>
        <w:pStyle w:val="Normal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тарооскольского городского округа в 2014 году</w:t>
      </w:r>
    </w:p>
    <w:p>
      <w:pPr>
        <w:pStyle w:val="Style17"/>
        <w:jc w:val="both"/>
        <w:rPr>
          <w:spacing w:val="-2"/>
          <w:sz w:val="26"/>
          <w:szCs w:val="26"/>
          <w:lang w:bidi="he-IL"/>
        </w:rPr>
      </w:pPr>
      <w:r>
        <w:rPr>
          <w:spacing w:val="-2"/>
          <w:sz w:val="26"/>
          <w:szCs w:val="26"/>
          <w:lang w:bidi="he-IL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настоящее время наркопотребление приобрело принципиально планетарный характер, а производство наркотиков из частного вида преступности стало универсальным генератором терроризма, экстремизма и политической нестабильности в мире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взирая на усилия, принимаемые международным сообществом, продолжается непрерывный рост как производства наркотиков, так и масштабов их потреблени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, объем производства афганского опиума в прошлом году достиг рекордной отметки в 6,5 тысяч тонн. Посевы опиумного мака также приблизились к рекорду почти в четверть миллиона гектаров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Это результат многолетней операции коалиции западных государств по установлению так называемых мира и демократии в Афганистане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Ежегодные мировые доходы от наркобизнеса достигли 800 миллиардов долларов, что сопоставимо с оборотом всех вооружений, а число наркопотребителей превысило 250 миллионов человек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нашей стране за последние 15 лет наркотики проникли буквально во все сферы общества и, как отмечено Президентом России В.В. Путиным, являются  одной из основных угроз  национальной безопасност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огласно экспертным оценкам регулярно или эпизодически употребляют наркотические средства около 8 миллионов россиян, что составляет более 5,5 % населения, из которых около 1,5 миллионов потребители наркотиков опийной группы, то есть наиболее активные наркопотребител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На территории Белгородской области в результате принимаемых  комплексных мер, нам пока удается держать ситуацию под относительным контролем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, уровень наркотизации населения в расчете на 100 тыс. человек в 1,9 раз ниже, чем в среднем по ЦФО, и в 2, 2 раза ниже, чем в Российской Федерации. (Область-101,9 на 100 тыс. нас. по России - 227,2 по ЦФО- 195,4)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днако, количество состоящих на учете потребителей наркотиков в прошлом году хотя и незначительно, на 1 %, но увеличилось и достигло 5434 человек, в том числе 1412 или 26 % в Старооскольском городском округе. По результатам прошлого года показатель «употребление наркотических средств с вредными последствиями» из расчета на 100 тысяч населения в городском округе достиг 443, что в 1, 7 раза выше чем в среднем по области (257 чел. на 100 тыс. нас.)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егистрируется дальнейшее увеличение  количества смертей от передозировки наркотическими средствами. Если в 2013 году по этой причине в области умерло 52 наркозависимых, то в 2014 году уже 97, в том числе 10 человек - в Старооскольском городском округе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редний возраст умерших - 34 года, то есть наиболее трудоспособный и репродуктивны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шлом году правоохранительными органами области зарегистрировано 1230 преступлений, связанных с незаконным оборотом наркотиков, в том числе 756 тяжких и особо тяжких, что на 6 и 21 % соответственно больше чем за 2013 год (всего 1150 преступлений, в т.ч. 623 тяжких и особо тяжких), изъяты из незаконного оборота сотни килограммов наркотических средств и психотропных веществ, выявлено более 4 тысяч административных правонарушен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 территории городского округа количество выявленных наркопреступлений в прошлом году увеличилось на 31 % ( с 175 до 230), в том числе тяжких- на 49 % ( с 103 до 154) , на 44 % выросло количество преступлений,  (с 91 до 131) связанных со сбытом наркотик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егодня в учреждениях Управления ФСИН России по Белгородской области из отбывающих наказание 5266 человек, каждый пятый (1069 чел.) осужден за совершение наркопреступлений. При этом количество таких лиц за последние 5 лет практически удвоилось (с 678 до 1069 чел.)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о есть, четверть всего спецконтингента составляют осужденные всего по 9 статьям Уголовного Кодекса, а все оставшиеся - за преступления, предусмотренные остальными тремястами пятьюдесятью статьями УК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Сложившаяся ситуация свидетельствует о том, что дальнейшая интенсификация мер полицейского характера конечно необходима, но как основной метод борьбы с наркоманией себя исчерпывает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чевидно, что особую опасность для общества предоставляют организованные формы наркопреступност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олько в прошлом году органами наркоконтроля окончено расследованием 117 групповых преступлений, что составляет 85 % от всех расследованных наркопреступлений данной категории в област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, было установлено, что на территории Старооскольского городского округа, городов Белгорода и Валуйки действует глубоко законспирированная организованная преступная группа, занимающаяся сбытом героина, поступающего из Московского региона. В результате проведенного комплекса мероприятий были   задержаны её лидер гражданин Таджикистана и 8 активных членов. Из незаконного оборота изъято более 700 грамм героин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сего, за последние 5 лет, Управлением пресечена преступная деятельность 4 организованных преступных сообществ и более 180 преступных групп, действующих в сфере наркобизнеса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читывая многонациональность населения области серьезное внимание нами уделяется работе с национальными диаспорами,  которых насчитывается 12, с общей численностью свыше 18 тысяч человек, каждый 6-й из которых проживает на территории городского округа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собую озабоченность вызывают лица цыганской национальности, так как среди них высок уровень криминализации, особенно связанной с незаконным оборотом наркотик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настоящее время в области проживают более 2 тысяч цыган, из которых свыше 200 - в Старооскольском городском округе. Ежегодно органами наркоконтроля выявляются преступления, связанные с незаконным оборотом наркотиков, совершаемые представителями цыганской диаспоры. Так была пресечена деятельность цыганской организованной международной преступной группы, в состав которой входили как жители Белгородской и Московской областей, так и граждане Украины, проживающие в Львовской област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В Старооскольском городском округе представители этого этноса компактно проживают на территориях города, сел Озерки и Песчанк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Мы предлагаем, уважаемые депутаты, создать специальные группы из числа представителей здравоохранения, правоохранительных органов и других заинтересованных структур, силами которых провести комплексные обследования условий их проживания на предмет занятости и соблюдения элементарных санитарных и противоэпидемических норм. 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верен, что жители городского округа будут Вам благодарны за принятые меры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Учитывая приграничное расположение области активная работа проводиться  по пресечению фактов контрабанды наркотических средств, а также преступлений, совершаемых иностранными гражданам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сего, в прошлом году правоохранительными органами возбуждено 85 уголовных дел по данным составам преступлений, а также выявлено свыше 30 иных наркопреступлений, совершенных иностранными гражданам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Учитывая благоприятные климатические условия, способствующие произрастанию наркосодержащих растений, объемная работа по уничтожению их сырьевой базы проводится в рамках межведомственной оперативно-профилактической операции «Мак». Только в прошлом году по фактам незаконного культивирования конопли и мака возбуждено 30 уголовных дел, треть из которых (10) в Старооскольском городском округе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редний возраст, в котором молодежь начинает употреблять наркотики, составляет от 14-18 лет, и именно эта возрастная группа требует повышенного нашего внимани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этому объемная антинаркотическая работа проводится совместно с руководством учебных заведений в среде учащихся. Только в прошлом году нами были проведены десятки профилактических мероприят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целях её совершенствования мы предлагаем поручить руководству учебных заведений, расположенных на территории округа изучить организацию антинаркотической работы в Белгородском технологическим университете имени Шухова, где используются её наиболее эффективные и современные формы и методы, длительное время  существует добровольный отряд содействия полиции, в котором создано специальное подразделение по профилактике наркопотреблени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 секрет, что большое количество мест массового досуга молодежи, расположенных на территории городского округа, а их -107 формирует среду, являющуюся привлекательной для наркодельцов, занимающихся распространением наркотик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оэтому органами наркоконтроля совместно с другими правоохранительными и контролирующими ведомствами осуществляются проверки увеселительных заведений, по результатам которых только в прошлом году были пресечены многочисленные факты незаконного оборота в них наркотиков, а также выявлены находящиеся в состоянии наркотического опьянения не только посетители ночных клубов, но и их работник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сего к уголовной и административной ответственности  привлечены свыше 30 лиц, а 2 ночных клуба города Белгорода - «Форум» и «Континент» прекратили свою деятельность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овместно с прокуратурой Белгородской области реализуется механизм лишения права на управление транспортными средствами лиц, состоящих на наркологическом учете с диагнозом «наркомания». Только в прошлом году в суды области подано 82 соответствующих иска, 61 из которых - в настоящее время удовлетворены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ажнейшим фактором воздействия на поведение граждан, формирования их законопослушного поведения, являются  трудовые коллективы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 инициативе Управления, впервые в Российской Федерации, в трехстороннее соглашение между областным объединением организаций профсоюзов, объединениями работодателей и правительством Белгородской области, внесен специальный пункт, требующий от работодателя производить наркотестирование работников при приеме на работу, а также проводить предсменный и послесменный медицинский осмотр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Чтобы исключить производственные трагедии по причинам употребления наркотиков, Управлением проводится комплекс мероприятий по выявлению их потребителей среди работников техногенно-опасных предприятий и объектов жизнеобеспечения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олько в прошлом году выявлены 35 работников таких предприятий, употребляющие наркотические средства, в том числе 3 человека в Старооскольском городском округе. О каждом факте проинформированы Совет безопасности области и руководство предприят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Учитывая, что в Старооскольском городском округе расположены крупнейшие промышленные предприятия с высокой концентрацией рабочей силы и сложнейшим дорогостоящим производственным оборудованием, деятельность  их менеджмента по наркотестированию работников требует особого контроля органов государственной власти. Просим депутатов городского округа активно включиться в этот процесс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На территории области расположен 81 объект, осуществляющих легальный оборот наркотических и психотропных веществ, из них 15 в Старооскольском городском округе, по итогам проверок которых были выявлены нарушения действующего законодательства, регламентирующего легальный оборот наркотических средств, которые в основном уже устранены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им образом, правоохранительными ведомствами  принимаются активные меры по противодействию незаконному распространению наркотических средств и психотропных веществ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обходимо отметить, что органы законодательной и исполнительной власти области, местного самоуправления и прежде всего Старооскольского городского округа, оказывают нам в этом  всяческую помощь и поддержку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ак, правительством Белгородской области принят регламент лишения притоносодержателей жилья, используемого не по назначению. Отмечу, что это было сделано впервые в Российской Федерации и сегодня он рекомендован для внедрения в других регионах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Примечательно, что за период действия регламента из 19 исковых заявлений поданных в области, 10 были подготовлены администрацией Старооскольского городского округа - и по 5 из ним уже приняты положительные решени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добные совместные наступательные действия понудили родственников притоносодержателей под угрозой потери собственности, обратить свое внимание на их поведение, образ жизни и принять конкретные меры их социальной реабилитаци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В результате мы регистрируем ежегодное снижение более чем на 10 %  количества преступлений, связанных с организацией и содержанием наркопритонов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Однако, уважаемые депутаты, практика профилактики наркомании и борьба с незаконным оборотом наркотиков свидетельствуют о том, что международные наркосиндикаты совершенствуют свою преступную деятельность практически с космической скоростью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На каждый этап усиления государственной борьбы с незаконным оборотом наркотиков не просто применяются меры по противодействию, а более того – внедряются в незаконный оборот новые виды наркотиков, совершенствуются формы и методы сокрытия, транспортировки, рекламы и их сбыт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ряду с традиционными видами наркотиков растительного происхождения, героина и кокаина в обороте появляются сотни новых видов наркотиков синтетического происхождения. Только за последние три года в мире их синтезировано более 700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России объем их изъятий за семь лет увеличился в 130 раз (с165 кг.) и составляет сегодня более 22 тонн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шлом году в ходе антинаркотической операции ФСКН России  «Восточный экспресс» ликвидирована глубоко законспирированная инфраструктура наркоспрута, осуществлявшего поставки концентрата синтетических наркотиков, своего рода наркоэссенции, из Китая. Перехваченные 700 кг этого концентрата – это в корне предотвращенная реализация убойных курительных смесей общим весом 20 тонн. Таким образом, предотвращено поступление в нелегальный оборот 20 млн. наркодоз общей стоимостью в розничной продаже 8 млрд. рубле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августе 2014 года нами было установлено, что в Белгородской области осуществляет распространение синтетических курительных смесей межрегиональная преступная группа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альнейшая оперативная разработка показала, что её организаторы находятся в Республике Башкортостан. В результате проведенных мероприятий был задержан закладчик наркотических средств, прибывший из Уфы с целью организации канала доставки курительных смесей и последующего их распространения. В номере гостиницы, где он проживал, было изъято более 2 килограммов вышеуказанного вещества, стоимость которого в эквиваленте цен «черного рынка» превышает 2 миллиона рублей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аким образом, белгородский сегмент межрегиональной организованной преступной группы был своевременно ликвидирован, а проведённые оперативно-розыскные мероприятия дали возможность установить и пресечь их преступную  деятельность еще в 10 регионах Российской Федераци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нятыми оперативными мерами ни один грамм спайса не попал в употребление, а изъятые вещества по своей токсичности были такие же, как изъятые в Кировской области и других регионах, где произошли известные всем нам трагедии, когда погибли десятки людей, в том числе несовершеннолетних. То есть и у нас могло случиться нечто подобное, только еще более резонансное, так как изъяли в конце августа – преддверии учебного года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Если в 2013 году на территории области органами наркоконтроля было пресечено 3 преступления, связанные с незаконным оборотом спайсов, то в 2014 -  57, а за 2 месяца текущего года уже 21, 7 из которых, или 33 %, совершены на территории Старооскольского городского округ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чевидно, что их количество в дальнейшем будет только возрастать. Ведь Старооскольский и Губкинский округа являются настоящей мишенью для наркодельцов про причине как высокого уровня доходов их населения, так и  значительной концентрации учебных заведений с большим количеством обучающейся в них молодеж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Принятым по инициативе ФСКН России соответствующим Федеральным законом № 7-ФЗ от 3 февраля 2015 года в России введен институт временного приостановления оборота новых психоактивных веществ, а также ответственность за их распространение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результате Федеральная служба по контролю за оборотом наркотиков получила возможность оперативно реагировать на появление новых наркотических веществ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блемой является отсутствие точной диагностики употребления курительных смесей. Это связано с несовершенством медицинской методики по их определению и несовершенной лабораторной базо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России подобная лаборатория существует только в городе Перм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днако, в настоящее время по предложению Губернатора области Евгения Степановича Савченко лаборатория для глубокого химического исследования данных видов наркотических веществ или их аналогов создается на базе Белгородского государственного научно-исследовательского университета, что окажет существенную помощь не только правоохранительным органам Белгородчины, но и других регион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 xml:space="preserve">По данным статистики, каждый второй подросток узнает о наркотиках из широкодоступных СМИ, в первую очередь из Интернета. Постепенно, с переходом большинства наркопотребителей на синтетические наркотики, всё острее встаёт проблема лёгкой доступности их приобретения посредством различных Интернет-ресурсов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ак, по нашей информации Роскомнадзором был ограничен доступ к 72-м сайтам, рекламирующим спайсы, из которых владельцы более 50 из них, были зарегистрированы в Германии, Англии, Нидерландах и Украине. Выявлено 26 преступлений совершённых с использованием сети Интернет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днако, одними запретительными мерами проблему наркопотребления не  решить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Что же предпринимается в связи с этим государством?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связи с интенсивным распространением наркотиков на территории нашего государства, прежде всего в молодежной среде на основе глубокого анализа происходящих событий Президентом, Правительством страны определена государственная стратегия профилактики наркомании и борьбы с незаконным оборотом наркотиков, главной целью которой является понижение спроса на наркотик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Так приказом министерства здравоохранения от 6 октября 2014 года                    (№ 581н) утверждены правила проведения ежегодных медосмотров школьников и студентов в целях раннего выявления употребления ими наркотик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олько в прошлом году в области были протестированы свыше 9 с половиной тысяч учащихся,  в 14 случаях - факты употребления наркотических средств были подтверждены.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снову среды, создающей  спрос на наркотики, образуют наркопотребители, которые не только употребляют наркотики сами, но и  ежегодно вовлекают в этот процесс 10-15 человек каждый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днако, специфика  этого контингента заключается в том что лишь единицы из них способны самостоятельно или под давлением близких принять соответствующие решения о прохождении реабилитаци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этому стоит государственная задача не допустить вовлечения в этот пагубный круг новых людей организовав действенную наркологическую помощь, а затем реабилитацию и ресоцализацию наркозависимым лицам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осударством приняты законодательные решения по стимулированию данной категории граждан к отказу от употребления наркотических средств, то есть определены меры государственного понуждения к лечению от наркозависимости и прохождению социальной реабилитации. Так, лицо согласившееся пройти медицинскую и социальную реабилитацию может быть освобождено судом от уголовной либо административной ответственност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о эти меры принимаются в отношении тех, кто уже совершил противоправное деяние, но главное в этой проблеме, предтеча этого –употребление наркотических средств. Поэтому стоит государственная задача принять необходимые меры по пресечению потребления  гражданами наркотических веществ, так как сами они в силу своей болезненной зависимости не могут это сделать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связи с этим руководством нашей области предпринимаются    необходимые меры для организации и проведения реабилитационных мероприятий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, администрацией области при личном участии Губернатора Евгения Степановича Савченко совместно с Белгородской и Старооскольской митрополией в селе Малые Маячки Прохоровского района открыт православный реабилитационный центр, который в настоящее время успешно избавляет людей от наркотической и алкогольной зависимост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ак же был образован реабилитационный центр на базе Белгородского регионального отделения общественной организации «Российский Красный Крест»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днако, возможности этих реабилитационных центров сегодня не позволяют достичь целей, заявленных Стратегией государственной антинаркотической политик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ля снижения уровня наркотизации населения нам необходимо обеспечить одномоментное прохождение реабилитации в области от 160 до 200 человек, в том числе в Старооскольском городском округе от 50 до 70 человек, то есть в 4-5 раз больше чем мы имеем сегодн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В целях создания действенной антинаркотической системы на территории округа, включающей в себя все этапы- от выявления наркопотребителя и до возвращения полноценного гражданина в  общество мы предлагаем Вам совместно с администрацией города выступить инициаторами  реализации проекта создания в городском округе реабилитационного центра для наркозависимых лиц, активно привлекая к этой работе представителей бизнес- сообществ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авайте предоставим возможность предпринимателям городского округа  войти в историю Белгородчины, как в свое время это сделал наш земляк известный купец Николай Чумичев, прославившийся не только своими удачными финансовыми операциями, а прежде всего как известный меценат и защитник обездоленных. Именно его усилиями были созданы приюты для малоимущих и лиц, попавших в трудную жизненную ситуацию.</w:t>
        <w:tab/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асштабы наркомании в России свидетельствуют, что наркоагрессия в настоящее время является способом ведения необъявленной войны против Российской Федераци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Ежегодно от употребления наркотических средств  умирают десятки тысяч россиян. Ежесуточно сотни молодых людей становятся наркоманами, вставая в этот строй и замещая выбывающих по смерти. С учетом того, что регулярно принимающие афганский героин умирают через 5-7 лет, очевидно, что контингент наркобольных за это же время практически полностью обновляется и ещё происходит прирост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аким образом, в мирное время мы несем огромные невозвратные потери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Западный мир хорошо понимает, что обычными способами ведения войны Россию не победить, поэтому антироссийскими силами выдвинут план превращения России из независимого, самостоятельного в государство опеки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Если в стране насчитывается 10 и более процентов наркоманов, то считается, что это не государство, а общество наркоманов. В связи с чем, ООН обязано принять решение об опеке над этим государством. Кто будет выступать в роли опекуна? Очевидно для всех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целях радикального оздоровления наркоситуации в городском округе мы предлагаем совместно осуществить следующий комплекс практических мероприят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Первое - реализовать проект по созданию и организации деятельности  реабилитационного центра для наркозависимых лиц в Старооскольском городском округе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Второе - создать межведомственные группы которыми провести комплексные обследования условий  проживания этнических диаспор, выходцев из наркоопасных регионов, на предмет занятости и соблюдения санитарных и противоэпидемических норм, гаражно-строительных кооперативов, увеселительных заведений с целью выявления признаков употребления наркотических средст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Третье - в рамках создаваемых на территории городского округа добровольных народных дружин создать добровольную дружину антинаркотической направленности, как это было сделано при реализации пилотного проекта в Губкинском городском округе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Четвертое - взять под жесткий контроль безусловное выполнение ответственными службами администрации города регламентов определяющих порядок изъятия жилых помещений у притоносодержателей и противодействия обороту курительных смесей, а также деятельность менеджмента техногенно- опасных предприятий и объектов жизнеобеспечения по наркотестированию их работник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Пятое - поручить руководству учебных заведений, расположенных на территории округа изучить организацию антинаркотической работы в  Белгородском технологическим университете имени Шухова, в целях внедрения наиболее эффективных и современных её форм и методо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6"/>
          <w:szCs w:val="26"/>
        </w:rPr>
        <w:t>Шестое - организовать в учебных заведениях округа безусловное выполнение требований приказа Министерства здравоохранения Российской Федерации от 6 октября 2014 года (№ 581н), которым утверждены правила проведения ежегодных медосмотров школьников и студентов в целях раннего выявления употребления ими наркотических средств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6"/>
          <w:szCs w:val="26"/>
          <w:lang w:bidi="he-IL"/>
        </w:rPr>
      </w:pPr>
      <w:r>
        <w:rPr>
          <w:spacing w:val="-2"/>
          <w:sz w:val="26"/>
          <w:szCs w:val="26"/>
          <w:lang w:bidi="he-I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</w:t>
    </w:r>
    <w:r>
      <w:rPr>
        <w:sz w:val="26"/>
        <w:szCs w:val="26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8:39:00Z</dcterms:created>
  <dc:creator>Миних Е.А.</dc:creator>
  <dc:description/>
  <cp:keywords/>
  <dc:language>en-US</dc:language>
  <cp:lastModifiedBy>Admin</cp:lastModifiedBy>
  <cp:lastPrinted>2015-03-22T10:57:00Z</cp:lastPrinted>
  <dcterms:modified xsi:type="dcterms:W3CDTF">2015-04-01T08:27:00Z</dcterms:modified>
  <cp:revision>80</cp:revision>
  <dc:subject/>
  <dc:title>Справка </dc:title>
</cp:coreProperties>
</file>