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Старооскольского городского округа 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от 23 декабря 2024 г. № 32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р платы за содержание жилого помещения для нанимателей жилых помещений по договорам социального найма, договорам найма жилых помещений государственного или муниципального жилищного фонда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708"/>
        <w:gridCol w:w="1701"/>
        <w:gridCol w:w="1524"/>
      </w:tblGrid>
      <w:tr>
        <w:trPr>
          <w:trHeight w:val="127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5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мер платы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/>
                <w:sz w:val="26"/>
                <w:szCs w:val="26"/>
              </w:rPr>
              <w:t xml:space="preserve"> за содержание жилого помещения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/>
                <w:sz w:val="26"/>
                <w:szCs w:val="26"/>
              </w:rPr>
              <w:t xml:space="preserve">в месяц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/кв.м. общей площади</w:t>
            </w:r>
          </w:p>
        </w:tc>
      </w:tr>
      <w:tr>
        <w:trPr>
          <w:trHeight w:val="3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НДС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с НДС 5%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4</w:t>
            </w:r>
          </w:p>
        </w:tc>
      </w:tr>
    </w:tbl>
    <w:p>
      <w:pPr>
        <w:pStyle w:val="Normal"/>
        <w:widowControl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708"/>
        <w:gridCol w:w="1701"/>
        <w:gridCol w:w="1524"/>
      </w:tblGrid>
      <w:tr>
        <w:trPr>
          <w:tblHeader w:val="true"/>
          <w:trHeight w:val="1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дома, имеющие все виды благоустройств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лифтами и мусоропроводами, с 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27,87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,26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лифтами, с электроплитами, без 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,55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,88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лифтами и мусоропроводами, с электроплитами и индивидуальными тепловыми пун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25,00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,25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лифтами и мусоропроводами, с газовыми 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28,35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,77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борудованные лифтами, крышной газовой котельной, с электроплитами, без мусоропров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,48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,30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борудованные лифтами, крышной газовой котельной, с газовыми плитами, без мусоропров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43,29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5,45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 и мусоропроводами, с 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29,22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,68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 и мусоропроводами, с газовыми 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33,92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,62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, мусоропроводами, индивидуальными тепловыми пунктами, с 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27,39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,76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, крышной газовой котельной, мусоропроводами, с 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,15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,01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, крышной газовой котельной, с электроплитами, без 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37,56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,44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, крышной газовой котельной и индивидуальными тепловыми пунктами, с электроплитами, без 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42,01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4,11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лифтов, оборудованные мусоропроводами, с 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,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лифтов, оборудованные мусоропроводами и индивидуальными тепловыми пунктами, с 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,9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93</w:t>
            </w:r>
          </w:p>
        </w:tc>
      </w:tr>
      <w:tr>
        <w:trPr>
          <w:trHeight w:val="4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лифтов и мусоропроводов, с 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лифтов и мусоропроводов, с газовыми 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,42</w:t>
            </w:r>
          </w:p>
        </w:tc>
      </w:tr>
      <w:tr>
        <w:trPr>
          <w:trHeight w:val="339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дома, имеющие не все виды благоустройств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борудованные централизованным отоплением, водоотведением, холодным водоснабжением, электро– и газоснабжением, без централизованного горячего водоснаб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,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,7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борудованные централизованным холодным водоснабжением, водоотведением, электро- и газоснабжением (газовые котлы), без централизованного горячего водоснабжения и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,3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,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борудованные централизованным холодным водоснабжением, отоплением, электро- и газоснабжением, без централизованного горячего водоснабжения и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12,33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12,95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борудованные централизованным холодным водоснабжением, отоплением, электро- и газоснабжением, без централизованного горячего водоснабжения и водоотведения, при отсутствии помещений, относящихся к общему имуществу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15,54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16,32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борудованные централизованным холодным водоснабжением, отоплением, электро- и газоснабжением, горячим водоснабжением и водоотведением при отсутствии помещений, относящихся к общему имуществу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,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,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ри отсутствии более 2-х видов централизованных инженерных коммуникаций, а также дома с износом более 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14,74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15,48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дома секционного типа, имеющие все виды благоустройства и оборудованные лифтом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 кухнями, ванными и санузлами при жилых комнатах, с 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33,64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,32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дома секционного типа, имеющие все виды благоустройств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лифтами, с кухнями, душевыми и санузлами в сек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32,74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34,38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лифтов, с кухнями, душевыми и санузлами в сек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,57</w:t>
            </w:r>
          </w:p>
        </w:tc>
      </w:tr>
      <w:tr>
        <w:trPr>
          <w:trHeight w:val="769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дома коридорного типа, имеющие все виды благоустройства</w:t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общими кухнями, душевыми и санузлами на эта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,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,28</w:t>
            </w:r>
          </w:p>
        </w:tc>
      </w:tr>
      <w:tr>
        <w:trPr>
          <w:trHeight w:val="7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общими кухнями и санузлами на этаже, с общими душевыми, оборудованные вах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,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,33</w:t>
            </w:r>
          </w:p>
        </w:tc>
      </w:tr>
      <w:tr>
        <w:trPr>
          <w:trHeight w:val="55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дома коридорного типа пониженной капитальности, имеющие не все виды благоустройств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 общими кухнями, душевыми и санузлами на этаже, без централизованного горячего водоснабжения, с 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,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24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мечание 1: Размер платы за содержание жилого помещения, установленный настоящим решением, применяется для нанимателей жилых помещений по договорам социального найма, договорам найма жилых помещений государственного или муниципального жилищного фонда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Если размер платы за содержание жилого помещения, установленный настоящим решением, больше размера платы, установленного договором управления (решением общего собрания собственников помещений в многоквартирном доме), то наниматель вносит плату за содержание жилого помещения в размере, установленном договором управления (решением общего собрания собственников помещений в многоквартирном доме)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мечание 2: Размер платы за содержание жилого помещения указан без учета расходов на оплату коммунальных ресурсов, потребляемых в целях содержания общего имущества в многоквартирном доме; без учета расходов на замену общедомовых приборов учета потребления коммунальных ресурсов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мечание 3: Размер платы за содержание жилого помещения применяется для нанимателей жилых помещений в многоквартирных домах, обслуживаемых организациями, освобожденными от исчисления и уплаты НДС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мечание 4: Размер платы за содержание жилого помещения применяется для нанимателей жилых помещений в многоквартирных домах, обслуживаемых организациями, подлежащими налогообложению НДС по ставке 5%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мечание 5: Размер платы за содержание жилого помещения указан с учетом платы за содержание и ремонт лифтов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мечание 6: Размер платы за содержание жилого помещения указан с учетом платы за вывоз жидких бытовых отходов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/>
      </w:pPr>
      <w:r>
        <w:rPr>
          <w:rFonts w:cs="Times New Roman"/>
          <w:sz w:val="26"/>
          <w:szCs w:val="26"/>
          <w:lang w:eastAsia="ru-RU"/>
        </w:rPr>
        <w:t>Примечание 7: Размер платы за содержание жилого помещения указан с учетом платы за содержание крышной газовой котельной.</w:t>
      </w:r>
    </w:p>
    <w:p>
      <w:pPr>
        <w:pStyle w:val="ConsPlusNormal"/>
        <w:ind w:firstLine="709"/>
        <w:jc w:val="both"/>
        <w:rPr>
          <w:rFonts w:cs="Times New Roman"/>
          <w:color w:val="FF0000"/>
          <w:sz w:val="26"/>
          <w:szCs w:val="26"/>
          <w:lang w:eastAsia="ru-RU"/>
        </w:rPr>
      </w:pPr>
      <w:r>
        <w:rPr>
          <w:rFonts w:cs="Times New Roman"/>
          <w:color w:val="FF0000"/>
          <w:sz w:val="26"/>
          <w:szCs w:val="26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-68" w:hanging="0"/>
      <w:jc w:val="both"/>
      <w:outlineLvl w:val="0"/>
    </w:pPr>
    <w:rPr>
      <w:rFonts w:ascii="Arial" w:hAnsi="Arial" w:cs="Arial"/>
      <w:b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Calibri" w:cs="DejaVu Sans;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49:00Z</dcterms:created>
  <dc:creator>Admin</dc:creator>
  <dc:description/>
  <cp:keywords/>
  <dc:language>en-US</dc:language>
  <cp:lastModifiedBy>Прасолов</cp:lastModifiedBy>
  <cp:lastPrinted>2025-01-09T17:27:00Z</cp:lastPrinted>
  <dcterms:modified xsi:type="dcterms:W3CDTF">2025-01-09T14:28:00Z</dcterms:modified>
  <cp:revision>3</cp:revision>
  <dc:subject/>
  <dc:title>Приложение 1</dc:title>
</cp:coreProperties>
</file>