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4176"/>
      </w:tblGrid>
      <w:tr>
        <w:trPr>
          <w:trHeight w:val="329" w:hRule="atLeast"/>
        </w:trPr>
        <w:tc>
          <w:tcPr>
            <w:tcW w:w="6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7"/>
      </w:tblGrid>
      <w:tr>
        <w:trPr>
          <w:trHeight w:val="307" w:hRule="atLeast"/>
        </w:trPr>
        <w:tc>
          <w:tcPr>
            <w:tcW w:w="7357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отчета об исполнении </w:t>
            </w:r>
          </w:p>
          <w:p>
            <w:pPr>
              <w:pStyle w:val="Normal"/>
              <w:ind w:left="-10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юджета Старооскольского городского</w:t>
            </w:r>
          </w:p>
          <w:p>
            <w:pPr>
              <w:pStyle w:val="Normal"/>
              <w:ind w:left="-142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круга за 9 месяцев 2015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о исполнение статьи 264.2 Бюджетного кодекса Российской Федерации, пункта 3 статьи 75 Положения о бюджетном устройстве и бюджетном процессе в Старооскольском городском округе, утвержденного решением Совета депутатов Старооскольского городского округа от 27 мая 2011 года № 581, руководствуясь Федеральным законом от 06 октября 2003 года № 131-ФЗ «Об общих принципах организации местного самоуправления в Российской Федерации», на основании Устава Старооскольского городского округа Белгородской обла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городского округ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Отчеты об исполнении бюджета Старооскольского городского округа за              9 месяцев 2015 года по доходам в сумме 4 087 904 тыс. рублей, по расходам в сумме 3 907 806 тыс. рублей (прилагаю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Источники внутреннего финансирования дефицита бюджета Старооскольского городского округа (прилагаются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Главным администраторам (администраторам) доходов бюджета городского округа и источников финансирования дефицита бюджета городского округа, главным распорядителям (распорядителям), получателям средств бюджета городского округа принять меры к выполнению бюджетных показателей по доходам и расходам, предусмотренным на 2015 год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3. Управлению информации и массовых коммуникаций департамента по организационно-аналитической и кадровой работе администрации Старооскольского городского округа   и департаменту финансов и бюджетной политики администрации Старооскольского городского округа (Н.В. Кудинова) обеспечить опубликование настоящего постановления в газете «Оскольский кра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департамент финансов и бюджетной политики администрации городского округа (Н.В. Кудинова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18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4351"/>
      </w:tblGrid>
      <w:tr>
        <w:trPr>
          <w:trHeight w:val="307" w:hRule="atLeast"/>
        </w:trPr>
        <w:tc>
          <w:tcPr>
            <w:tcW w:w="62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тарооскольского городского округа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3" w:right="7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А.В. Гнедых    </w:t>
            </w:r>
          </w:p>
          <w:p>
            <w:pPr>
              <w:pStyle w:val="Normal"/>
              <w:ind w:left="-3" w:right="7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2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  <w:lang w:val="ru-RU"/>
      </w:rPr>
    </w:pPr>
    <w:r>
      <w:rPr>
        <w:sz w:val="26"/>
        <w:szCs w:val="26"/>
        <w:lang w:val="ru-RU"/>
      </w:rPr>
      <w:t xml:space="preserve">                                                                    </w:t>
    </w:r>
    <w:r>
      <w:rPr>
        <w:sz w:val="26"/>
        <w:szCs w:val="26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25:00Z</dcterms:created>
  <dc:creator>Alexandre Katalov</dc:creator>
  <dc:description/>
  <cp:keywords/>
  <dc:language>en-US</dc:language>
  <cp:lastModifiedBy>Елена Малютина</cp:lastModifiedBy>
  <cp:lastPrinted>2015-10-19T15:21:00Z</cp:lastPrinted>
  <dcterms:modified xsi:type="dcterms:W3CDTF">2015-10-19T11:21:00Z</dcterms:modified>
  <cp:revision>61</cp:revision>
  <dc:subject/>
  <dc:title>РОССИЙСКАЯ ФЕДЕРАЦИЯ</dc:title>
</cp:coreProperties>
</file>