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tabs>
          <w:tab w:val="clear" w:pos="708"/>
          <w:tab w:val="left" w:pos="2921" w:leader="none"/>
        </w:tabs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</w:rPr>
        <w:t>12 ноября 2015 г.                                                                                                       № 363</w:t>
      </w:r>
    </w:p>
    <w:p>
      <w:pPr>
        <w:pStyle w:val="TextBody"/>
        <w:snapToGrid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9 декабря             2014 года № 262 «О бюджете Старооскольского городского округа на 2015 год и на плановый период            2016 и 2017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принятием закона Белгородской области от 23 сентября 2015 года № 1 «О внесении изменений в закон Белгородской области «Об областном бюджете на 2015 год и на плановый период 2016 и 2017 годов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9 декабря 2014 года № 262 «О бюджете Старооскольского городского округа на 2015 год и на плановый период 2016 и 2017 годов» (с изменениями, внесёнными решениями Совета депутатов Старооскольского городского округа от 03 марта 2015 года № 272, от 31 марта 2015 года № 290, от 22 мая 2015 года № 298,                      от 03 июля 2015 года № 319, от 27 августа 2015 года № 333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870 532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763 187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профицит бюджета Старооскольского городского округа в сумме 107 345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1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</w:t>
        <w:tab/>
        <w:t>Установить, что доходы бюджета Старооскольского городского округа на 2015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576 24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293 93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безвозмездных поступлений в бюджет Старооскольского городского округа – в сумме 356 тыс. рублей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ункт 2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1. Установить размер резервного фонда администрации Старооскольского городского округа на 2015 год - в сумме 411 тыс. рублей; на 2016 год - в сумме                5 000 тыс. рублей; на 2017 год - в сумме 5 000 тыс. рублей.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ункт 22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22. 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5 год - в сумме 949 014 тыс. рублей; на 2016 год в сумме – 974 509 тыс. рублей; на 2017 год - в сумме 1 023 804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ункт 2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27. Установить верхний предел муниципального внутреннего долга Старооскольского городского округа на 01 января 2016 года - в сумме                                1 217 446 тыс. рублей; на 01 января 2017 года - в сумме 1 528 007 тыс. рублей; на 01 января 2018 года – 1 685 152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ункт 28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8.</w:t>
      </w:r>
      <w:r>
        <w:rPr>
          <w:szCs w:val="26"/>
        </w:rPr>
        <w:t xml:space="preserve"> 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5 год - в сумме 2 267 446 тыс. рублей; на 2016 год - в сумме 2 038 007 тыс. рублей; на 2017 год в сумме - 2 185 152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7. Пункт 29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9. Утвердить в составе расходов бюджета Старооскольского городского округа бюджетные ассигнования на обслуживание муниципального долга на      2015 год - в сумме 78 463 тыс. рублей; на 2016 год - в сумме 125 307 тыс. рублей; на 2017 год - в сумме 125 307 тыс. рублей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3 изложить в новой редакции (приложение 2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5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1. Приложение 10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2 изложить в нов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4 изложить в новой редакции (приложение 6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6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7 изложить в новой редакции (приложение 8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6. Утвердить программу муниципальных гарантий Старооскольского городского округа в валюте Российской Федерации на 2015 год (приложение 9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8:28:00Z</dcterms:created>
  <dc:creator>malutina</dc:creator>
  <dc:description/>
  <cp:keywords/>
  <dc:language>en-US</dc:language>
  <cp:lastModifiedBy>Прасолов</cp:lastModifiedBy>
  <cp:lastPrinted>2015-10-26T16:32:00Z</cp:lastPrinted>
  <dcterms:modified xsi:type="dcterms:W3CDTF">2015-11-12T10:38:00Z</dcterms:modified>
  <cp:revision>227</cp:revision>
  <dc:subject/>
  <dc:title>РОССИЙСКАЯ ФЕДЕРАЦИЯ </dc:title>
</cp:coreProperties>
</file>