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1 декабря 2015 г. № 37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 реализации на территории Старооскольского городского округа закона Белгородской области от 31 января 2013 года № 173 «О создании системы финансирования капитального ремонта общего имущества в многоквартирных домах Белгородской области»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Старооскольского городского округа в 2015 году в целях реализации </w:t>
      </w:r>
      <w:r>
        <w:rPr>
          <w:bCs/>
          <w:spacing w:val="-2"/>
          <w:sz w:val="26"/>
          <w:szCs w:val="26"/>
        </w:rPr>
        <w:t>закона Белгородской области от 31 января 2013 года № 173 «О создании системы финансирования капитального ремонта общего имущества в многоквартирных домах Белгородской области» (далее – Закон) выполнены следующие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ду администрацией Старооскольского городского округа (далее - администрация) и Фондом содействия реформированию ЖКХ Белгородской области (далее - региональный оператор) подписан договор на выполнение функций технического заказчика, предусмотренных действующим законодательством. В рамках указанного договора администрация обеспечивала привлечение подрядных организаций путем конкурсного отбора в соответствии с Порядком привлечения подрядных организаций для выполнения работ по капитальному ремонту многоквартирных домов, утвержденным постановлением Правительства Белгородской области от 28 апреля 2014 года № 166-пп, заключала трехсторонние договоры подряда, осуществляла контроль за ходом и качеством выполнения работ, согласовывала акты выполнен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01 января 2015 года согласно постановлению Правительства Белгородской области от 17 ноября 2014 года № 420-пп «Об установлении минимального размера взноса на капитальный ремонт общего имущества в многоквартирных домах на территории Белгородской области на 2015 год» размер минимального взноса на капитальный ремонт составляет 6,70 руб./ кв. м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а территории Старооскольского городского округа имеется 4260,40 тыс. кв. м. жилых и нежилых помещений, расположенных в многоквартирных домах. Соответственно, в 2015 году размер начисляемых взносов на капитальный ремонт составляет порядка 28 000 000,00 руб. в месяц. По состоянию на 30 ноября              2015 года, начиная с 2014 года, собрано 545 664 460,00 руб. (85,15 % от начисленных взносов на капитальных ремон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ется активная работа по взысканию задолженности собственников помещений по уплате взносов на капитальный ремонт. 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6"/>
          <w:szCs w:val="26"/>
        </w:rPr>
        <w:t xml:space="preserve">Так, МУП «РАЦ» ежемесячно подается порядка 200 исковых заявлений о взыскании задолженности по взносам на капитальный ремонт. По состоянию на            30 ноября 2015 года подано 1420 исковых заявлений на сумму 5 467 016,59 руб. Получено 1272 решения о взыскании задолженности на сумму 4 856 097,31 руб. В полном объеме задолженность взыскана по 483 искам на сумму 1 665 273,94 руб., по остальным искам производится взыскание. В службу судебных приставов направлено 217 исполнительных листов на сумму 832 879,21 руб., возбуждено             120 исполнительных производств на сумму 459 013,71 руб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Белгородской области </w:t>
      </w:r>
      <w:r>
        <w:rPr>
          <w:rFonts w:cs="Times New Roman" w:ascii="Times New Roman" w:hAnsi="Times New Roman"/>
          <w:bCs/>
          <w:sz w:val="26"/>
          <w:szCs w:val="26"/>
        </w:rPr>
        <w:t>от 16 декабря               2014 года № 456-пп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 план реализации в 2015 году адресной программы капитального ремонта общего имущества в многоквартирных домах в Белгородской области на 2014 - 2043 годы (далее – План реализации программы), в соответствии с которым на территории Старооскольского городского округа осуществлен капитальный ремонт общего имущества в 48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ногоквартирных домах, по 2 домам выполнены проектные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2015 году финансирование капитального ремонта, в рамках реализации адресной программы капитального ремонта общего имущества в многоквартирных домах в Белгородской области на 2014 - 2043 год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далее - Региональная  программа),</w:t>
      </w:r>
      <w:r>
        <w:rPr/>
        <w:t xml:space="preserve"> производится с привлечением средств бюджета Белгородской области. Так, при общей стоимости капитального ремонта многоквартирных домов 526 855 780,00 руб., 9 % финансируется за счет средств областного бюджета и 91 % - за счет средств собственников:</w:t>
      </w:r>
    </w:p>
    <w:tbl>
      <w:tblPr>
        <w:tblW w:w="935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100"/>
        <w:gridCol w:w="1535"/>
        <w:gridCol w:w="1419"/>
        <w:gridCol w:w="715"/>
        <w:gridCol w:w="1512"/>
      </w:tblGrid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ногоквартир-ного дом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капитального ремонта, руб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</w:tr>
      <w:tr>
        <w:trPr>
          <w:trHeight w:val="1924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собственников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Весенний, д. 4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риборов учета (далее-П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7 51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554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9 958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Весенний, д. 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9 42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5 768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13 653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Весенний, д. 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14 66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 599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2 065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1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8 37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 052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1 322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5 73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226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0 507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1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8 37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427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8 943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6 57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 071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0 505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9 25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 565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3 689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5 3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210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9 155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2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 575 82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910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3 919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3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67 94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197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6 750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0 07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461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5 613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13</w:t>
            </w:r>
          </w:p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50 80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021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9 787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1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внутридомовых инженерных сетей, крыши, подвала, ремонт и замена лифтового оборудования, ремонт и утепление фасад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34 28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 944 727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 589 558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2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замена лифтового оборудования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50 1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5 062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5 103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внутридомовых инженерных сетей, крыши, подвала, ремонт и утепление фасад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 72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913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32 809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50 40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42 414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 407 988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3 61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005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77 608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09 71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033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43 684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Интернациональный, д.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74 74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8 279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66 469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Интернациональный, д. 7</w:t>
            </w:r>
          </w:p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2 07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919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1 155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Лебединец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25 91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697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3 215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Лебединец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20 90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 583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57 324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Лебединец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24 01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736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 779 282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-н Макаренко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замена лифтового оборудования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32 66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9 262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73 401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Олимпийский, д. 1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замена лифтового оборудования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12 53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8 186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04 345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Парковый, д. 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44 36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 608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42 760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-н Парковый, </w:t>
            </w:r>
          </w:p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6</w:t>
            </w:r>
          </w:p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 405 91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 104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89 810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Приборостроитель, д. 1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25 02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 220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5 809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Приборостроитель, д. 1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0 95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 096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66 856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Приборостроитель, д. 18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8 01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392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76 621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Приборостроитель, д. 2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1 12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989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9 138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Приборостроитель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0 28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837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9 448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-н Приборостроитель, д. 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84 27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 581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8 698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Приборостроитель, д. 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24 12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 801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37 321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ул. Ленина, д. 27</w:t>
            </w:r>
          </w:p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86 23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321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00 916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ул. Ленина, д. 67/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46 0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 264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73 801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Весенний, д. 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4 14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334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7 813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Весенний, д. 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50 74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337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1 404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1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58 04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291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6 751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98 82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860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0 967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3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, установка коллективных П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5 44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932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5 517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53 00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 983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73 024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11</w:t>
            </w:r>
          </w:p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62 14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1 952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0 192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1 48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 438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0 049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2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81 74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9 248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2 500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7 98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 451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30 533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етей, крыши, подвала, ремонт и утепление фаса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3 99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587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0 411,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Буденного, д.1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8 10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8 101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ул. Пролетарская, д. 11/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3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30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 период с 01.01.2014 года по 30 ноября 2015 года гражданам – собственникам, проживающим в домах, подлежащих капитальному ремонту в 2015 году, через МУП «РАЦ» начислено и оплачено взносов на капитальный ремонт: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701"/>
        <w:gridCol w:w="1535"/>
        <w:gridCol w:w="1300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ногоквартирного д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,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плачено, руб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бор, %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Весенний, д.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257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424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Весенний,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897,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088,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Весенний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230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5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905,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724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90,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582,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200,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31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612,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005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577,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479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699,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591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094,9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134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277,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562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983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66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542,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463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 55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0 385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 235,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3 109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456,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024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114,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457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74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 771,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 м-н Жукова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770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625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Интернациональный,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24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294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Интернациональный,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 270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9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Лебединец, д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078,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882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Лебединец,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066,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 890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Лебединец, д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685,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068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Макаренко, д.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724,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 848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Олимпийский, д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9 466,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6 67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арковый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798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 480,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арковый, 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 586,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 089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риборостроитель, д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 952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 184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риборостроитель,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321,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192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риборостроитель, д. 1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477,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593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риборостроитель, д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730,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726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риборостроитель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882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724,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риборостроитель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548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615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риборостроитель,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491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499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ул. Ленина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811,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221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ул. Ленина, д. 67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507,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891,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Весенний, д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001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429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Весенний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394,8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240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009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675,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67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971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Горняк, д.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220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583,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743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 273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 071,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629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 245,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639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4 171,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1 762,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46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4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Жукова, 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748,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568,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Буденного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1 826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333,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ул. Пролетарская, д. 11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386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581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апреле 2015 года были проведены конкурсы по всем объектам, включенным в План реализации программы, заключено 54 договора подряда на общую сумму 516 014 974,00 руб., т.е. при проведении процедуры конкурсного отбора сэкономлено 10 840 026,00 руб., что позволит Региональному оператору в будущем направить дополнительные средства на проведение капитального ремонта. Согласно Плану реализации программы все работы должны были быть завершены до 30 сентября 2015 года. К указанному сроку были завершены работы на 20 объектах: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69"/>
        <w:gridCol w:w="2173"/>
        <w:gridCol w:w="2687"/>
      </w:tblGrid>
      <w:tr>
        <w:trPr>
          <w:trHeight w:val="7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ногоквартирного дом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Весенний, д. 4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Приборостроитель, д. 1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1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-н Жукова, д. 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м-н Приборостроитель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8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2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</w:t>
            </w:r>
          </w:p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-н Жукова, д. 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Лебединец, д. 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м-н Приборостроитель, </w:t>
            </w:r>
          </w:p>
          <w:p>
            <w:pPr>
              <w:pStyle w:val="Normal"/>
              <w:keepNext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2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Весенний, д. 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, м-н Интернациональный, д. 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а, д. 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Горняк, д. 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ый Оскол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Макаренко, д. 35</w:t>
            </w:r>
          </w:p>
        </w:tc>
      </w:tr>
    </w:tbl>
    <w:p>
      <w:pPr>
        <w:pStyle w:val="Normal"/>
        <w:shd w:fill="FFFFFF" w:val="clear"/>
        <w:spacing w:lineRule="atLeast" w:line="300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ловиями заключенных договоров подряда администрация, выполняя функции технического заказчика, обеспечивает организацию строительного контроля в течение всего периода производства работ, а Региональный оператор производит расчеты с подрядными организациями на основании заявки администрации, и документов, подтверждающих выполнение работ (акты формы КС-2, справки формы КС-3,</w:t>
      </w:r>
      <w:r>
        <w:rPr>
          <w:color w:val="000000"/>
          <w:sz w:val="26"/>
          <w:szCs w:val="26"/>
        </w:rPr>
        <w:t xml:space="preserve"> акты приемной комиссии по приемке выполненных работ)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Администрацией при наличии всех необходимых документов, свидетельствующих об окончании работ на объектах, своевременно направляются документы Региональному оператору для произведения расчетов с подрядными организациями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В 2015 году при выполнении работ в рамках реализации Региональной программы Старооскольский городской округ столкнулся с недобросовестным подрядчиком – московской организацией ООО «СпецИнжСтрой», в результате чего по отдельным договорам работы не были выполнены в установленный срок (м-н Жукова, д. 2, 22, 28, ул. Ленина д. 27, м-н Олимпийский д. 14).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sz w:val="26"/>
          <w:szCs w:val="26"/>
        </w:rPr>
        <w:t>В связи с неоднократным нарушением ООО «СпецИнжСтрой» обязательств по договорам, а также неисполнением обязательств по договорам в установленный срок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 по согласованию с региональным оператором были приняты решения об одностороннем отказе от исполнения договоров. О невыполнении обязательств данной организацией была извещена саморегулируемая организация, членом которой является подрядчик, также администрация обратилась с письмом к региональному оператору о необходимости применения к ООО «СпецИнжСтрой» штрафных санкций, предусмотренных договорами подряда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, в целях окончания работ на объектах, ранее выполняемых ООО «СпецИнжСтрой», администрация в октябре провела дополнительный открытый конкурс по результатам которого заключено 8 договоров.</w:t>
      </w:r>
    </w:p>
    <w:p>
      <w:pPr>
        <w:pStyle w:val="Normal"/>
        <w:shd w:fill="FFFFFF" w:val="clear"/>
        <w:spacing w:lineRule="atLeas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30 ноября 2015 года еще на 17 объектах работы были полностью завершены. </w:t>
      </w:r>
    </w:p>
    <w:p>
      <w:pPr>
        <w:pStyle w:val="Normal"/>
        <w:shd w:fill="FFFFFF" w:val="clear"/>
        <w:spacing w:lineRule="atLeast" w:line="300"/>
        <w:ind w:firstLine="720"/>
        <w:jc w:val="both"/>
        <w:rPr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По состоянию на 21 декабря 2015 года </w:t>
      </w:r>
      <w:r>
        <w:rPr>
          <w:sz w:val="26"/>
          <w:szCs w:val="26"/>
        </w:rPr>
        <w:t xml:space="preserve">на 11 объектах, 5 из которых являются объектами, на которых ранее работы выполнялись ООО «СпецИнжСтрой», ремонтные работы также завершены. </w:t>
      </w:r>
    </w:p>
    <w:p>
      <w:pPr>
        <w:pStyle w:val="Normal"/>
        <w:shd w:fill="FFFFFF" w:val="clear"/>
        <w:spacing w:lineRule="atLeas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по состоянию на указанную дату работы на всех объектах, включенных в План реализации программы на 2016 год, завершены в полном объеме. </w:t>
      </w:r>
    </w:p>
    <w:p>
      <w:pPr>
        <w:pStyle w:val="Normal"/>
        <w:shd w:fill="FFFFFF" w:val="clear"/>
        <w:spacing w:lineRule="atLeast" w:line="300"/>
        <w:ind w:firstLine="72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 всем подрядным организациям, допустившим несоблюдение установленных договорами подряда сроков окончания работ, Региональным оператором применяются штрафные санкции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12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07:00Z</dcterms:created>
  <dc:creator>User</dc:creator>
  <dc:description/>
  <cp:keywords/>
  <dc:language>en-US</dc:language>
  <cp:lastModifiedBy>Прасолов</cp:lastModifiedBy>
  <cp:lastPrinted>2015-12-11T11:09:00Z</cp:lastPrinted>
  <dcterms:modified xsi:type="dcterms:W3CDTF">2015-12-21T10:57:00Z</dcterms:modified>
  <cp:revision>3</cp:revision>
  <dc:subject/>
  <dc:title>Приложение</dc:title>
</cp:coreProperties>
</file>