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м 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1 декабря 2015 г. № 38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нозный план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ограмма) приватизации муниципального имущества Старооскольского городского округа на 2016 год</w:t>
      </w:r>
    </w:p>
    <w:p>
      <w:pPr>
        <w:pStyle w:val="Default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риватизации муниципального имущества Старооскольского городского округа в 2016 году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ный план (программа) приватизации муниципального имущества Старооскольского городского округа на 2016 год разработан в соответствии с федеральными законами от 21 декабря 2001 года № 178-ФЗ «О приватизации государственного и муниципального имущества», от 06 октября 2003 года             № 131-ФЗ «Об общих принципах организации местного самоуправления в Российской Федерации», Порядком и условиями приватизации муниципального имущества, находящегося в муниципальной собственности Старооскольского городского округа, утверждённым решением Совета депутатов Старооскольского городского округа от 15 августа 2008 года № 140 (с изменениями, внесенными решениями Совета депутатов Старооскольского городского округа от 25 февраля 2011 года № 536, от 26 октября 2011 года № 650, от 25 декабря 2013 года № 127, от 25 июня 2014 года № 204)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Основные принципы формирования Прогнозного плана (программы) приватизации муниципального имущества Старооскольского городского округа на 2016 год: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пополнение доходной части бюджета городского округа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неликвидных объектов недвижимости, длительное время не обремененных договорами аренды, и сокращение затрат, связанных с их содержа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ходя из прогноза социально-экономического развития Старооскольского городского округа и Прогнозного плана (программы) приватизации муниципального имущества Старооскольского городского округа ож</w:t>
      </w:r>
      <w:r>
        <w:rPr>
          <w:rStyle w:val="Blk"/>
          <w:sz w:val="26"/>
          <w:szCs w:val="26"/>
        </w:rPr>
        <w:t>идаемое поступление денежных средств в бюджет Старооскольского городского округа от продажи муниципального имущества, запланированного к продаже в 2016 году, составит 77 000 тыс. рублей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>1</w: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6:00Z</dcterms:created>
  <dc:creator>Admin</dc:creator>
  <dc:description/>
  <cp:keywords/>
  <dc:language>en-US</dc:language>
  <cp:lastModifiedBy>Прасолов</cp:lastModifiedBy>
  <cp:lastPrinted>2015-11-30T16:30:00Z</cp:lastPrinted>
  <dcterms:modified xsi:type="dcterms:W3CDTF">2015-12-18T08:24:00Z</dcterms:modified>
  <cp:revision>116</cp:revision>
  <dc:subject/>
  <dc:title>Утвержден</dc:title>
</cp:coreProperties>
</file>