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рооскольского городского округ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 декабря 2015 г. № 3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тарифов на услуги и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униципальных предприятий и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40"/>
        <w:gridCol w:w="1542"/>
        <w:gridCol w:w="1116"/>
        <w:gridCol w:w="2480"/>
      </w:tblGrid>
      <w:tr>
        <w:trPr>
          <w:trHeight w:val="13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латной услуги, работы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риф, руб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муниципального предприятия, учрежден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40"/>
        <w:gridCol w:w="1542"/>
        <w:gridCol w:w="1116"/>
        <w:gridCol w:w="2480"/>
      </w:tblGrid>
      <w:tr>
        <w:trPr>
          <w:tblHeader w:val="true"/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1%3AE230"/>
            <w:bookmarkStart w:id="1" w:name="RANGE!A1%3AE169"/>
            <w:bookmarkStart w:id="2" w:name="RANGE!A1%3AE171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онно-правовые и посреднические услуги</w:t>
            </w:r>
          </w:p>
        </w:tc>
      </w:tr>
      <w:tr>
        <w:trPr>
          <w:trHeight w:val="78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акета документов на квартиру в порядке приватизаци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ФЦ»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акета документов для государственной регистрации прав на жилой д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акета документов для государственной регистрации прав на земельный участо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акета документов для государственной регистрации права на дополнительный земельный участо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6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оформление соглашений: о перераспределении долей в праве общей собственности; об установлении (определении) долей в праве общей собственности; о реальном разделе земельного участка и прекращении долевой собственности и т.д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ш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юрист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формление договоров купли-продажи, мены, дарени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скового заявления в суд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интересов граждан по нотариальной доверенности в суде, в иной организ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плана границ земельного участка в части обременения и ограничения (из расчета согласования по 1 организации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выдача справок по запроса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убликата договора на передачу квартиры в собственно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ередаточного акт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едварительного догово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рокоп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ормат А4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става для регистрации юридического лиц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говора об учреждении (создании) общест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 экспертиза учредительных докумен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токола (решения) при создании юридического лиц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 у нотариуса для регистрации юридического лиц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окументов у нотариуса для регистрации индивидуального предпринимател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автомобилей отечественного производства легковые (грузовые)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автомобилей импортного производства легковые (грузовые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отоциклов отечественного производст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мотоциклов импортного производства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омерных агрега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однокомнатной квартиры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двухкомнатной квартиры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трехкомнатной квартиры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четырехкомнатной квартиры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дивидуального жилого дома до 100 кв. 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дивидуального жилого дома площа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01 до 300 кв. 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дивидуального жилого дома площа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1 до 500 кв. 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ндивидуального жилого дома площадью свыше 500 кв. 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адворных построе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частных гараже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ачного участк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участка под строительство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земельных пае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лектробытовых товаров, кино- фототоваров, газового оборудовани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нестандартной мебел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ебельного гарнитура (комплект нетрадиционный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числительной техник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говора аренды земельного участк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11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ов документов, необходимых для оформления земельного участка в собственно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0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полнительного соглашения к договору аренды земельного участк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рокоп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ормат А4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92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торжественных церемоний, регистрации бракосочетания </w:t>
            </w:r>
          </w:p>
        </w:tc>
      </w:tr>
      <w:tr>
        <w:trPr>
          <w:trHeight w:val="15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торжественных церемоний регистрации бракосочетания в большом зале с использ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D-носителя для музыкального сопровождения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154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торжественных церемоний регистрации бракосочетания в малом зале с использованием CD-носителя для музыкального сопровождения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зала шампанского для организации поздравлений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торжественных церемоний годовщин бракосочетания с использованием CD-носителя для музыкального сопровождения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изготовлению очков в оправе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за астигматическая с задней вершинной рефракцией в глазном сечении в диоптр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,0 до +/-4,0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Социальная аптека»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а астигматическая с задней вершинной рефракцией в диоптр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+/-4,25 и свыш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за бифокальная стигматическая с задней вершинной рефракцией в диоптриях от 0,0 до +/-6,0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а бифокальная стигматическая с задней вершинной рефракцией в диоптриях свыше +/-6,2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а стигматическая с задней вершинной рефракцией в диоптр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,0 до +/-4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а стигматическая с задней вершинной рефракцией в диоптриях свыше +/-4,2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массов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таллической оправ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3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ободковой оправе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ремонту очков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ить винт (гайку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Социальная аптека»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заушник без замены шарни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оротить заушни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наконечник на заушник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авить заушни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носовой упо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авить оправ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центраци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чь линзу из оправы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ить линзу в оправу без подточк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ить линзу в оправу с подточкой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чные услуги</w:t>
            </w:r>
          </w:p>
        </w:tc>
      </w:tr>
      <w:tr>
        <w:trPr>
          <w:trHeight w:val="107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места в номере гостиницы, расположенной по адресу: г. Старый Оскол, бульвар Дружбы, д. 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Гостиница «Русь»</w:t>
            </w:r>
          </w:p>
        </w:tc>
      </w:tr>
      <w:tr>
        <w:trPr>
          <w:trHeight w:val="5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кс трех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люкс двух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одно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одно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пяти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есто в одноместном номер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есто в двухместном номер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места с завтраком в номере гостиницы, расположенной по адре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арый Оск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вар Дружбы, д. 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кс трех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люкс двух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одно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одно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пяти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есто в одноместном номер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есто в двухместном номер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места в номере гостиницы, расположенной по адресу: г. Старый Оскол, ул. Урицкого, д. 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кс (№ 7) трех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кс (№ 6) трех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ия  (№ 6а) одно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люкс (№ 1, 2, 4) двухкомнатный одно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люкс (№ 52) двухкомнатный двухместный с кондиционеро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люкс (№ 3, 5, 28) двух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й улучшенный   (№ 8, 8а, 53-56) однокомнатный одно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й (№ 9-24, 33-48) однокомнатный одно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й (№ 25-32, 49-51)  одно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ест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места в номере гостиницы, расположенной по адресу: г. Старый Оскол, ул. Пролетарская, д. 1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ый двухместный с удобствами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дву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тре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ый четырехместный без кондиционе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5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местный без кондиционера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ко-сутк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жилищно-бытовых услуг и выполнение работ</w:t>
            </w:r>
          </w:p>
        </w:tc>
      </w:tr>
      <w:tr>
        <w:trPr>
          <w:trHeight w:val="5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бан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говатое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часа/чел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Водоканал»</w:t>
            </w:r>
          </w:p>
        </w:tc>
      </w:tr>
      <w:tr>
        <w:trPr>
          <w:trHeight w:val="4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бан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Шаталовка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часа/чел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биотуал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(врезка) водопровода к жилому дому в существующем колодце (труба полиэтилен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(врезка) водопровода к жилому дому в существующем колодце (чугунная и асбестоцементная труба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(врезка) водопровода к жилому дому в существующем колодце (стальная труба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рибора учета  воды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четчик ф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3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опломбирование одного узла учета потребляемой питьевой воды в связи с нарушением пломбы потребителем или третьим лицом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опломбирование двух узлов учета потребляемой питьевой воды в связи с нарушением пломбы потребителем или третьим лицом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арка аттракционов «Солнечный»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билет на аттракционы (от 2 до 14 лет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л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Зеленстрой»</w:t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рослый билет на аттракционы (старше 14 лет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л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ковый ти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ыстре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платным туалетом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92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-4234, 320402.03 (с НДС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Пассажирское» </w:t>
            </w:r>
          </w:p>
        </w:tc>
      </w:tr>
      <w:tr>
        <w:trPr>
          <w:trHeight w:val="2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2213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LDEN DRAGON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2790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АЗ-52564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 ПАЗ 32053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СГМПО КХ»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навесным оборудованием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о-комбинирова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-43362 (ПМ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специального назначения АП-18-07 на базе ГАЗ 33-07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вал КамАЗ, грузоподъемност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т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вал КамАЗ, грузоподъем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5 т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САЗ-35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о-комбинированная КО-806-20 на шасси МАЗ-5340В2 (ПМ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,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вышка АГП-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Зеленстрой»</w:t>
            </w:r>
          </w:p>
        </w:tc>
      </w:tr>
      <w:tr>
        <w:trPr>
          <w:trHeight w:val="2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3507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енизатор ГАЗ-3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ъем 3,75 куб. м.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а поливомое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-433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вал ЗИЛ-ММЗ-554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аватор ЭО 2621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навесным оборудованием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кран КС-45717-З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 (с НДС)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27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 Mercedes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nz-223201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Гостиница «Русь»</w:t>
            </w:r>
          </w:p>
        </w:tc>
      </w:tr>
      <w:tr>
        <w:trPr>
          <w:trHeight w:val="26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размещения рекламы, объявлений и прочих публикаций в газете «Оскольский край»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, соболезнование, благодарность не более</w:t>
            </w:r>
          </w:p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с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Оскольский край»</w:t>
            </w:r>
          </w:p>
        </w:tc>
      </w:tr>
      <w:tr>
        <w:trPr>
          <w:trHeight w:val="51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, соболезнование, благодарность более 50 кв. с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1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а, объявление (номера телефонов, лицензий и иные номера - 1 слово, сокращенные слова более 2 букв - 1 слово, дата цифрами - 1 слово, предлоги и союзы не считаются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о проведении собрания о согласовании местоположения границ одного земельного участка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кация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помещений для проведения культурно-массовых мероприятий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рительного зала: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МИ»</w:t>
            </w:r>
          </w:p>
        </w:tc>
      </w:tr>
      <w:tr>
        <w:trPr>
          <w:trHeight w:val="1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1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 человек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2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00 до 250 человек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3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50 человек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ойе: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1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человек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50 человек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слуги и работы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грузка круглого л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иловка круглого л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00</w:t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штакетной секции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 площади от древесной раст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крупномерных саженцев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илиндровка круглого леса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с электронного носителя черно-белая на бумаге формата А4, односторонняя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РАЦ»</w:t>
            </w:r>
          </w:p>
        </w:tc>
      </w:tr>
      <w:tr>
        <w:trPr>
          <w:trHeight w:val="16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рокопирование (формат А4) (с НДС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ирование документа на электронный нос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нирование документа на электронный носитель с распознаванием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равка данных по электронной почте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латежей за услуги (кроме жилищно-коммунальных услуг, включенных в Единый платежный документ)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тан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одного транспортного средства (тарифы указаны с НДС):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СГМПО КХ»</w:t>
            </w:r>
          </w:p>
        </w:tc>
      </w:tr>
      <w:tr>
        <w:trPr>
          <w:trHeight w:val="38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, мотороллер, скутер, мопед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ское автотранспортное средство с числом посадочных мест не более 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ское автотранспортное средство с числом посадочных мест не более 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ское автотранспортное средство с числом посадочны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и боле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е автотранспортное средство грузоподъемностью до 5 тон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е автотранспортное средство грузоподъемностью 5 тонн и выше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прицепа для автотранспортного средства, разрешенная максимальная масса которого не превышает 750 килограммов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прицепа для автотранспортного средства, разрешенная максимальная масса которого превышает 750 килограммов (с НДС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58:00Z</dcterms:created>
  <dc:creator>NESTEROVA</dc:creator>
  <dc:description/>
  <cp:keywords/>
  <dc:language>en-US</dc:language>
  <cp:lastModifiedBy>Прасолов</cp:lastModifiedBy>
  <cp:lastPrinted>2015-12-09T10:32:00Z</cp:lastPrinted>
  <dcterms:modified xsi:type="dcterms:W3CDTF">2015-12-18T09:10:00Z</dcterms:modified>
  <cp:revision>20</cp:revision>
  <dc:subject/>
  <dc:title/>
</cp:coreProperties>
</file>