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ind w:hanging="0"/>
        <w:jc w:val="center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en-US" w:bidi="en-US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21 декабря 2015 г.                                                                                                     № 389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467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ставлении лицами, замещающими муниципальные должности сведений о доходах, </w:t>
      </w:r>
      <w:r>
        <w:rPr>
          <w:rFonts w:cs="Times New Roman" w:ascii="Times New Roman" w:hAnsi="Times New Roman"/>
          <w:spacing w:val="-4"/>
          <w:sz w:val="26"/>
          <w:szCs w:val="26"/>
        </w:rPr>
        <w:t>расходах, об имуществе, обязательствах имущественного характера</w:t>
      </w:r>
    </w:p>
    <w:p>
      <w:pPr>
        <w:pStyle w:val="ConsPlusTitle"/>
        <w:widowControl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03 ноября 2015 года № 303-ФЗ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6"/>
          <w:szCs w:val="26"/>
        </w:rPr>
        <w:t>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spacing w:val="-4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>1.</w:t>
        <w:tab/>
        <w:t>Утвердить Положение о представлении лицами, замещающими муниципальные должности сведений о доходах, расходах, об имуществе, обязательствах имущественного характера (приложение 1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</w:t>
        <w:tab/>
        <w:tab/>
        <w:t>Утвердить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2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</w:t>
        <w:tab/>
        <w:tab/>
        <w:t>Утвердить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</w:t>
        <w:tab/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5.</w:t>
        <w:tab/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  <w:p>
            <w:pPr>
              <w:pStyle w:val="Normal"/>
              <w:ind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И.В. Потап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left="17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Старооскольского городского округ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77" w:hanging="0"/>
              <w:rPr/>
            </w:pPr>
            <w:r>
              <w:rPr>
                <w:b/>
                <w:bCs/>
                <w:sz w:val="26"/>
                <w:szCs w:val="26"/>
              </w:rPr>
              <w:t>____________________А.В. Гнеды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851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Mamonova</dc:creator>
  <dc:description/>
  <cp:keywords/>
  <dc:language>en-US</dc:language>
  <cp:lastModifiedBy>Прасолов</cp:lastModifiedBy>
  <cp:lastPrinted>2015-12-18T12:30:00Z</cp:lastPrinted>
  <dcterms:modified xsi:type="dcterms:W3CDTF">2015-12-18T09:30:00Z</dcterms:modified>
  <cp:revision>30</cp:revision>
  <dc:subject/>
  <dc:title/>
</cp:coreProperties>
</file>