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30" w:hanging="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ён </w:t>
      </w:r>
    </w:p>
    <w:p>
      <w:pPr>
        <w:pStyle w:val="Normal"/>
        <w:numPr>
          <w:ilvl w:val="0"/>
          <w:numId w:val="0"/>
        </w:numPr>
        <w:ind w:left="9130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ind w:left="9130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арооскольского городского округа </w:t>
      </w:r>
    </w:p>
    <w:p>
      <w:pPr>
        <w:pStyle w:val="Normal"/>
        <w:numPr>
          <w:ilvl w:val="0"/>
          <w:numId w:val="0"/>
        </w:numPr>
        <w:ind w:left="9130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21 декабря 2015 г. № 39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отворческой работы Совета депутатов Старооскольского городского округа на 2016 год</w:t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34"/>
        <w:gridCol w:w="1888"/>
        <w:gridCol w:w="2365"/>
        <w:gridCol w:w="1687"/>
      </w:tblGrid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2" w:right="-108" w:hanging="0"/>
              <w:rPr/>
            </w:pPr>
            <w:r>
              <w:rPr/>
              <w:t>№</w:t>
            </w:r>
          </w:p>
          <w:p>
            <w:pPr>
              <w:pStyle w:val="31"/>
              <w:ind w:left="-142" w:right="-108" w:hanging="0"/>
              <w:rPr/>
            </w:pPr>
            <w:r>
              <w:rPr/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реш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правотворческой инициати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, ответственная за прохождение проекта решения в Совете депута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рок рассмотрения проекта решения 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 организации транспортного обслуживания населения на территори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те за жилое помещ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ковечении памяти Б.И. Равенских (присвоение мемориального наименования МБУК «Старооскольский театр для детей и молодежи»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социальн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</w:t>
            </w:r>
            <w:r>
              <w:rPr>
                <w:rFonts w:eastAsia="Calibri"/>
                <w:sz w:val="26"/>
                <w:szCs w:val="26"/>
              </w:rPr>
              <w:t>Порядок назначения и проведения опроса граждан на территори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 внесении изменений в Положение о муниципально-частном партнерстве в Старооскольском городском округе Белгородской обла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инятия решений об установлении тарифов на услуги и работы муниципальных предприятий и учреждений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генеральный план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равила землепользования и застройк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 квартал 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 отчёте начальника УМВД России по г. Старому Осколу о деятельности УМВД России по г. Старому Осколу в 2015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вет депутатов Старооскольского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орожного движения на территори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 ходе исполнения решения Совета депутатов Старооскольского городского округа от 15 августа 2008 года № 137 «О Порядке сдачи в аренду муниципального имущества Старооскольского городского округ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за период с 2014 – 2015 г.г. </w:t>
            </w:r>
            <w:r>
              <w:rPr>
                <w:rFonts w:eastAsia="Calibri"/>
                <w:sz w:val="26"/>
                <w:szCs w:val="26"/>
              </w:rPr>
              <w:t>решения Совета депутатов Старооскольского городского округа от 21 ноября               2008 года № 218 «Об утверждении Порядка установки памятников, мемориальных досок и иных памятных знаков на территории Старооскольского городского округ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социальн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highlight w:val="yellow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наказов избирателей в 2015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квартал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 утверждении местных нормативов градостроительного проектирования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несении на Доску Почёта Старооскольского городского округа коллективов предприятий и передовиков произво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инвестиционной программы МУП «Водоканал» по развитию систем водоснабжения, водоотведения и очистки сточных вод Старооскольского городского округа на 2012 – 2015 годы, утвержденной решением Совета депутатов Старооскольского городского округа от 28 апреля 2012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Старооскольского городского округа за  2015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highlight w:val="yellow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ый квартал 2016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ёте главы администрации Старооскольского городского округа о деятельности администрации Старооскольского городского округа в 2015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 отчёте председателя Контрольно-счетной палаты Старооскольского городского округа о работе Контрольно-счетной палаты в 2015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трольно-счетная палата Старооскольского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Фонда содействия реформированию жилищно-коммунального хозяйства Старооскольского городского округа Белгородской области в 2015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 ходе исполнения решения Совета депутатов Старооскольского городского округа от 15 августа 2008 года № 139 «Об утверждении Положения о муниципальном земельном контроле на территории Старооскольского городского округа Белгородской обла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>
                <w:bCs/>
                <w:sz w:val="26"/>
                <w:szCs w:val="26"/>
              </w:rPr>
              <w:t>О ходе исполнения решения Совета депутатов Старооскольского городского округа от 28 марта 2008 года № 34 «</w:t>
            </w:r>
            <w:r>
              <w:rPr>
                <w:sz w:val="26"/>
                <w:szCs w:val="26"/>
              </w:rPr>
              <w:t>О порядке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</w:t>
            </w:r>
            <w:r>
              <w:rPr>
                <w:bCs/>
                <w:sz w:val="26"/>
                <w:szCs w:val="26"/>
              </w:rPr>
              <w:t>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22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квартал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генеральный план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тарифов на услуги муниципальных образовательных учреждений Старооскольского городского округа для насе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ое полугодие 2016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2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решения Совета депутатов Старооскольского городского округа от 13 марта 2009 года </w:t>
            </w:r>
            <w:r>
              <w:rPr>
                <w:sz w:val="26"/>
              </w:rPr>
              <w:t>№ 262 «Об утверждении Порядка организации ритуальных услуг и содержания мест захоронения на территории Старооскольского городского округ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решения Совета депутатов Старооскольского городского округа от 26 ноября 2010 года № 510 «Об утверждении Порядка принятия решений о создании, реорганизации и ликвидации муниципальных унитарных предприятий Старооскольского городского округа Белгородской обла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решения Совета депутатов Старооскольского городского округа от </w:t>
            </w:r>
            <w:r>
              <w:rPr>
                <w:rFonts w:cs="Tahoma"/>
                <w:sz w:val="26"/>
              </w:rPr>
              <w:t>16 мая 2014 года № 185 «Об утверждении Порядка владения, пользования и распоряжения муниципальным имуществом Старооскольского городского округа Белгородской обла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3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равила землепользования и застройк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 квартал </w:t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становлении тарифов на услуги и работы, оказываемые населению муниципальными предприятиями и учреждениями Старооскольского городского округа, на 201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бюджета Старооскольского городского округа на 2017 год и на плановый период 2018 и 2019 го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девять месяцев 2016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реализации на территории Старооскольского городского округ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>закона Белгородской области от 31 января 2013 года № 173 «О создании системы финансирования капитального ремонта общего имущества в многоквартирных домах Белгородской обла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реализации на территории Старооскольского городского округа закона Белгородской области от 14 июня 2012 года № 111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задержанных транспортных средств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Старооскольского городского округа на плановый пери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FF0000"/>
                <w:sz w:val="26"/>
                <w:szCs w:val="26"/>
              </w:rPr>
            </w:pPr>
            <w:r>
              <w:rPr>
                <w:b w:val="false"/>
                <w:bCs w:val="false"/>
                <w:color w:val="FF0000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едином налоге на вмененный доход для отдельных видов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емельном налог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FF0000"/>
                <w:sz w:val="26"/>
                <w:szCs w:val="26"/>
              </w:rPr>
            </w:pPr>
            <w:r>
              <w:rPr>
                <w:b w:val="false"/>
                <w:bCs w:val="false"/>
                <w:color w:val="FF0000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логе на имущество физических ли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еличины платы за предоставляемое по договорам найма жилое помещение муниципального жилищного фонда коммерческого использования на 201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о социальн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лане нормотворческой работы Совета депутатов Старооскольского городского округа на 201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вет депутатов городского округа, 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кварта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426" w:top="762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1:00Z</dcterms:created>
  <dc:creator>SamLab.ws</dc:creator>
  <dc:description/>
  <cp:keywords/>
  <dc:language>en-US</dc:language>
  <cp:lastModifiedBy>Прасолов</cp:lastModifiedBy>
  <cp:lastPrinted>2015-12-10T16:23:00Z</cp:lastPrinted>
  <dcterms:modified xsi:type="dcterms:W3CDTF">2015-12-18T11:12:00Z</dcterms:modified>
  <cp:revision>9</cp:revision>
  <dc:subject/>
  <dc:title/>
</cp:coreProperties>
</file>