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оосколь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марта 2016 г. № 39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о-аналитическ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отчёту о деятельности УМВД России по г. Старому Осколу в 2015 году</w:t>
      </w:r>
    </w:p>
    <w:p>
      <w:pPr>
        <w:pStyle w:val="Normal"/>
        <w:shd w:fill="FFFFFF" w:val="clear"/>
        <w:spacing w:lineRule="auto" w:line="240" w:before="0" w:after="0"/>
        <w:ind w:right="4396" w:hanging="0"/>
        <w:rPr>
          <w:rFonts w:ascii="Times New Roman" w:hAnsi="Times New Roman" w:cs="Times New Roman"/>
          <w:b/>
          <w:b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обенности криминогенной обстановки на территории Старооскольского городского округ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перативно-служебная деятельность УМВД России по г. Старому Осколу в 2015 году осуществлялась в соответствии с задачами определенными Президентом и Правительством Российской Федерации, требованиями Директивы Министра внутренних дел от 12 декабря 2014 года № 2дсп, решением коллегии УМВД России по Белгородской области от 22 января 2015 года № КУ-1, </w:t>
      </w:r>
      <w:r>
        <w:rPr>
          <w:rFonts w:cs="Times New Roman" w:ascii="Times New Roman" w:hAnsi="Times New Roman"/>
          <w:sz w:val="26"/>
          <w:szCs w:val="26"/>
        </w:rPr>
        <w:t xml:space="preserve">была направлена на реализацию мер по защите Конституционных прав и свобод граждан, защите интересов общества и государства, контроля над криминогенной обстановкой, а также неукоснительного соблюдения законности в нашей работе.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жде всего, мне хотелось бы отметить, что в отчетном периоде принимаемые нашим Управлением меры </w:t>
      </w:r>
      <w:r>
        <w:rPr>
          <w:rFonts w:cs="Times New Roman" w:ascii="Times New Roman" w:hAnsi="Times New Roman"/>
          <w:sz w:val="26"/>
          <w:szCs w:val="26"/>
        </w:rPr>
        <w:t>по защите Конституционных прав и свобод граждан, защите интересов общества и государства, в целом были адекватными складывающейся криминогенной обстановке, системных провалов в нашей работе допущено не бы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четном периоде ни за одним направлением нашей оперативно-служебной деятельности аппаратом области особый контроль не устанавливал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и правоохранительной деятельности на территории округа решаются в тесном взаимодействии со всеми правоохранительными субъектами, органами законодательной, исполнительной и судебной вла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усилия руководства управления в отчетном периоде были направлены на совершенствование организационной работы, усиление управленческого влияния в сфере предупреждения и раскрытия преступ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е результаты работы за 12 месяцев 2015 года можно охарактеризовать в целом как стабильные, однако по отдельным направлениям оперативно-служебной деятельности, таким как противодействие преступности в сфере экономики, раскрытие преступлений категории ранее совершенных и прошлых лет, профилактика корыстных составов преступлений, преступлений совершенных на улицах и в общественных местах, необходимо совершенствовать стратегию и тактику противодействия криминалу, применять передовые формы и методы в организации дан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12 месяцев 2015 года общее количество зарегистрированных преступлений увеличилось на 11,4% (с 2840 до 3164). Н</w:t>
      </w:r>
      <w:r>
        <w:rPr>
          <w:rFonts w:cs="Times New Roman" w:ascii="Times New Roman" w:hAnsi="Times New Roman"/>
          <w:sz w:val="26"/>
          <w:szCs w:val="26"/>
        </w:rPr>
        <w:t xml:space="preserve">а 7,7% увеличилось количество уголовных дел, по которым окончено производство (с 1639 до 1765). </w:t>
      </w:r>
      <w:r>
        <w:rPr>
          <w:rFonts w:cs="Times New Roman" w:ascii="Times New Roman" w:hAnsi="Times New Roman"/>
          <w:color w:val="000000"/>
          <w:sz w:val="26"/>
          <w:szCs w:val="26"/>
        </w:rPr>
        <w:t>Число нераскрытых преступл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величилось на 10,9% (с 1083 до 1201). Удельный вес раскрытых преступлений снизился на 0,7% (с 60,2% до 59,5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бщей структуре преступности на 0,7% (с 438 до 435) уменьшился массив тяжких и особо тяжких посягательств. Удельный вес тяжких и особо тяжких преступлений, от общего числа зарегистрированных</w:t>
      </w:r>
      <w:r>
        <w:rPr>
          <w:rFonts w:cs="Times New Roman" w:ascii="Times New Roman" w:hAnsi="Times New Roman"/>
          <w:sz w:val="26"/>
          <w:szCs w:val="26"/>
        </w:rPr>
        <w:t>, составил 13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территории Старооскольского городского округа сократилось количество следующих категорий преступ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грабежей - на 6,6% (с 75 до 7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ымогательств – на 28,6% (с 14 до 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раж транспортных средств - на 28% (с 25 до 1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гонов автотранспорта - на 14,7% (с 34 до 2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своений или растрат - на 22,2% (с 27 до 2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фактов умышленного уничтожения или повреждения имущества путем поджога - на 23,5% (с 17 до 13)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улиганств – на 85,7% (с 7 до 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- истязаний – на 71,4% (с 7 до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 этом больше зарегистрир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актов причинений тяжкого вреда здоровью - на 34,5% (с 29 до 3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збоев - на 33,3% (с 6 до 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ошенничеств - на 72,6% (со 179 до 30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раж чужого имущества - на 14,8% (с 1212 до 139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раж из квартир – на 7,3% (с 55 до 5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изнасилований – на 166,7% (с 3 до 8)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уровне прошлого года осталось количест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ышленных убийств –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личество преступлений, совершённых в общественных местах, увеличилось на 11,3% (с 928 до 1033</w:t>
      </w:r>
      <w:r>
        <w:rPr>
          <w:rFonts w:cs="Times New Roman" w:ascii="Times New Roman" w:hAnsi="Times New Roman"/>
          <w:sz w:val="26"/>
          <w:szCs w:val="26"/>
        </w:rPr>
        <w:t xml:space="preserve">), при этом количество преступлений, совершенных на улицах городского округа, </w:t>
      </w:r>
      <w:r>
        <w:rPr>
          <w:rFonts w:cs="Times New Roman" w:ascii="Times New Roman" w:hAnsi="Times New Roman"/>
          <w:color w:val="000000"/>
          <w:sz w:val="26"/>
          <w:szCs w:val="26"/>
        </w:rPr>
        <w:t>увеличилось на 10,4% (с 575 до 635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43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ля преступлений, совершенных в общественных местах, от общего числа зарегистрированных уголовно-наказуемых деяний, составила 32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низилось количество преступлений, зарегистрированных в общественных местах, по следующим катего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грабежей - на 8,3% (с 48 до 4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фактов умышленного уничтожения или повреждения имущества – на         30,8% (с 39 до 2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улиганств – на 85,7% (с 7 до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е зарегистрировано таких преступлений, ка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насилования (ПП-0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меет место рост следующих категорий преступлений в общественных мес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тяжких и особо тяжких преступлений - на 11,3% (с 928 до 103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фактов умышленного причинения тяжкого вреда здоровью – на                      57,1% (с 7 до 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збоев – на 33,3% (с 3 до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ошенничеств - на 75,8% (с 33 до 58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раж чужого имущества - на 15,9% (с 427 до 49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ымогательств - на 100% (с 2 до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уровне прошлого года осталось количество следующих преступлений в общественных мес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бийств и покушений на убийство –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гонов автотранспорта – 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циально-демографическая характеристика преступности, сведения о преступлениях совершенных отдельными категориями гражд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highlight w:val="yellow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общего количества лиц 1400 (+5,8%, ПП-1323), установленных за совершение преступлений, 919 (65,6%) не имели постоянного источника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Установлено 719 лиц (51,3%), ранее уже привлекавшихся к уголовной ответственности, в их числе 418 (-0,7%, ПП-421) признаны ранее судимыми,          11 особо опасными рецидивистами (ПП-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оянии алкогольного опьянения совершены преступления 509 лицами (+14,9%, ПП-44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явлено 68 несовершеннолетних, совершавших преступления                             (-16%, ПП-81), из которых 8 ранее совершали преступления (-50%, ПП-16), 1 ранее судим (-88,9%, ПП-9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7,8% (с 864 до 931) увеличилось количество преступлений, совершённых лицами, ранее совершавшими преступления, в том числе на 24,8% больше совершено тяжких преступлений (со 101 до 126), особо тяжких на 25% меньше (с 40 до 3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3,2% (с 603 до 584) снизилось количество преступлений совершенных лицами ранее судимыми, вместе с тем данной категорией лиц на 5,3% совершено больше тяжких преступлений (с 76 до 80), особо тяжких меньше на 21,9% (с 32 до 2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езработными и лицами без постоянного источника доходов совершено   1159 преступлений (+8,4%, ПП-106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исло преступлений, совершенных в состоянии алкогольного опьянения увеличилось на 14,3% (с 531 до 607), из них количество тяжких снизилось на               1,7% (с 60 до 59), особо тяжких преступлений увеличилось на 9,5% (с 21 до 23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есовершеннолетними и при их участии было совершено 66 преступлений  (-32,7%, ПП-9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42,9% (с 28 до 16) снизилось число преступлений, совершенных несовершеннолетними, ранее уже совершавшими пре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Количество преступлений, совершенных иностранными гражданами и лицами без гражданства увеличилось на 56,3% (с 32 до 50). Наибольшее их количество - 28, приходится на долю граждан Украины, 5 - Узбекистана,                         3 - Таджикистана, 2 - Армении, 2 - Казахстана, 1 - Белоруссии, 9 совершено лицами без гражда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иностранцев, а также лиц без гражданства совершено                      26 преступлений (ПП-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профилактического воздействия и контроля за лицами, освободившимися из мест лишения свободы, участковыми уполномоченными полиции используются возможности Федерального закона Российской Федерации от 6 апреля 2011 года № 64−ФЗ «Об административном надзоре за лицами, освобожденными из мест лишения своб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начала 2015 года на учет, после освобождения, в УМВД России по г. Старому Осколу встало 162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12 месяцев 2015 года в отношении лиц, состоящих под административным надзором, за нарушение ограничений и обязанностей, установленных судом, составлено 611 административных протоколов. За уклонение от административного надзора (ст. 314.1 УК РФ), в отношении поднадзорных лиц возбуждено 19 уголовных д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а помощь в социально-бытовых вопросах 97 ранее судимым лицам, трудоустроено 87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оперативно-служебной деятельности сотрудниками УМВД России по г. Старому Осколу за 12 месяцев 2015 года было раскрыто                          1765 преступлений (+7,7%, ПП-1639), в том числе 689 (+3,4%, ПП-666) следствие по которому обязательно, 1076 (+10,6%, ПП-973) следствие по которым необязательно, 281 (+8,9%, ПП-258) относящееся к категории тяжких и особо тяжких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ля раскрытых тяжких и особо тяжких преступлений увеличилась с                      66,5% до 70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крыто 122 (+48,8%, ПП-82) преступления категории прошлы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скрываемость преступл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доля раскрытых умышленных убийств снизилась - на 25,6% (с 92,3% до 66,7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фактов умышленного причинения тяжкого вреда здоровью составила      94,9% (ПП-94,9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разбойных нападений снизилась - на 20% (со 100% до 8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грабежей увеличилась - на 1,8% (с 69,2% до 71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изнасилований - 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раж чужого имущества снизилась - на 1,1% (с 45,1% до 44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мошенничеств снизилась - на 1,1% (с 36,8% до 35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стались нераскрыты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3 умышленных убийства (ПП-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2 умышленных причинения тяжкого вреда здоровью (ПП-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178 фактов мошенничества (ПП-10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18 грабежей (ПП-2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1 разбой (ПП-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8 фактов уничтожения или повреждения чужого имущества путем поджога (ПП-1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753 кражи чужого имущества (ПП-671), в том числе 20 - из квартир                  (ПП-24), 9 - автотранспорта (ПП-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8 угонов автотранспорта (ПП-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 12 месяцев 2015 года правоохранительными органами на территории Старооскольского городского округа выявлено 167 (-2,9%, ПП-172) преступлений экономической направленности, из них 139 (+18,8%, ПП-117) сотрудниками ОЭБ и ПК УМВД России по г. Старому Оск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 числа выявленных подразделением ОЭБ и ПК УМВД преступлений                  - 74 (-15,9%, ПП-88) относится к категории тяжких и особо тяжких,                                 20 (-37,5%, ПП-32) совершены в крупном и особо крупном разм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явлено 12 преступлений совершенных группой лиц по предварительному сговору (ПП-1). Преступлений совершенных в составе организованной группы, либо преступным сообществом, не выявлено (ПП-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лено 34 (-40,3%, ПП-57) преступления в сфере экономической деятельности (глава 22 УК РФ), с 12 до 58 (+383,3%) увеличилось количество преступлений против государственной власти (глава 30 УК РФ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Окончены расследованием 69 (+32,7%, ПП-52) уголовных дел экономической направленности, 58 (+16%, ПП-50) направлено в суд. По ним выявлено 46 лиц (+35,3%, ПП-34), совершивших экономические преступления, в отношении 33 лиц (+13,8%, ПП-29), дела направлены в су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За отчетный период на 47% (с 51 до 27) снизилось число зарегистрированных фактов сбыта фальшивых денежных купюр, остаются нераскрытыми 20 фактов фальшивомонетничества (-33,3%, ПП-30). Установлено    3 лица, совершивших преступления данной категории (ПП-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отчетный период сотрудниками ОЭБ и ПК УМВД России по г. Старому Осколу было выявлено 45 (+28,6%, ПП-35) преступлений коррупционной направленности. Выявлено 11 фактов получения взяток, ст.290 УК РФ                     (+266,6%, ПП-3), 4 факта дачи взятки, ст.291 УК РФ (-33,3%, ПП-6), 17 фактов мошенничества, предусмотренных ч.ч. 3, 4 ст. 159 УК РФ (-22,7%, ПП-22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ятся мероприятия в рамках сопровождения приоритетных националь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разделениями УМВД России по г. Старому Осколу во взаимодействии с управлением федеральной службы по контролю за оборотом наркотиков принимаются меры по пресечению преступлений в сфере незаконного оборота наркот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ми правоохранительными органами за истекший период было выявлено 197 (-14,4%, ПП-230) преступлений в сфере незаконного оборота наркотиков, в том числе 140 (-9,1%, ПП-154) тяжких и особо тяжких, 59 (+7,3%, ПП-55) совершено в крупном и особо крупном размере, 114 (-13%, ПП-131) фактов сбыта, преступлений совершенных организованной группой не выявлено (ПП-0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лено 15 (-25%, ПП-20) фактов содержания прит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о сотрудниками УМВД России по г. Старому Осколу выявлено 115 (-3,4%, ПП-119) преступлений в сфере НО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77 (+2,7%, ПП-75) тяжких и особо тяжки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3 (+38,7%, ПП-31) совершенных в крупном и особо крупном разме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2 (-3,1%, ПП-64) факта сбы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5 (+66,7%, ПП-3) </w:t>
      </w:r>
      <w:r>
        <w:rPr>
          <w:rFonts w:cs="Times New Roman" w:ascii="Times New Roman" w:hAnsi="Times New Roman"/>
          <w:color w:val="000000"/>
          <w:sz w:val="26"/>
          <w:szCs w:val="26"/>
        </w:rPr>
        <w:t>содержания прит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лами сотрудников УМВД России по г. Старому Осколу установлено               63 лица (+12,5%, ПП-56), совершивших преступления указанной категории, в отношении 58 лиц (+3,6%, ПП-56) уголовные дела направлены в су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истекший период 2015 года на территории Старооскольского городского округа количество ДТП, в которых пострадали люди, увеличилось на                          19,7% (со 203 до 243). Количество раненых в них людей увеличилось на                   33,2% (со 220 до 293), погибших уменьшилось на 33,3% (с 27 до 18)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ая тяжесть последствий уменьшилась на 46,8% (с 10,9% до 5,8%).</w:t>
      </w:r>
    </w:p>
    <w:p>
      <w:pPr>
        <w:pStyle w:val="35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35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ные причины ДТП:</w:t>
      </w:r>
    </w:p>
    <w:p>
      <w:pPr>
        <w:pStyle w:val="3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скорости конкретным условиям - 63 ДТП, 6 человек погибло и 80 ранено (ПП - 59 ДТП, 12 человек погибло и 67 ранено);</w:t>
      </w:r>
    </w:p>
    <w:p>
      <w:pPr>
        <w:pStyle w:val="3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</w:rPr>
        <w:t>нарушение правил обгона, выезд на встречную полосу - 8 ДТП, 9 человек ранен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ПП - 13 ДТП, 1 человек погиб, 17 человек ранено);</w:t>
      </w:r>
    </w:p>
    <w:p>
      <w:pPr>
        <w:pStyle w:val="3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</w:rPr>
        <w:t>несоблюдение очередности проезда - 48 ДТП, 1 человек погиб и 68 ранен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ПП – 37 ДТП, 1 человек погиб, 48 человек ранено);</w:t>
      </w:r>
    </w:p>
    <w:p>
      <w:pPr>
        <w:pStyle w:val="3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</w:rPr>
        <w:t>нарушение правил проезда пешеходных переход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- 52 ДТП, 6 человек погибло и 48 ранено (ПП - 39 ДТП, 2 человека погибло и 37 ранено);</w:t>
      </w:r>
    </w:p>
    <w:p>
      <w:pPr>
        <w:pStyle w:val="3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</w:rPr>
        <w:t>управление транспортным средством без водительского удостоверения</w:t>
      </w:r>
      <w:r>
        <w:rPr>
          <w:color w:val="FF0000"/>
          <w:sz w:val="26"/>
          <w:szCs w:val="26"/>
        </w:rPr>
        <w:t xml:space="preserve">              </w:t>
      </w:r>
      <w:r>
        <w:rPr>
          <w:sz w:val="26"/>
          <w:szCs w:val="26"/>
        </w:rPr>
        <w:t>- 11 ДТП, 1 человек погиб, 16 человек ранено (ПП - 7 ДТП, 2 человека погибло,          7 ранено);</w:t>
      </w:r>
    </w:p>
    <w:p>
      <w:pPr>
        <w:pStyle w:val="3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</w:rPr>
        <w:t>из-за нарушений ПДД водителями со стажем до 3-х лет - 22 ДТП,                      1 человек погиб и 25 ранен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ПП - 24 ДТП, 4 человека погибло, 28 человек ранено);</w:t>
      </w:r>
    </w:p>
    <w:p>
      <w:pPr>
        <w:pStyle w:val="35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-за дорожных условий сопутствующих ДТП - 96 ДТП, 13 человек погибло и 109 ранено (ПП – 56 ДТП, 4 человека погибло 62 ранено).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трудниками отдела ГИБДД и ОР ДПС проводится работа по выявлению и пресечению правонарушений в сфере безопасности дорожного движения, так в 2015 году выявлено – 17335 (ПП–17363) нарушений ПДД, из них: </w:t>
      </w:r>
    </w:p>
    <w:p>
      <w:pPr>
        <w:pStyle w:val="TextBody"/>
        <w:pBdr>
          <w:bottom w:val="nil"/>
        </w:pBdr>
        <w:tabs>
          <w:tab w:val="clear" w:pos="708"/>
          <w:tab w:val="left" w:pos="993" w:leader="none"/>
          <w:tab w:val="left" w:pos="2835" w:leader="none"/>
        </w:tabs>
        <w:spacing w:lineRule="auto" w:line="240"/>
        <w:ind w:firstLine="708"/>
        <w:jc w:val="both"/>
        <w:rPr/>
      </w:pPr>
      <w:r>
        <w:rPr>
          <w:b w:val="false"/>
          <w:sz w:val="26"/>
          <w:szCs w:val="26"/>
        </w:rPr>
        <w:t>- управление ТС водителями в нетрезвом состоянии – 365 (ПП-337);</w:t>
      </w:r>
    </w:p>
    <w:p>
      <w:pPr>
        <w:pStyle w:val="TextBody"/>
        <w:pBdr>
          <w:bottom w:val="nil"/>
        </w:pBdr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b w:val="false"/>
          <w:sz w:val="26"/>
          <w:szCs w:val="26"/>
        </w:rPr>
        <w:t>- отказ от прохождения медицинского освидетельствования –                        607 (ПП-901);</w:t>
      </w:r>
    </w:p>
    <w:p>
      <w:pPr>
        <w:pStyle w:val="TextBody"/>
        <w:pBdr>
          <w:bottom w:val="nil"/>
        </w:pBdr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запрещающий сигнал светофора – 121 (ПП-122);</w:t>
      </w:r>
    </w:p>
    <w:p>
      <w:pPr>
        <w:pStyle w:val="TextBody"/>
        <w:pBdr>
          <w:bottom w:val="nil"/>
        </w:pBdr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рушение правил обгона – 672 (ПП-686);</w:t>
      </w:r>
    </w:p>
    <w:p>
      <w:pPr>
        <w:pStyle w:val="TextBody"/>
        <w:pBdr>
          <w:bottom w:val="nil"/>
        </w:pBdr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b w:val="false"/>
          <w:sz w:val="26"/>
          <w:szCs w:val="26"/>
        </w:rPr>
        <w:t>- не предоставление преимущества в движении пешеходам – 2421 (ПП-2244);</w:t>
      </w:r>
    </w:p>
    <w:p>
      <w:pPr>
        <w:pStyle w:val="TextBody"/>
        <w:pBdr>
          <w:bottom w:val="nil"/>
        </w:pBdr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b w:val="false"/>
          <w:sz w:val="26"/>
          <w:szCs w:val="26"/>
        </w:rPr>
        <w:t>- нарушение проезда железнодорожного переезда – 33 (ПП-28);</w:t>
      </w:r>
    </w:p>
    <w:p>
      <w:pPr>
        <w:pStyle w:val="TextBody"/>
        <w:pBdr>
          <w:bottom w:val="nil"/>
        </w:pBdr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b w:val="false"/>
          <w:sz w:val="26"/>
          <w:szCs w:val="26"/>
        </w:rPr>
        <w:t>- управление транспортным средством без водительского удостоверения – 565 (ПП-478);</w:t>
      </w:r>
    </w:p>
    <w:p>
      <w:pPr>
        <w:pStyle w:val="TextBody"/>
        <w:pBdr>
          <w:bottom w:val="nil"/>
        </w:pBdr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ыезд на полосу встречного движения – 33 (ПП-24);</w:t>
      </w:r>
    </w:p>
    <w:p>
      <w:pPr>
        <w:pStyle w:val="TextBody"/>
        <w:pBdr>
          <w:bottom w:val="nil"/>
        </w:pBdr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b w:val="false"/>
          <w:sz w:val="26"/>
          <w:szCs w:val="26"/>
        </w:rPr>
        <w:t>- нарушение правил дорожного движения пешеходами – 2034 (ПП-1694).</w:t>
      </w:r>
    </w:p>
    <w:p>
      <w:pPr>
        <w:pStyle w:val="TextBody"/>
        <w:pBdr>
          <w:bottom w:val="nil"/>
        </w:pBdr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pBdr>
          <w:bottom w:val="nil"/>
        </w:pBdr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ложено административных штрафов на сумму 47 200 000 рублей, из них взыскано на сумму 39 860 000 рублей, взыскаемость составила – 8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F497D"/>
          <w:sz w:val="26"/>
          <w:szCs w:val="26"/>
        </w:rPr>
      </w:pPr>
      <w:r>
        <w:rPr>
          <w:rFonts w:cs="Times New Roman" w:ascii="Times New Roman" w:hAnsi="Times New Roman"/>
          <w:b/>
          <w:color w:val="1F497D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2. Информация о результатах рассмотрения обращений граждан, членов Совета Федерации, депутатов различного уровня, представителей общественных объединений, взаимодействие со средствами массовой информ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12 месяцев 2015 года в УМВД России по г. Старому Осколу было зарегистрировано 43323 (ПП-39223) заявления, сообщения и иной информации о происшествиях, что на 10,4% (+4100) больше, чем за аналогичный период прошлого года, данный факт может свидетельствовать о </w:t>
      </w:r>
      <w:r>
        <w:rPr>
          <w:rFonts w:cs="Times New Roman" w:ascii="Times New Roman" w:hAnsi="Times New Roman"/>
          <w:bCs/>
          <w:sz w:val="26"/>
          <w:szCs w:val="26"/>
        </w:rPr>
        <w:t>полноте учета</w:t>
      </w:r>
      <w:r>
        <w:rPr>
          <w:rFonts w:cs="Times New Roman" w:ascii="Times New Roman" w:hAnsi="Times New Roman"/>
          <w:sz w:val="26"/>
          <w:szCs w:val="26"/>
        </w:rPr>
        <w:t xml:space="preserve"> заявлений и обращений граждан.</w:t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 ст. 144 – 145 УПК РФ по сообщениям и заявлениям о преступлениях приняты следующие решения:</w:t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буждено 2716 уголовных дел (ПП-2600);</w:t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несено 6770 постановлений об отказе в возбуждении уголовного дела (ПП-6464);</w:t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549 материалов проверки были переданы по подследственности или по территориальности (ПП-4083), что на 534 материала меньше (-13,08%), чем в аналогичном периоде прошлого года.</w:t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но 13035 сообщений о преступлениях, снижение на                         0,8% (ПП-13147), из них:</w:t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 3-х суток 7956 (ПП-8679);</w:t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3 до 10 суток 4289 (ПП-3919);</w:t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0 до 30 суток 790 (ПП-549).</w:t>
      </w:r>
    </w:p>
    <w:p>
      <w:pPr>
        <w:pStyle w:val="TextBodyIndent"/>
        <w:spacing w:before="0" w:after="0"/>
        <w:ind w:left="38" w:firstLine="715"/>
        <w:jc w:val="both"/>
        <w:rPr/>
      </w:pPr>
      <w:r>
        <w:rPr>
          <w:sz w:val="26"/>
          <w:szCs w:val="26"/>
        </w:rPr>
        <w:t>При снижении количества рассмотренных сообщений о преступлениях, произошло снижение количества рассмотренных сообщений в срок до 3-х суток, при этом имеет место рост количества рассмотренных сообщений о преступлениях в срок от 3 до 10 суток и в срок более 10 суток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513" w:leader="none"/>
        </w:tabs>
        <w:spacing w:lineRule="auto" w:line="240" w:before="0" w:after="0"/>
        <w:ind w:left="38" w:firstLine="7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оевременность принятия процессуальных решений по материалам доследственных проверок находится на постоянном контроле руководства УМВД России по г. Старому Осколу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38" w:firstLine="7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ным сообщениям о происшествиях приняты следующие решения:</w:t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буждено 2951 дело об административных правонарушениях (ПП-3280);</w:t>
      </w:r>
    </w:p>
    <w:p>
      <w:pPr>
        <w:pStyle w:val="Normal"/>
        <w:shd w:fill="FFFFFF" w:val="clear"/>
        <w:spacing w:lineRule="auto" w:line="240" w:before="0" w:after="0"/>
        <w:ind w:left="38" w:firstLine="715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- приобщено к материалам номенклатурного дела 11597 сообщений                (ПП-9128), рост составил 27,04% (+2469 материалов).</w:t>
      </w:r>
    </w:p>
    <w:p>
      <w:pPr>
        <w:pStyle w:val="Normal"/>
        <w:spacing w:lineRule="auto" w:line="240" w:before="0" w:after="0"/>
        <w:ind w:left="38" w:firstLine="7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 за 2015 год Старооскольской городской прокуратурой для проведения дополнительной проверки возвращено 564 материала об отказе в возбуждении уголовного дела, как текущего года, так и прошлых лет (ПП-499), из них 111 по инициативе УМВ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облемные вопросы взаимодействия с муниципальными органами, общественными объединениями 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2015 году задачи правоохранительной направленности, определенные Президентом и Правительством Российской Федерации, требованиями Директивы Министра внутренних дел России, решались, и будут решаться в тесном взаимодействии со всеми правоохранительными органами, органами исполнительной власти и местного самоуправления Старооскольского городского округа, что позволит обеспечить эффективное влияние на развитие криминогенной обстан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ечно же, по ряду направлений, особенно касающихся профилактики преступлений, совершаемых на улицах и общественных местах Старооскольского городского округа, наше взаимодействие не в полной мере отвечает складывающейся оперативной обстановке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в конце 2015 года нами направлялось письмо в адрес главы администрации о том, что из 146 камер видеонаблюдения, установленных на территории Старооскольского городского округа в рамках аппаратно-программного комплекса «Безопасный город», в настоящее время в рабочем состоянии находятся только 105. Основной причиной неисправностей является выход из строя блоков питания 41 видеокам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отсутствия финансирования мероприятий по техническому обслуживанию систем видеонаблюдения аппаратно-программного комплекса «Безопасный город», ежедневно происходят сбои в трансляции изобра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во исполнение Федерального закона от 02 апреля 2014 года № 44-ФЗ «Об участии граждан в охране общественного порядка» УМВД России по г. Старому Осколу во взаимодействии с Советом безопасности администрации Старооскольского городского округа проведены организационно-практические мероприятия по созданию 38 народных дружин, общей численностью 438 человек. Данные народные дружины зарегистрированы в региональном реестре народных дружин УМВД России по Белгород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 ноября 2015 года в администрации Старооскольского городского округа прошло совещание по вопросу организации деятельности народных дружин по обеспечению охраны общественного порядка на территории округа, на котором командирам народных дружин были вручены свидетельства о регистрации народных дружин в региональном реест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жалению, в Старооскольском городском округе народные дружины созданы лишь формально, свое участие в охране общественного порядка они не проявляют. Лишь некоторые командиры народных дружин заинтересованы в обеспечении правопорядка на улицах и иных общественных местах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находит свое подтверждение в рапортах сотрудников полиции, осуществляющих непосредственное взаимодействие с членами народных друж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ростом преступности в общественных местах, основные меры, принимаемые УМВД по стабилизации оперативной обстановки, направлены на проведение совместных профилактических мероприятий, что отражено в основных направлениях деятельности народных друж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этих целей ежемесячно разрабатываются графики выхода народных дружинников на охрану общественного порядка и рассылаются командирам народных друж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ою очередь сохраняется тенденция игнорирования некоторыми командирами народных дружин и представителями казачьих обществ графиков выхода народных дружин на охрану общественно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период с 01 по 26 января 2016 года согласно графику не осуществлены выходы следующих народных дружин: «ЖЭУ-1», «ЖЭУ-7/1», «ЖЭУ-8/1»,            «ЖЭУ-8/2», «ЖЭУ-9», «Медработники Юго-запада», «Медработники Северо-востока», «Возрождение», «Культура», «Станичное казачье общество-1», «Станичное казачье общество-2», «Зеленстрой», «Теплоэнерго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указанные 13 народных дружин не участвуют в охране правопорядка на закрепленных территориях, что подтверждается соответствующими рапортами сотрудников поли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бесед с командирами народных дружин, последние ссылаются на то, что их подчиненные не изъявляют желание участвовать в охране общественного порядка после рабочего дня. Причиной этому является большая загруженность, как в рабочее время, так и во вне рабочее, а также отсутствие материально-технического обеспечения деятельности народных дружи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й программой «Обеспечение безопасности жизнедеятельности населения Старооскольского городского округа на                       2015 − 2020 годы», утвержденной постановлением главы администрации Старооскольского городского округа от 30 апреля 2014 года № 3670 предусмотрено ежегодное выделение денежных средств на поощрение членов народных дружин и казачьих обществ за активное участие в охране общественного порядка и борьбе с преступлениями. В 2015 году было запланировано выделение 34 тыс. рублей, однако в связи с пересмотром бюджета Старооскольского городского округа данная статья расходов была урезана до 18 тыс. рублей, а впоследствии – сумма расходов бюджета была полностью исключ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формировании бюджета округа на 2016 год в вышеуказанную статью расходов муниципальной программы сумма расходов не заложена вовсе, однако в муниципальной программе было запланировано выделение в 2016 году 34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ложительной стороны стоит отметить Совет безопасности Белгородского района, где положением глав сельских поселений предусмотрено материальное стимулирование членов народных дружин, из расчет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 рублей за 1 час – дежурство в соответствии с график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 рублей за 1 час – дежурство вне графика, а также при проведении массовых мероприятий и в других срочных случа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 октября 2014 года принят закон Белгородской области № 305 «О реализации на территории Белгородской области положений Федерального закона «Об участии граждан в охране общественного порядка»», в котором отражен порядок финансирования и организация деятельности народных дружин, определен образец форменной одежды, нагрудного знака, повязки, а также удостоверения. Данные атрибуты приобретаются за счет средств муниципальных бюджет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, согласно информации УМВД России по Белгородской области, в шести муниципальных образованиях области (Белгород, Губкин, Шебекино, Борисовка, Красная Гвардия, Новый Оскол) выделены денежные средства (на общую сумму 1 462 052 руб.) на обеспечение дружинников форменной одеждой, удостоверениями, знаками различия, проездными талонами и т.п., в двух районах (Новый Оскол и Короча) поступили добровольные взносы и пожертвования на сумму 324 600 руб. для приобретения форменной одеж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11">
    <w:name w:val="Обычный1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15">
    <w:name w:val="Игорь Знак"/>
    <w:qFormat/>
    <w:rPr>
      <w:rFonts w:ascii="Times New Roman" w:hAnsi="Times New Roman" w:eastAsia="Times New Roman" w:cs="Times New Roman"/>
      <w:color w:val="000080"/>
      <w:sz w:val="28"/>
    </w:rPr>
  </w:style>
  <w:style w:type="character" w:styleId="Style16">
    <w:name w:val="Основной текст с красной Знак Знак"/>
    <w:qFormat/>
    <w:rPr>
      <w:rFonts w:ascii="Arial" w:hAnsi="Arial" w:eastAsia="Times New Roman" w:cs="Arial"/>
      <w:sz w:val="18"/>
    </w:rPr>
  </w:style>
  <w:style w:type="character" w:styleId="23">
    <w:name w:val="Обычный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spacing w:lineRule="atLeast" w:line="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216" w:before="180" w:after="0"/>
      <w:ind w:left="1440" w:right="100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12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54" w:before="0" w:after="0"/>
      <w:ind w:firstLine="70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Стиль1"/>
    <w:basedOn w:val="TextBody"/>
    <w:qFormat/>
    <w:pPr>
      <w:pBdr>
        <w:bottom w:val="nil"/>
      </w:pBdr>
      <w:spacing w:lineRule="auto" w:line="240"/>
      <w:jc w:val="both"/>
    </w:pPr>
    <w:rPr>
      <w:b w:val="false"/>
    </w:rPr>
  </w:style>
  <w:style w:type="paragraph" w:styleId="Iniiaiieoaeno2">
    <w:name w:val="Iniiaiie oaeno 2"/>
    <w:basedOn w:val="12"/>
    <w:qFormat/>
    <w:pPr>
      <w:snapToGrid w:val="true"/>
      <w:ind w:firstLine="720"/>
      <w:jc w:val="both"/>
    </w:pPr>
    <w:rPr>
      <w:szCs w:val="28"/>
    </w:rPr>
  </w:style>
  <w:style w:type="paragraph" w:styleId="Style24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34">
    <w:name w:val="Знак3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7">
    <w:name w:val="Игор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80"/>
      <w:sz w:val="28"/>
      <w:szCs w:val="20"/>
    </w:rPr>
  </w:style>
  <w:style w:type="paragraph" w:styleId="Style28">
    <w:name w:val="Основной текст с красной Знак"/>
    <w:basedOn w:val="TextBody"/>
    <w:qFormat/>
    <w:pPr>
      <w:pBdr>
        <w:bottom w:val="nil"/>
      </w:pBdr>
      <w:spacing w:lineRule="auto" w:line="240" w:before="60" w:after="20"/>
      <w:ind w:firstLine="454"/>
      <w:jc w:val="both"/>
    </w:pPr>
    <w:rPr>
      <w:rFonts w:ascii="Arial" w:hAnsi="Arial" w:cs="Arial"/>
      <w:b w:val="false"/>
      <w:sz w:val="18"/>
    </w:rPr>
  </w:style>
  <w:style w:type="paragraph" w:styleId="Style29">
    <w:name w:val="Таблица абзац после"/>
    <w:basedOn w:val="Normal"/>
    <w:next w:val="Normal"/>
    <w:qFormat/>
    <w:pPr>
      <w:spacing w:lineRule="auto" w:line="240" w:before="240" w:after="20"/>
      <w:ind w:firstLine="454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26">
    <w:name w:val="Обычный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Основной шрифт абзаца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Таблица примечание"/>
    <w:basedOn w:val="Normal"/>
    <w:qFormat/>
    <w:pPr>
      <w:keepLines/>
      <w:spacing w:lineRule="auto" w:line="240" w:before="80" w:after="80"/>
      <w:ind w:firstLine="454"/>
      <w:jc w:val="both"/>
    </w:pPr>
    <w:rPr>
      <w:rFonts w:ascii="Arial" w:hAnsi="Arial" w:eastAsia="Times New Roman" w:cs="Arial"/>
      <w:sz w:val="16"/>
      <w:szCs w:val="20"/>
    </w:rPr>
  </w:style>
  <w:style w:type="paragraph" w:styleId="Style31">
    <w:name w:val="Основной текст с красной"/>
    <w:basedOn w:val="TextBody"/>
    <w:qFormat/>
    <w:pPr>
      <w:pBdr>
        <w:bottom w:val="nil"/>
      </w:pBdr>
      <w:spacing w:lineRule="auto" w:line="240" w:before="60" w:after="20"/>
      <w:ind w:firstLine="454"/>
      <w:jc w:val="both"/>
    </w:pPr>
    <w:rPr>
      <w:rFonts w:ascii="Times New Roman CYR" w:hAnsi="Times New Roman CYR" w:cs="Times New Roman CYR"/>
      <w:b w:val="false"/>
      <w:sz w:val="18"/>
    </w:rPr>
  </w:style>
  <w:style w:type="paragraph" w:styleId="Style32">
    <w:name w:val="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3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6">
    <w:name w:val="Знак Знак3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7">
    <w:name w:val="Таблица текст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spacing w:before="40" w:after="40"/>
      <w:ind w:left="57" w:right="57" w:hanging="0"/>
    </w:pPr>
    <w:rPr>
      <w:rFonts w:ascii="Arial" w:hAnsi="Arial" w:cs="Arial"/>
    </w:rPr>
  </w:style>
  <w:style w:type="paragraph" w:styleId="Style38">
    <w:name w:val="Таблица цифры"/>
    <w:basedOn w:val="Style37"/>
    <w:qFormat/>
    <w:pPr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right"/>
    </w:pPr>
    <w:rPr/>
  </w:style>
  <w:style w:type="paragraph" w:styleId="Style39">
    <w:name w:val="Таблица абзац перед"/>
    <w:basedOn w:val="Style31"/>
    <w:qFormat/>
    <w:pPr>
      <w:keepNext w:val="true"/>
      <w:spacing w:lineRule="auto" w:line="276" w:before="240" w:after="240"/>
    </w:pPr>
    <w:rPr>
      <w:rFonts w:ascii="Calibri" w:hAnsi="Calibri" w:eastAsia="Calibri" w:cs="Calibri"/>
      <w:szCs w:val="22"/>
    </w:rPr>
  </w:style>
  <w:style w:type="paragraph" w:styleId="Style40">
    <w:name w:val="Таблица шапка"/>
    <w:basedOn w:val="Style37"/>
    <w:qFormat/>
    <w:pPr>
      <w:keepNext w:val="true"/>
      <w:keepLines/>
      <w:tabs>
        <w:tab w:val="left" w:pos="113" w:leader="none"/>
        <w:tab w:val="left" w:pos="227" w:leader="none"/>
        <w:tab w:val="left" w:pos="340" w:leader="none"/>
        <w:tab w:val="left" w:pos="454" w:leader="none"/>
        <w:tab w:val="left" w:pos="680" w:leader="none"/>
      </w:tabs>
      <w:ind w:left="0" w:right="0" w:hanging="0"/>
      <w:jc w:val="center"/>
    </w:pPr>
    <w:rPr/>
  </w:style>
  <w:style w:type="paragraph" w:styleId="Style41">
    <w:name w:val="Таблица в том числе"/>
    <w:basedOn w:val="Style37"/>
    <w:next w:val="Style37"/>
    <w:qFormat/>
    <w:pPr>
      <w:keepNext w:val="true"/>
      <w:keepLines/>
      <w:ind w:left="227" w:right="0"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13:00Z</dcterms:created>
  <dc:creator>Добренко</dc:creator>
  <dc:description/>
  <cp:keywords/>
  <dc:language>en-US</dc:language>
  <cp:lastModifiedBy>Прасолов</cp:lastModifiedBy>
  <cp:lastPrinted>2016-02-05T10:43:00Z</cp:lastPrinted>
  <dcterms:modified xsi:type="dcterms:W3CDTF">2016-03-16T09:58:00Z</dcterms:modified>
  <cp:revision>117</cp:revision>
  <dc:subject/>
  <dc:title/>
</cp:coreProperties>
</file>