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17 марта 2016 г.                                                                                                         № 3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ёте начальника УМВД России по г. Старому Осколу о деятельности УМВД России по г. Старому Осколу   в 2015 году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Заслушав и обсудив отчёт начальника УМВД России по г. Старому Осколу о деятельности УМВД России по г. Старому Осколу в 2015 году, Совет депутатов Старооскольского городского округ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1. Принять к сведению отчёт начальника УМВД России по г. Старому Осколу о деятельности УМВД России по г. Старому Осколу в 2015 году (информационно-аналитическая записка прилагается).</w:t>
      </w:r>
    </w:p>
    <w:p>
      <w:pPr>
        <w:pStyle w:val="TextBody"/>
        <w:jc w:val="both"/>
        <w:rPr/>
      </w:pPr>
      <w:r>
        <w:rPr>
          <w:b w:val="false"/>
          <w:sz w:val="26"/>
        </w:rPr>
        <w:t>2. Настоящее решение вступает в силу со дня его подписани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ind w:hanging="0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Верхний колонтитул Знак"/>
    <w:basedOn w:val="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9:00Z</dcterms:created>
  <dc:creator>user</dc:creator>
  <dc:description/>
  <cp:keywords/>
  <dc:language>en-US</dc:language>
  <cp:lastModifiedBy>Прасолов</cp:lastModifiedBy>
  <cp:lastPrinted>2012-02-16T17:34:00Z</cp:lastPrinted>
  <dcterms:modified xsi:type="dcterms:W3CDTF">2016-03-16T09:48:00Z</dcterms:modified>
  <cp:revision>17</cp:revision>
  <dc:subject/>
  <dc:title> </dc:title>
</cp:coreProperties>
</file>