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kern w:val="2"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7 марта 2016 г.                                                                                                         № 394</w:t>
      </w:r>
    </w:p>
    <w:p>
      <w:pPr>
        <w:pStyle w:val="TextBody"/>
        <w:snapToGrid w:val="fals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napToGrid w:val="false"/>
        <w:ind w:right="4676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1 декабря              2015 года № 378 «О бюджете Старооскольского городского округа на 2016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вязи с принятием закона Белгородской области от 19 февраля 2016 года  № 43 «О внесении изменений в закон Белгородской области «Об областном бюджете на 2016 год»,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Старооскольского городского округа от 21 декабря 2015 года № 378 «О бюджете Старооскольского городского округа на 2016 год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тарооскольского городского округа на 2016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5 354 647 тыс. 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в сумме 5 592 664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238 017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9.</w:t>
        <w:tab/>
        <w:t>Установить, что доходы бюджета Старооскольского городского округа на 2016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387 475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2 967 172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Дополнить пункт 14.1 десятым абзаце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«условия о </w:t>
      </w:r>
      <w:r>
        <w:rPr>
          <w:sz w:val="26"/>
          <w:szCs w:val="26"/>
          <w:lang w:eastAsia="ru-RU"/>
        </w:rPr>
        <w:t>запрете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, определенных нормативными правовыми актами, муниципальными правовыми актами Старооскольского городского округа, регулирующими порядок предоставления субсидий юридическим лицам</w:t>
      </w:r>
      <w:r>
        <w:rPr>
          <w:rFonts w:eastAsia="Calibri"/>
          <w:sz w:val="26"/>
          <w:szCs w:val="26"/>
        </w:rPr>
        <w:t>;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4. Абзацы десятый - двадцать четвертый считать абзацами одиннадцатым - двадцать пятым соответствен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ункт 19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9. Установить размер резервного фонда администрации Старооскольского городского округа на 2016 год - в сумме 2 501 тыс. рублей.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Пункт 2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25. Установить верхний предел муниципального внутреннего долга Старооскольского городского округа на 01 января 2017 года - в сумме                                1 003 430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Пункт 26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«26.</w:t>
      </w:r>
      <w:r>
        <w:rPr>
          <w:szCs w:val="26"/>
        </w:rPr>
        <w:t xml:space="preserve"> </w:t>
      </w:r>
      <w:r>
        <w:rPr>
          <w:b w:val="false"/>
          <w:szCs w:val="26"/>
        </w:rPr>
        <w:t>Установить предельный объем муниципального долга Старооскольского городского округа на 2016 год - в сумме 1 776 430 тыс. рублей.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.8.</w:t>
      </w:r>
      <w:r>
        <w:rPr>
          <w:szCs w:val="26"/>
        </w:rPr>
        <w:t xml:space="preserve"> </w:t>
      </w:r>
      <w:r>
        <w:rPr>
          <w:b w:val="false"/>
          <w:szCs w:val="26"/>
        </w:rPr>
        <w:t>Приложение 1 изложить в новой редакции (приложение 1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9. Приложение 2 изложить в нов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10. Приложение 8 изложить в нов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9 изложить в нов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10 изложить в новой редакции (приложение 5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11 изложить в нов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12 изложить в нов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5. Приложение 13 изложить в новой редакции (приложение 8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6. Приложение 15 изложить в новой редакции (приложение 9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 </w:t>
      </w:r>
    </w:p>
    <w:p>
      <w:pPr>
        <w:pStyle w:val="TextBody"/>
        <w:spacing w:lineRule="atLeast" w:line="200"/>
        <w:ind w:firstLine="709"/>
        <w:jc w:val="both"/>
        <w:rPr/>
      </w:pPr>
      <w:r>
        <w:rPr>
          <w:b w:val="false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58"/>
      </w:tblGrid>
      <w:tr>
        <w:trPr>
          <w:trHeight w:val="1276" w:hRule="atLeast"/>
        </w:trPr>
        <w:tc>
          <w:tcPr>
            <w:tcW w:w="4958" w:type="dxa"/>
            <w:tcBorders/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Председатель Совета депутатов 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Старооскольского городского округа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_____________________ И.В. Потапов</w:t>
            </w:r>
          </w:p>
        </w:tc>
        <w:tc>
          <w:tcPr>
            <w:tcW w:w="495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6"/>
              </w:rPr>
              <w:t>Глава администрации Старооскольского городского округа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_____________________ А.В. Гнедых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8:28:00Z</dcterms:created>
  <dc:creator>malutina</dc:creator>
  <dc:description/>
  <cp:keywords/>
  <dc:language>en-US</dc:language>
  <cp:lastModifiedBy>Прасолов</cp:lastModifiedBy>
  <cp:lastPrinted>2016-03-03T10:18:00Z</cp:lastPrinted>
  <dcterms:modified xsi:type="dcterms:W3CDTF">2016-03-16T11:29:00Z</dcterms:modified>
  <cp:revision>258</cp:revision>
  <dc:subject/>
  <dc:title>РОССИЙСКАЯ ФЕДЕРАЦИЯ </dc:title>
</cp:coreProperties>
</file>