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м Совета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осколь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7 марта 2016 г. № 4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приватизации муниципального имущества Старооскольского городского округа за 2015 год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огнозному плану (программе) приватизации муниципального имущества Старооскольского городского округа на 2015-2017 годы, утвержденному решением Совета депутатов Старооскольского городского округа от 29 декабря 2014 года № 260 (с изменениями, внесенными решениями Совета депутатов Старооскольского городского округа от 03 июля 2015 года № 320,                  от 15 октября 2015 года № 348), в 2015 году было приватизировано на аукционах            4 объекта недвижимости на сумму 3 848 665,54 рублей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в 2015 году 12 субъектов малого и среднего предпринимательства реализовали преимущественное право выкупа арендуемого имущества на сумму 13 590 000,00  рублей с рассрочкой платежа сроком до 5 лет, из них за отчетный период поступило 6 680 989,32 рублей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е денежных средств за имущество, выкупленное в рассрочку до 2015 года согласно вышеуказанному закону, в отчетном периоде составило 9 697 122,80 рублей. 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ее поступление денежных средств от приватизации муниципального имущества за 2015 год составило 20 226 777,66 рублей, при плане                 20 000 000,00 рублей. Информация о приватизации муниципального имущества в 2015 году прилагается (приложение № 1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7 торгов по продаже муниципального имущества признаны несостоявшимися, в связи с отсутствием заявок на участие в торгах. Общая начальная цена всех несостоявшихся торгов в 2015 году составила               68 515 853,00 рублей. Информация о несостоявшихся торгах по продаже муниципального имущества в 2015 году прилагается (приложение № 2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 аукциона по продаже доли в размере 100 % уставного капитала ООО «Центр торговли» признаны несостоявшимися в связи с отсутствием заявок на участи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09 июля 2015 года - начальная цена продажи составляла                  114 300 000,00 рублей, без учета НДС,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7 августа 2015 года - начальная цена продажи составляла                114 300 000,00 рублей, без учета НДС,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6 декабря 2015 года - начальная цена продажи составляла                  102 850 000, рублей, без учета НДС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left="4678" w:hanging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Default"/>
        <w:ind w:left="4678" w:hanging="0"/>
        <w:rPr/>
      </w:pPr>
      <w:r>
        <w:rPr>
          <w:sz w:val="26"/>
          <w:szCs w:val="26"/>
        </w:rPr>
        <w:t>К отчету о результатах приватизации муниципального имущества Старооскольского городского округа                за 2015 год</w:t>
      </w:r>
    </w:p>
    <w:p>
      <w:pPr>
        <w:pStyle w:val="Default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приватизации муниципального имущества в 2015 году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571"/>
        <w:gridCol w:w="1109"/>
        <w:gridCol w:w="2443"/>
        <w:gridCol w:w="1800"/>
      </w:tblGrid>
      <w:tr>
        <w:trPr>
          <w:trHeight w:val="9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объектов и их местополож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объектов (кв. м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ид продажи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ата заключения договора купли-продажи, стоимость продажи,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уп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 отчетный период, рубле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98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Земельный участок с кадастровым номером 31:06:0313002:39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ул. Зои Космодемьянской, д. 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2,00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укцио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02.20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6 846,4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6 846,44</w:t>
            </w:r>
          </w:p>
        </w:tc>
      </w:tr>
      <w:tr>
        <w:trPr>
          <w:trHeight w:val="63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Нежилое здание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ул. Зои Космодемьянской, д. 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08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-н Юбилейный, д. 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9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укцион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04.20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3 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93 500,00</w:t>
            </w:r>
          </w:p>
        </w:tc>
      </w:tr>
      <w:tr>
        <w:trPr>
          <w:trHeight w:val="63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участок с кадастровым номером 31:06:0216001:114,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Советская, д. 9/1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,00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укцио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.05.20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572 819,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572 819,10</w:t>
            </w:r>
          </w:p>
        </w:tc>
      </w:tr>
      <w:tr>
        <w:trPr>
          <w:trHeight w:val="63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жилое здание,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Советская, д. 9/1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,90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38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Земельный участок с кадастровым номером 31:05:1916003:63, Старооскольский район,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. Сорокино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Центральная, д. 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20,00</w:t>
            </w:r>
          </w:p>
        </w:tc>
        <w:tc>
          <w:tcPr>
            <w:tcW w:w="2443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укцио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10.20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 500,00</w:t>
            </w:r>
          </w:p>
        </w:tc>
        <w:tc>
          <w:tcPr>
            <w:tcW w:w="1800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 500,00</w:t>
            </w:r>
          </w:p>
        </w:tc>
      </w:tr>
      <w:tr>
        <w:trPr>
          <w:trHeight w:val="638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Нежилое здание, Старооскольский район,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. Сорокино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Центральная, д. 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57</w:t>
            </w:r>
          </w:p>
        </w:tc>
        <w:tc>
          <w:tcPr>
            <w:tcW w:w="2443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-н Рудничный, д. 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,4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е право выкуп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.02.20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035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 286 689,48</w:t>
            </w:r>
          </w:p>
        </w:tc>
      </w:tr>
      <w:tr>
        <w:trPr>
          <w:trHeight w:val="6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-н Королева, д. 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3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е право выкуп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.02.20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402 000,00</w:t>
            </w:r>
          </w:p>
        </w:tc>
      </w:tr>
      <w:tr>
        <w:trPr>
          <w:trHeight w:val="2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-н Солнечный, д. 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,0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е право выкуп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02.20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613 260,21</w:t>
            </w:r>
          </w:p>
        </w:tc>
      </w:tr>
      <w:tr>
        <w:trPr>
          <w:trHeight w:val="6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-н Восточный, д. 2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е право выкуп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.03.20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325 745,22</w:t>
            </w:r>
          </w:p>
        </w:tc>
      </w:tr>
      <w:tr>
        <w:trPr>
          <w:trHeight w:val="6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-н Лебединец, д. 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9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е право выкуп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3.20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85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44 979,00</w:t>
            </w:r>
          </w:p>
        </w:tc>
      </w:tr>
      <w:tr>
        <w:trPr>
          <w:trHeight w:val="6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-н Интернациональный, д. 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е право выкуп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05.20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 00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00 000,00</w:t>
            </w:r>
          </w:p>
        </w:tc>
      </w:tr>
      <w:tr>
        <w:trPr>
          <w:trHeight w:val="6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-н Жукова, д. 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7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е право выкуп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9.05.20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37 994,99</w:t>
            </w:r>
          </w:p>
        </w:tc>
      </w:tr>
      <w:tr>
        <w:trPr>
          <w:trHeight w:val="6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-н Юность, д. 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7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е право выкуп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06.20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86 000,00</w:t>
            </w:r>
          </w:p>
        </w:tc>
      </w:tr>
      <w:tr>
        <w:trPr>
          <w:trHeight w:val="6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-н Королева, д. 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1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е право выкуп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98 324,89</w:t>
            </w:r>
          </w:p>
        </w:tc>
      </w:tr>
      <w:tr>
        <w:trPr>
          <w:trHeight w:val="6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-т Губкина, д. 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е право выкуп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06.20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12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 087 995,53</w:t>
            </w:r>
          </w:p>
        </w:tc>
      </w:tr>
      <w:tr>
        <w:trPr>
          <w:trHeight w:val="6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-т Губкина, д. 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во выкуп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07.20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8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8 000,00</w:t>
            </w:r>
          </w:p>
        </w:tc>
      </w:tr>
      <w:tr>
        <w:trPr>
          <w:trHeight w:val="6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-н Жукова, д. 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,6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во выкуп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12.20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55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 000,00</w:t>
            </w:r>
          </w:p>
        </w:tc>
      </w:tr>
      <w:tr>
        <w:trPr>
          <w:trHeight w:val="6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денежных средств по выкупленному имуществу в рассрочку до 2015 год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 697 122,80</w:t>
            </w:r>
          </w:p>
        </w:tc>
      </w:tr>
      <w:tr>
        <w:trPr>
          <w:trHeight w:val="4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</w:rPr>
              <w:t>17 438 665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</w:rPr>
              <w:t>20 226 777,66</w:t>
            </w:r>
          </w:p>
        </w:tc>
      </w:tr>
    </w:tbl>
    <w:p>
      <w:pPr>
        <w:pStyle w:val="Default"/>
        <w:ind w:left="4678" w:hanging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Default"/>
        <w:ind w:left="4678" w:hanging="0"/>
        <w:rPr/>
      </w:pPr>
      <w:r>
        <w:rPr>
          <w:sz w:val="26"/>
          <w:szCs w:val="26"/>
        </w:rPr>
        <w:t>К отчету о результатах приватизации муниципального имущества Старооскольского городского округа                за 2015 год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несостоявшихся торгах по продаже муниципального имущества в 2015 году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"/>
        <w:gridCol w:w="4098"/>
        <w:gridCol w:w="1260"/>
        <w:gridCol w:w="1644"/>
        <w:gridCol w:w="1800"/>
      </w:tblGrid>
      <w:tr>
        <w:trPr>
          <w:trHeight w:val="958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объектов и их местополож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Площадь объектов   (кв. м)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ая цена продажи (рублей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Дата торгов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пособ продажи</w:t>
            </w:r>
          </w:p>
        </w:tc>
      </w:tr>
      <w:tr>
        <w:trPr>
          <w:trHeight w:val="958" w:hRule="atLeast"/>
        </w:trPr>
        <w:tc>
          <w:tcPr>
            <w:tcW w:w="6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с кадастровым номером 31:06:0131002:23,              г. Старый Оскол, ул. Урицкого, д.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7,00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088 853,00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2015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</w:tr>
      <w:tr>
        <w:trPr>
          <w:trHeight w:val="702" w:hRule="atLeast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, г. Старый Оскол,           ул. Урицкого, д.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70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0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Старый Оскол,                       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м-н Космос, в р-не ж.д. №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5,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67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20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</w:tr>
      <w:tr>
        <w:trPr>
          <w:trHeight w:val="90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с кадастровым номером 31:05:1916002:68, Старооскольский район,                   с. Сорокино, ул. Школьная, д. 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63,0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 00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.10.2015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</w:tr>
      <w:tr>
        <w:trPr>
          <w:trHeight w:val="909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highlight w:val="green"/>
              </w:rPr>
            </w:pPr>
            <w:r>
              <w:rPr>
                <w:color w:val="000000"/>
                <w:sz w:val="26"/>
                <w:szCs w:val="26"/>
              </w:rPr>
              <w:t>Нежилое помещение, Старооскольский район,                  с. Сорокино, ул. Школьная, д. 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highlight w:val="green"/>
              </w:rPr>
            </w:pPr>
            <w:r>
              <w:rPr>
                <w:color w:val="000000"/>
                <w:sz w:val="26"/>
                <w:szCs w:val="26"/>
              </w:rPr>
              <w:t>151,93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highlight w:val="green"/>
              </w:rPr>
            </w:pPr>
            <w:r>
              <w:rPr>
                <w:color w:val="000000"/>
                <w:sz w:val="26"/>
                <w:szCs w:val="26"/>
                <w:highlight w:val="gree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0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Земельный участок с кадастровым номером 31:05:1916002:69, Старооскольский район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 Сорокино, ул. Школьная, д. 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1,0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5 00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.10.2015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</w:tr>
      <w:tr>
        <w:trPr>
          <w:trHeight w:val="909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Нежилое помещение, Старооскольский район,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highlight w:val="green"/>
              </w:rPr>
            </w:pPr>
            <w:r>
              <w:rPr>
                <w:color w:val="000000"/>
                <w:sz w:val="26"/>
                <w:szCs w:val="26"/>
              </w:rPr>
              <w:t>с. Сорокино, ул. Школьная, д. 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highlight w:val="green"/>
              </w:rPr>
            </w:pPr>
            <w:r>
              <w:rPr>
                <w:color w:val="000000"/>
                <w:sz w:val="26"/>
                <w:szCs w:val="26"/>
              </w:rPr>
              <w:t>147,08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highlight w:val="green"/>
              </w:rPr>
            </w:pPr>
            <w:r>
              <w:rPr>
                <w:color w:val="000000"/>
                <w:sz w:val="26"/>
                <w:szCs w:val="26"/>
                <w:highlight w:val="gree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с кадастровым номером 31:06:0321011:1615,          г. Старый Оскол,                              пр-т Комсомольский, д.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2,0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700 00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2015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</w:tr>
      <w:tr>
        <w:trPr>
          <w:trHeight w:val="41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, г. Старый Оскол,                             пр-т Комсомольский, д.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7,36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помещение,                         г. Старый Оскол, станция Котёл, промузел, площадка "Столярная",  проезд Ш-3, строение №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8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86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1.2015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</w:tr>
      <w:tr>
        <w:trPr>
          <w:trHeight w:val="41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помещение,                        г. Старый Оскол,                                  пр-т Алексея Угарова, строение 2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1,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8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15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</w:tr>
      <w:tr>
        <w:trPr>
          <w:trHeight w:val="41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помещение,                       г. Старый Оскол,                                      пр-т Алексея Угарова, №  2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4,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4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1.2015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</w:tr>
      <w:tr>
        <w:trPr>
          <w:trHeight w:val="41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Старый Оскол,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Пролетарская, д. 1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4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15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</w:tr>
      <w:tr>
        <w:trPr>
          <w:trHeight w:val="41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с кадастровым номером 31:05:1603018:96, Старооскольский район,                        с. Городище, ул. Гагарина,                в р-не нежилого здания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4,0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1 00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2015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</w:tr>
      <w:tr>
        <w:trPr>
          <w:trHeight w:val="41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араж для коммунальной техники, Старооскольский район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 Городище, ул. Гагарина,                     в р-не нежилого здания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,0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участок с кадастровым номером 31:05:1002013:65, Старооскольский район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 Дмитриевка, ул. Садовая, д. 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16,0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1 00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1.2015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</w:tr>
      <w:tr>
        <w:trPr>
          <w:trHeight w:val="41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жилое здание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арооскольский район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 Дмитриевка, ул. Садовая, д. 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49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участок с кадастровым номером 31:06:0329002:74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Старый Оскол, юго-западный промрайон, район ОЗ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64,0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230 00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2015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</w:tr>
      <w:tr>
        <w:trPr>
          <w:trHeight w:val="41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ъект незавершенного строительства – административно-бытовой корпус, г. Старый Оскол, юго-западный промрайон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йон ОЗМ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1,0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участок с кадастровым номером 31:06:0329002:71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Старый Оскол, район ремзаводских гараж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,0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50 00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2015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</w:tr>
      <w:tr>
        <w:trPr>
          <w:trHeight w:val="41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ъект незавершённого строительства – тяговая подстанция № 6, г. Старый Оскол,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йон ремзаводских гараж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,3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с кадастровым номером 31:06:0329002:72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Старый Оскол, район автобусной остановки «Газстрой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3,6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00 00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2015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</w:tr>
      <w:tr>
        <w:trPr>
          <w:trHeight w:val="41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кт незавершённого строительства – тяговая подстанция № 7, г. Старый Оскол, район автобусной остановки «Газстрой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участок с кадастровым номером 31:06:0401003:440, </w:t>
            </w:r>
          </w:p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г. Старый Оскол, станция Котел, промузел, площадка «Транспортная», проезд Ш-3, строение № 14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5,0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770 00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2015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</w:tr>
      <w:tr>
        <w:trPr>
          <w:trHeight w:val="41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жилое здание - мастерска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г. Старый Оскол, станция Котел, промузел, площадка «Транспортная», проезд Ш-3, строение № 14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4,45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6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-н Лебединец, д. 24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1,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 18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15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</w:tr>
      <w:tr>
        <w:trPr>
          <w:trHeight w:val="41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Земельный участок с кадастровым номером 31:06:0201001:96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-т Алексея Угарова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77,0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 300 00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2015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</w:tr>
      <w:tr>
        <w:trPr>
          <w:trHeight w:val="41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-т Алексея Угарова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74,6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оружение – бетонно-асфальтное покрытие территории и троту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5,9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8 515 85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6</w:t>
    </w:r>
    <w:r>
      <w:rPr>
        <w:sz w:val="26"/>
        <w:szCs w:val="26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25:00Z</dcterms:created>
  <dc:creator>Admin</dc:creator>
  <dc:description/>
  <cp:keywords/>
  <dc:language>en-US</dc:language>
  <cp:lastModifiedBy>Прасолов</cp:lastModifiedBy>
  <cp:lastPrinted>2016-03-16T15:11:00Z</cp:lastPrinted>
  <dcterms:modified xsi:type="dcterms:W3CDTF">2016-03-16T12:12:00Z</dcterms:modified>
  <cp:revision>18</cp:revision>
  <dc:subject/>
  <dc:title>Утвержден</dc:title>
</cp:coreProperties>
</file>