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иложение </w:t>
      </w:r>
    </w:p>
    <w:p>
      <w:pPr>
        <w:pStyle w:val="Style15"/>
        <w:spacing w:before="0" w:after="0"/>
        <w:ind w:left="4820" w:hanging="0"/>
        <w:rPr/>
      </w:pPr>
      <w:r>
        <w:rPr>
          <w:sz w:val="26"/>
        </w:rPr>
        <w:t>к решению Совета депутатов</w:t>
      </w:r>
    </w:p>
    <w:p>
      <w:pPr>
        <w:pStyle w:val="Style15"/>
        <w:spacing w:before="0" w:after="0"/>
        <w:ind w:left="4820" w:hanging="0"/>
        <w:rPr>
          <w:sz w:val="26"/>
        </w:rPr>
      </w:pPr>
      <w:r>
        <w:rPr>
          <w:sz w:val="26"/>
        </w:rPr>
        <w:t>Старооскольского городского округа</w:t>
      </w:r>
    </w:p>
    <w:p>
      <w:pPr>
        <w:pStyle w:val="Style15"/>
        <w:spacing w:before="0" w:after="0"/>
        <w:ind w:left="4820" w:hanging="0"/>
        <w:rPr>
          <w:sz w:val="26"/>
        </w:rPr>
      </w:pPr>
      <w:r>
        <w:rPr>
          <w:sz w:val="26"/>
        </w:rPr>
        <w:t>от 17 марта 2016 г. № 4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 xml:space="preserve"> ходе исполнения решения Совета депутатов Старооскольского городского округа от 15 августа 2008 года № 137 «О Порядке сдачи в аренду муниципального имущества Старооскольского городск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Совета депутатов Старооскольского городского округа от                    15 августа 2008 года № 137 «О Порядке сдачи в аренду муниципального имущества Старооскольского городского округа» утвержден Порядок сдачи в аренду муниципального имущества Старооскольского городск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ой целью Порядка сдачи в аренду муниципального имущества Старооскольского городского округа является установление порядка и единых правил сдачи в аренду движимого и недвижимого имущества, являющегося муниципальной собственностью Старооскольского городского округа (за исключением жилых зданий, жилых помещений, земельных участков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 имущественных и земельных отношений администрации Старооскольского городского округа Белгородской области (далее -         департамент имущественных и земельных отношений) от имени Старооскольского городского округа выступает арендодателем муниципального имущества, находящегося в казне городск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имущественных и земельных отношений предоставляет в аренду отдельные объекты недвижимого и движимого имущества юридическим и физическим лицам, в том числе индивидуальным предпринимателям, зарегистрированным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в аренду муниципального имущества осуществляется департаментом имущественных и земельных отношений путем продажи права на заключение договора аренды муниципального имущества на торгах (конкурс или аукцион), за исключением случаев, предусмотренных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торгов на право заключения договоров аренды муниципального имущества производится департаментом имущественных и земельных отношен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(далее - Приказ Федеральной антимонопольной службы от                   10 февраля 2010 года № 67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отчетный период с марта 2012 года по 31 декабря 2015 года заключено     499 договоров аренды муниципального имущества, из ни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 итогам аукциона по продаже права на заключение договора аренды муниципального имущества в количестве 443 единиц;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 итогам оценки и сопоставления заявок на участие в конкурсе на право заключения договора аренды муниципального имущества в количестве 37 единиц;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ез проведения торгов, в случаях предусмотренных законодательством Российской Федерации, в количестве 19 едини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аторами муниципального имущества являются 260 юридических лиц, 239 физических лиц (индивидуальных предпринимателей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31 декабря 2015 года передано в аренду 345 объектов муниципального имущества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тся передать в аренду в установленном законом порядке 32 объекта нежилого муниципального фонда Старооскольского городского округа, в том числе 2 объекта требующих капитального ремо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ая цена права аренды муниципального имущества, реализуемого путем проведения торгов, рассчитывается департаментом имущественных и земельных отношений как произведение площади помещения и базовой ставки стоимости 1 кв. м недвижимого имущества в месяц, рассчитанной на основании выборочной порайонной оценки рыночной стоимости величины арендной платы за пользование 1 кв. м нежилых помещ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личина арендной платы за недвижимое имущество, а также торговые павильоны, являющиеся частью остановочного комплекса, за почасовое использование недвижимого имущества, за пользование движимым имуществом, за исключением торговых павильонов, являющихся частью остановочного комплекса, рассчитываются департаментом имущественных и земельных отношений по утвержденным решением Совета депутатов Старооскольского городского округа формул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ях невозможности проведения расчета начальной цены права аренды, департаментом имущественных и земельных отношений используется величина, указанная независимым оценщиком при определении ее рыночной стоим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30 марта 2012 года по 31 декабря 2015 года общая площадь сдаваемых в аренду объектов нежилого муниципального фонда составил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(кв.м.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 871,4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761,3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349,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 652,4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упление денежных средств в бюджет Старооскольского городского округа от сдачи в аренду объектов нежилого муниципального фонда за указанный выше период составляет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млн.руб.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9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5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52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решению Совета депутатов Старооскольского городского округа от 15 августа 2008 года № 137 «О Порядке сдачи в аренду муниципального имущества Старооскольского городского округа» размер арендной платы может быть увеличен в одностороннем порядке, без согласования с арендатором в случая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еоценки основных фондов по решению Правительства Российской Федерации, увеличения ключевой ставки, установленной Центральным банком Российской Федерации, более чем на 50 % в отношении движимого имуще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менения базовых ставок арендной платы Советом депутатов Старооскольского городского округа Белгород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я формулы расчета величины арендной пла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на основании решений Совета депутатов Старооскольского городского округа от 29 ноября 2012 года № 29 «О внесении изменений в Порядок сдачи в аренду муниципального имущества Старооскольского городского округа», от                03 июля 2015 года № 321 «О внесении изменений в Порядок сдачи в аренду муниципального имущества Старооскольского городского округа» 0епартаментом имущественных и земельных отношений были внесены изменения в договоры аренды, в части увеличения арендной пла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арендной платы составило с 01января 2013 года - на 50%, с 01августа 2015 года – на 2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и земельных отношений арендная плата устанавливается за все арендуемое муниципальное имущество в целом или отдельно по каждой из его составных частей в вид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пределенных в твердой сумме платежей, вносимых в полном объеме единовременно или периодически, - ежемесячно не позднее 10 числа отчетного месяца либо авансовым платеж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озложения на арендатора обусловленных договором затрат на улучшение арендованного имуще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арендной платы за пользование имуществом устанавливаются в соответствии с конкурсной (аукционной) документаци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налоговым законодательством на сумму арендной платы начисляется налог на добавленную стоимость (НДС), который перечисляется отдельным платежным документом арендатором – налоговым агентом в соответствующий бюджет самостоятель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блюдение арендатором условий договора по внесению арендных платежей является основанием для применения следующих мер воздейств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смотрение и разрешение вопроса о погашении арендатором образовавшейся задолженности на заседании комиссии администрации Старооскольского городского округа по укреплению налоговой дисциплины, ликвидации задолженности по платежам в бюджет и мониторингу налоговой нагрузки субъектов малого и среднего предпринимательства, применяющих специальные налоговые режим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дение претензионной рабо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зыскание задолженности в судебном порядке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ьготы по арендной плате в виде понижения ставки арендной платы, частичного освобождения от арендной платы или рассрочки внесения платежей, по состоянию за период с 30 марта 2012 года по 31 декабря 2015 года, департаментом имущественных и земельных отношений не предоставлялись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3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aps/>
      <w:sz w:val="26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Style11">
    <w:name w:val="Номер страницы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ind w:left="0" w:right="0" w:firstLine="709"/>
      <w:jc w:val="center"/>
      <w:textAlignment w:val="auto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/>
    <w:rPr/>
  </w:style>
  <w:style w:type="paragraph" w:styleId="Style15">
    <w:name w:val="Обычный (веб)"/>
    <w:basedOn w:val="Standard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Text body indent"/>
    <w:basedOn w:val="Standard"/>
    <w:qFormat/>
    <w:pPr>
      <w:suppressAutoHyphens w:val="false"/>
      <w:autoSpaceDE w:val="false"/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basedOn w:val="Standard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Standard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Textbody1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Standard"/>
    <w:next w:val="ConsPlusNormal1"/>
    <w:qFormat/>
    <w:pPr>
      <w:suppressAutoHyphens w:val="true"/>
      <w:autoSpaceDE w:val="fals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Cell">
    <w:name w:val="ConsPlusCell"/>
    <w:basedOn w:val="Standard"/>
    <w:qFormat/>
    <w:pPr>
      <w:suppressAutoHyphens w:val="true"/>
      <w:autoSpaceDE w:val="false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sz w:val="20"/>
      <w:szCs w:val="24"/>
    </w:rPr>
  </w:style>
  <w:style w:type="paragraph" w:styleId="Style20">
    <w:name w:val="Верхний колонтитул"/>
    <w:basedOn w:val="Normal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Style21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autoSpaceDE w:val="false"/>
      <w:ind w:firstLine="142"/>
      <w:jc w:val="both"/>
      <w:textAlignment w:val="auto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B0BEF7CA2F265C4BE24A6BCFD31B171147482CE073C703EFFEEEFD17A69D9BCEE782j6D5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27:00Z</dcterms:created>
  <dc:creator>Пользователь</dc:creator>
  <dc:description/>
  <cp:keywords/>
  <dc:language>en-US</dc:language>
  <cp:lastModifiedBy>Прасолов</cp:lastModifiedBy>
  <cp:lastPrinted>2016-03-16T15:25:00Z</cp:lastPrinted>
  <dcterms:modified xsi:type="dcterms:W3CDTF">2016-03-16T12:26:00Z</dcterms:modified>
  <cp:revision>7</cp:revision>
  <dc:subject/>
  <dc:title>Утвержден</dc:title>
</cp:coreProperties>
</file>