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Style17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решению Совета депутатов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рооскольского городского округа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7 марта 2016 г. № 405</w:t>
      </w:r>
    </w:p>
    <w:p>
      <w:pPr>
        <w:pStyle w:val="Style17"/>
        <w:ind w:left="538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нформ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организации безопасности дорожного движения на территории Старооскольского городского округ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 исполнение полномочий органов местного самоуправления городского округа в области обеспечения безопасности дорожного движения, в 2015 году управлением транспорта и связи департамента по строительству транспорту и жилищно-коммунальному хозяйству для организации и повышения безопасности дорожного движения на улично-дорожной сети городского округа проведены следующие мероприят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гласно данным департамента имущественных и земельных отношений администрации Старооскольского городского округа протяженность автомобильных дорог общего пользования местного значения Старооскольского городского округа на 31 декабря 2015 года составляет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сего - 1344,21 км, в том числ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городу - 530,88 км, из них 163,4 км грунтовые, 1,8 км в щебн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сельским территориям - 813,33 км, из них 158,93 км грунтовые, 5,2 км в щебн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организации и повышения безопасности дорожного движения на улично-дорожной сети городского округа проведены следующие мероприят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2011-2013 гг. выполнен Проект организации дорожного движения и обустройства на улично-дорожную сеть (далее - Проект), протяженностью               386,2 км. Проект содержит 10 томов по городу и 4 тома по сельским территориям. В Проект входят 214 улиц и дорог по г. Старый Оскол и 24 населенных пункта по сельским территориям. Всего по Проекту предусмотрена установка 7602 шт. дорожных знаков (6191 - по городу, 1411 - по сельским территориям). По состоянию на 31 декабря 2015 года установлено 2552 дорожных знака (2234 - по городу, 318 - по сельским территориям), необходимо до установить 4306 дорожных знаков (3204 - по городу, 1102 - по сельским территориям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правлением транспорта и связи </w:t>
      </w:r>
      <w:r>
        <w:rPr>
          <w:rFonts w:cs="Times New Roman" w:ascii="Times New Roman" w:hAnsi="Times New Roman"/>
          <w:sz w:val="26"/>
          <w:szCs w:val="26"/>
        </w:rPr>
        <w:t>департамента по строительству, транспорту и ЖКХ администрации городск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>, по направленным УМВД России по городу Старому Осколу Представлениям об устранении причин и условий, способствующих реализации угроз безопасности граждан и общественной безопасности, ведется работа по устранению недостатков в организации дорожного движения, которые противоречат нормам действующего законодатель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Проектом в 2014 году согласно внесенным изменениям в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были заменены дорожные знаки                  1.23 «Дети» и 5.19.1 «Пешеходный переход» в количестве 306 шт. на новые, расположенные на щитах со световозвращающей флуоресцентной пленкой желто-зеленого цвета. Дополнительно необходимо установить вышеназванных дорожных знаков (1.23 и 5.19.1) 178 шт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Так же в соответствии с постановлением главы администрации Старооскольского городского округа от 10 декабря 2013 года № 4527, на основании  Проекта, по магистралям и улицам города в 2014 году были установлены дорожные знаки 3.29 и 3.30 «Стоянка запрещена по нечетным/четным числам месяца», однако, учитывая увеличение количества транспортных средств и интенсивности дорожного движения, </w:t>
      </w:r>
      <w:r>
        <w:rPr>
          <w:rStyle w:val="2"/>
          <w:rFonts w:eastAsia="Lucida Sans Unicode"/>
        </w:rPr>
        <w:t>наблюдалось затруднительное движение общественного маршрутного транспорта из-за припаркованных транспортных средств вдоль проезжей части, неудобство при высадке и посадке пассажиров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затруднение механизированной уборки улиц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этой связи, в рамках региональной комплексной межведомственной программы профилактики правонарушений, для ввода в действие видеофиксатора нарушений правил парковки и остановки транспортных средст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Паркон», </w:t>
      </w:r>
      <w:r>
        <w:rPr>
          <w:rFonts w:cs="Times New Roman" w:ascii="Times New Roman" w:hAnsi="Times New Roman"/>
          <w:sz w:val="26"/>
          <w:szCs w:val="26"/>
        </w:rPr>
        <w:t xml:space="preserve">в            2014 году, за счет средств областного бюджета, кафедрой организации и безопасности дорожного движения БГТУ им. Шухова разработан проект на установку дорожных знаков для эксплуатации комплекса видеофиксации «Паркон». В 2015 году по 11 улицам и магистралям г. Старый Оскол, за счет средств областного бюджета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лены дорожные знаки </w:t>
      </w:r>
      <w:r>
        <w:rPr>
          <w:rFonts w:cs="Times New Roman" w:ascii="Times New Roman" w:hAnsi="Times New Roman"/>
          <w:sz w:val="26"/>
          <w:szCs w:val="26"/>
        </w:rPr>
        <w:t xml:space="preserve">3.27 «Остановка запрещена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количестве 359 шт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рамках </w:t>
      </w:r>
      <w:r>
        <w:rPr>
          <w:rFonts w:cs="Times New Roman" w:ascii="Times New Roman" w:hAnsi="Times New Roman"/>
          <w:sz w:val="26"/>
          <w:szCs w:val="26"/>
        </w:rPr>
        <w:t>программы благоустройства улично-дорожной сети за счет средств ООО УК «Металлоинвест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2015 году были внесены изменения в проекты организации дорожного движения, а также предусмотрено 11.6 млн. рублей на приобретение и установку дорожных знаков с нанесением линий дорожной разметки. В рамках данной программы полностью заменены дорожные знаки по пр. А. Угарова, ул. Сталеваров, в районах индивидуальной застройки «Пушкарские дачи», «Сосенки», «Северный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2014 году всего установлено и заменено на новые 918 шт. дорожных знаков, в 2015 году - 997 шт., в том числе установлено 4 информационных щита на въезде в город, указывающие направление объезда вокруг города для грузового транспорта. В 2016 году запланирована установка дорожных знаков на сумму                6 млн. 235 тыс. 757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важды в год (апрель-май; август) для организации безопасности дорожного движения проводятся работы по нанесению линий дорожной разметки. В 2015 году нанесено линий разметк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шеходные переходы белой краской - 20400 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шеходные переходы желтой краской - 3400 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кусственные неровности - 461 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лошная линия разметки - 56425 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рывистая линия разметки 1:3- 68944 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рывистая линия разметки 3:1- 2671 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2016 году планируется нанести 435,886 км линий дорожной разметки на сумму 9 млн. 417 тыс. 298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безопасного движения жителей города необходимо выполнить обустройство пешеходных переходов искусственными неровностями. В этой связи, в соответствии с требованиями ГОСТ 52605-2006 «Технические средства организации дорожного движения. Искусственные неровности. Общие технические требования. Правила применения» в 2014 году установлено 37 искусственных неровностей «лежачий полицейский» в целях безопасности движения пешеходов в местах концентрации дорожно-транспортных происшествий, в том числе для безопасного перехода к общеобразовательным учреждениям в городе - 4 шт., на сельских территориях - 18 шт. В 2015 году установлено искусственных неровностей - 5 шт. В 2016 году необходимо обустройство искусственных неровностей в количестве 13 штук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Шухова в районе пешеходного перехода с м-на Жукова на м-н Конев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жду домом 42 м-на Жукова и детским садом №29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йоне дома № 29 ул. Прядченко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жду м-ми Ольминского и Макаренко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ересечение пр. Сталеваров и ул. Лесна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йоне д. 13а м-на Конев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магистрали 2-2 м-н Дубрава, квартал 3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Димитрова в районе лицея № 3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З.Космодемьянской (в районе школы №7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Первой конной армии (в районе школы №9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Эрденко (в районе школы №13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м-не Рудничный (в районе школы № 19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Надежда (в районе остановочного пункта «Хлебный»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перечень расходов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на 2016 год по статье благоустройство включены работы по обеспечению безопасности дорожного движения на общую сумму 2,3 млн. рублей, на обустройство подходов к пешеходным перехода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 целью уменьшения конфликтных точек и соответственно опасности возникновения дорожно-транспортных происшествий, для безопасного проезда пересечений магистралей и улиц, администрацией Старооскольского городского округа в 2013-2015 гг. реализуется проект «Обустройство светофорных объектов по улицам и магистралям города Старый Оскол». Всего установлено                             26 светофорных объектов. В 2015 году были произведены работы по обустройству 2 светофорных объектов, для повышения безопасности движения водителей и пешеходов на пересечении пр. А. Угарова с ул. Николаевской и по магистрали              2-2 (в районе дома № 49 м-на Восточный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2016-2017 годах необходимо произвести обустройство и реконструкцию 11 светофорных объектов, в том числе 6 объектов типа Т7, в районах общеобразовательных учреждени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ересечении ул. Шухова и ул. Молодежная (реконструкция существующего светофорного объекта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л. Шухова - ул. Прядченко, ул. Шухова - пр. Молодежный, </w:t>
      </w:r>
      <w:r>
        <w:rPr>
          <w:rFonts w:cs="Times New Roman" w:ascii="Times New Roman" w:hAnsi="Times New Roman"/>
          <w:sz w:val="26"/>
          <w:szCs w:val="26"/>
        </w:rPr>
        <w:t>автодорога Юго-западный обход г. Старый Оско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ул. Ублинская (дополнительные режимы регулирования, разделить транспортные и пешеходные потоки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л. Димитрова, в районе школы №1 и № 3 (светофорный объект Т-7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З.Космодемьянской (в районе школы №7) (светофорный объект Т-7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Пролетарская, д.72а (в районе школы №8) (светофорный объект Т-7);</w:t>
      </w:r>
    </w:p>
    <w:p>
      <w:pPr>
        <w:pStyle w:val="Style17"/>
        <w:ind w:right="-143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ул. Первой конной армии (в районе школы №9) (светофорный объектТ-7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л. Наседкина (в районе школы № 12) (светофорный объект Т-7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-н Рудничный (в районе школы № 19) (светофорный объект Т-7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нежные средства на обустройство и реконструкцию светофорных объектов в 2016 году не предусмотре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организации транспортного обслуживания населения, в соответствии с утвержденным реестром, маршрутная сеть городского округа состоит из                         86 маршрутов, в том числе 46 - городских и 40 - пригородных, с использованием 602 единицы транспортных средств, автобусов класса Евро4, Евро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2014-2015 гг. проведена модернизация подвижного состава, приобретено 272 единицы автобусов класса Евро4, Евро5. Исключено из перевозок 185 единиц устаревших моде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садки и высадки пассажиров на территории Старооскольского городского округа имеется 383 остановочных пункта, оборудованных заездными карманами, посадочными площадками, из них в городе - 325 и 58 на сельских территориях. В 2015 году обустроено 22 остановочных павильона и 25 заездных карманов. В 2016 году планируется установить и произвести реконструкцию остановочных павильонов в количестве 5 шт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целях благоустройства территории Старооскольского городского округа, увеличения пропускной способности городской дорожной сети, облегчения механизированной уборки улиц и дворовых территорий, а также стабилизации экологической ситуации, </w:t>
      </w:r>
      <w:r>
        <w:rPr>
          <w:rFonts w:cs="Times New Roman" w:ascii="Times New Roman" w:hAnsi="Times New Roman"/>
          <w:sz w:val="26"/>
          <w:szCs w:val="26"/>
        </w:rPr>
        <w:t>во исполнении постановления администрации Старооскольского городского округа от 12 ноября 2015 года № 4199 «О проведении месячника по эвакуации транспортных средств»</w:t>
      </w:r>
      <w:r>
        <w:rPr>
          <w:rFonts w:eastAsia="Calibri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абочей группой были </w:t>
      </w:r>
      <w:r>
        <w:rPr>
          <w:rFonts w:eastAsia="Calibri" w:cs="Times New Roman" w:ascii="Times New Roman" w:hAnsi="Times New Roman"/>
          <w:sz w:val="26"/>
          <w:szCs w:val="26"/>
        </w:rPr>
        <w:t>организованы рейды по эвакуации транспортных средств. В результате проведенных рейдов в период с 20 ноября 2015 года по 20 декабря 2015 года эвакуировано 56 автомобилей нарушивших правила дорожного движения. По обращениям жителей проведено обследование территории Старооскольского городского округа по выявлению брошенных, разукомплектованных и бесхозяйных транспортных средств. В результате обследования выявлено 10 автомобилей, собственникам которых направлено информационное письмо о необходимости переместить свое транспортное средство в специально отведенное для этих целей мест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бустройство необходимых технических средств организации дорожного движения включено в программу работ по благоустройству улично-дорожной сети Старооскольского городского округа на 2016 год.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35:00Z</dcterms:created>
  <dc:creator>юзер</dc:creator>
  <dc:description/>
  <cp:keywords/>
  <dc:language>en-US</dc:language>
  <cp:lastModifiedBy>Прасолов</cp:lastModifiedBy>
  <cp:lastPrinted>2016-02-02T10:03:00Z</cp:lastPrinted>
  <dcterms:modified xsi:type="dcterms:W3CDTF">2016-03-16T12:56:00Z</dcterms:modified>
  <cp:revision>13</cp:revision>
  <dc:subject/>
  <dc:title/>
</cp:coreProperties>
</file>