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124" w:firstLine="1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124" w:firstLine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autoSpaceDE w:val="false"/>
        <w:ind w:left="5124" w:firstLine="14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autoSpaceDE w:val="false"/>
        <w:ind w:left="5124" w:firstLine="14"/>
        <w:jc w:val="both"/>
        <w:rPr>
          <w:sz w:val="26"/>
          <w:szCs w:val="26"/>
        </w:rPr>
      </w:pPr>
      <w:r>
        <w:rPr>
          <w:sz w:val="26"/>
          <w:szCs w:val="26"/>
        </w:rPr>
        <w:t>от 17 марта 2016 г. № 409</w:t>
      </w:r>
    </w:p>
    <w:p>
      <w:pPr>
        <w:pStyle w:val="TextBodyIndent"/>
        <w:spacing w:before="0" w:after="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</w:t>
      </w:r>
    </w:p>
    <w:p>
      <w:pPr>
        <w:pStyle w:val="TextBodyIndent"/>
        <w:spacing w:before="0" w:after="0"/>
        <w:ind w:left="0" w:right="0" w:hanging="0"/>
        <w:rPr/>
      </w:pPr>
      <w:r>
        <w:rPr>
          <w:b/>
          <w:bCs/>
          <w:sz w:val="26"/>
          <w:szCs w:val="26"/>
        </w:rPr>
        <w:t>о ходе исполнения наказов избирателей в 2015 году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100"/>
        <w:jc w:val="both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100"/>
        <w:ind w:firstLine="72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По состоянию на </w:t>
      </w:r>
      <w:r>
        <w:rPr>
          <w:rFonts w:eastAsia="Arial" w:cs="Arial"/>
          <w:bCs/>
          <w:sz w:val="26"/>
          <w:szCs w:val="26"/>
        </w:rPr>
        <w:t>01 января 2016 года из 698</w:t>
      </w:r>
      <w:r>
        <w:rPr>
          <w:rFonts w:eastAsia="Arial" w:cs="Arial"/>
          <w:sz w:val="26"/>
          <w:szCs w:val="26"/>
        </w:rPr>
        <w:t xml:space="preserve"> наказов избирателей, данных депутатам Совета депутатов Старооскольского городского округа второго созыва, выполнено - 257 (36,8 %), частично выполнено - 39 (5,6 %), находятся на контроле- 386 (55,3 %), отнесены к декларативным - 16 (2,3 %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100"/>
        <w:ind w:firstLine="720"/>
        <w:jc w:val="both"/>
        <w:rPr/>
      </w:pPr>
      <w:r>
        <w:rPr>
          <w:sz w:val="26"/>
          <w:szCs w:val="26"/>
        </w:rPr>
        <w:t>Среди наказов избирателей, выполненных в 2015 году, как за счет спонсорских средств, так и за счет средств местного и областного бюджетов, следует отметить следующ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фере культуры и строительства объектов социальной сферы: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/>
      </w:pPr>
      <w:r>
        <w:rPr>
          <w:bCs/>
          <w:kern w:val="2"/>
          <w:sz w:val="26"/>
          <w:szCs w:val="26"/>
          <w:lang w:eastAsia="ru-RU"/>
        </w:rPr>
        <w:t>в рамках проекта МКУК «Старооскольская ЦБС» «Детская библиотека - территория доступности» оборудован отдельный вход в Центральной детской библиотеке № 7 в м-не Жукова, проведен капитальный ремонт холла на сумму        600 тыс. руб. за счет средств Попечительского совета ОАО «ОЭМК»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/>
      </w:pPr>
      <w:r>
        <w:rPr>
          <w:bCs/>
          <w:kern w:val="2"/>
          <w:sz w:val="26"/>
          <w:szCs w:val="26"/>
          <w:lang w:eastAsia="ru-RU"/>
        </w:rPr>
        <w:t>выполнены ремонтные работы в МАУК «ДК «Молодежный» в рамках долгосрочной целевой программы Белгородской области «Доступная среда на 2011- 2015 годы», за счет шефской помощи ОАО «ОЭМК», а также на сумму            386 тыс. руб. из федерального бюджета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>
          <w:bCs/>
          <w:kern w:val="2"/>
          <w:sz w:val="26"/>
          <w:szCs w:val="26"/>
          <w:lang w:eastAsia="ru-RU"/>
        </w:rPr>
      </w:pPr>
      <w:r>
        <w:rPr>
          <w:bCs/>
          <w:kern w:val="2"/>
          <w:sz w:val="26"/>
          <w:szCs w:val="26"/>
          <w:lang w:eastAsia="ru-RU"/>
        </w:rPr>
        <w:t>завершено строительство детского сада в м-не Юбилейный, стоимость работ 141 329,31 тыс. руб. за счет средств федерального и местного бюджетов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в сфере дорожного строительства, благоустройства и транспорта: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вершено строительство дороги с. Терехово – с. Болото Курской области на сумму 46974,5 тыс. руб. за счет средств областного и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выполнен ремонт мостового перехода в районе ул. 1-ой Конной Армии, стоимость работ 1731, 0 тыс. руб. за счет средств УК «Металлоинвес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произведено строительство тротуара по ул. Мирная, длиной 833 п.м., стоимость работ – 1520, 41 тыс. руб. за счет средств УК «Металлоинвест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полнено благоустройство территорий домов №№ 23, 24 в м-не Олимпийский, стоимость работ – 8413,1 тыс. руб. за счет средств                                    УК «Металлоинвест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полнен ямочный ремонт по пер. Токарева на сумму 20,2 тыс. руб. за счет средств местного бюдже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произведено строительство автобусной остановки в районе ул. Чеснокова, пер. Московский с. Каплино за счет средств областного бюджета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полнено благоустройство территорий домов №№ 7, 8, 9 в м-не Молодогвардеец, стоимость работ - 3520,0 тыс. руб., домов №№ 7, 10 в м-не Весенний, стоимость работ – 3608, 0 тыс. руб. за счет средств областного бюджета, домов №№ 29, 29а в м-не Жукова, стоимость работ – 2970, 9 тыс. руб. за счет средств УК «Металлоинвест»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 сфере жилищно-коммунального хозяй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о наружное освещение по ул. Крутикова, в м-не Парковый,  установлены светильники в с. Лапыгино согласно проек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ден ремонт подъездов жилых домов № 3 м-на Конева, № 4 м-на Буденного, №№ 3, 5, 14, 22, 38, 40 м-на Макаренко, №№ 7, 11, 12 м-на Лесной, №№ 1, 5, 7, 8 м-на Юбилейный за счет средств управляющих комп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 капитальный ремонт 48 домов: №№ 1, 2, 3, 4, 6, 8, 11, 12, 13, 19, 22, 28 м-на Жукова, №№ 4, 5, 7, 15, 17, 18а, 29 м-на Приборостроитель, №№ 4, 5, 11, 13, 14, 16, 17, 20, 21, 22, 28, 31, 32 м-на Горняк, №№ 7, 10 м-на Интернациональный, №№ 15, 17, 20 м-на Лебединец, домов №№ 4а, 6, 7,                   8, 9 м-на Весенний, №№ 27, 67/9 по ул. Ленина, №№ 1, 16 м-на Парковый, №№ 35  м-на Макаренко, № 14 м-на Олимпийский за счет средств, распределяемых Фондом содействия реформированию ЖКХ БО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нены аварийные участки инженерных сетей в подвале дома №75 по            ул. Ленина, инженерные сети находятся в удовлетворительном состоянии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изведен ремонт аварийных балконов дома № 27 по ул. Ленин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67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eastAsia="Times New Roman"/>
      <w:b/>
      <w:sz w:val="3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1"/>
    <w:rPr/>
  </w:style>
  <w:style w:type="character" w:styleId="Style18">
    <w:name w:val="Нижний колонтитул Знак"/>
    <w:qFormat/>
    <w:rPr>
      <w:rFonts w:eastAsia="Times New Roma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jc w:val="left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3:00Z</dcterms:created>
  <dc:creator>Лунев</dc:creator>
  <dc:description/>
  <cp:keywords/>
  <dc:language>en-US</dc:language>
  <cp:lastModifiedBy>Прасолов</cp:lastModifiedBy>
  <cp:lastPrinted>2016-03-16T17:09:00Z</cp:lastPrinted>
  <dcterms:modified xsi:type="dcterms:W3CDTF">2016-03-17T12:17:00Z</dcterms:modified>
  <cp:revision>67</cp:revision>
  <dc:subject/>
  <dc:title>Приложение                                                                   к решению Совета депутатов               Старооскольского городского округа                      от «___»___________2012 г</dc:title>
</cp:coreProperties>
</file>