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>10 мая 2016 г.                                                                                                            № 416</w:t>
      </w:r>
    </w:p>
    <w:p>
      <w:pPr>
        <w:pStyle w:val="TextBody"/>
        <w:snapToGrid w:val="false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napToGrid w:val="false"/>
        <w:ind w:right="4676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1 декабря      2015 года № 378 «О бюджете Старооскольского городского округа на 2016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вязи с принятием закона Белгородской области от 29 марта 2016 года                  № 65 «О внесении изменений в закон Белгородской области «Об областном бюджете на 2016 год»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1 декабря 2015 года № 378 «О бюджете Старооскольского городского округа на 2016 год» (в редакции решения Совета депутатов Старооскольского городского округа от 17 марта 2016 года № 394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6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378 002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 614 318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36 316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9.</w:t>
        <w:tab/>
        <w:t>Установить, что доходы бюджета Старооскольского городского округа на 2016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421 041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2 956 961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2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25. Установить верхний предел муниципального внутреннего долга Старооскольского городского округа на 01 января 2017 года - в сумме                                1 001 729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ункт 26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6.</w:t>
      </w:r>
      <w:r>
        <w:rPr>
          <w:szCs w:val="26"/>
        </w:rPr>
        <w:t xml:space="preserve"> </w:t>
      </w:r>
      <w:r>
        <w:rPr>
          <w:b w:val="false"/>
          <w:szCs w:val="26"/>
        </w:rPr>
        <w:t>Установить предельный объем муниципального долга Старооскольского городского округа на 2016 год - в сумме 1 768 559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.5.</w:t>
      </w:r>
      <w:r>
        <w:rPr>
          <w:szCs w:val="26"/>
        </w:rPr>
        <w:t xml:space="preserve"> </w:t>
      </w:r>
      <w:r>
        <w:rPr>
          <w:b w:val="false"/>
          <w:szCs w:val="26"/>
        </w:rPr>
        <w:t>Приложение 1 изложить в новой редакции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2 изложить в новой редакции (приложение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3 изложить в нов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8. Приложение 8 изложить в нов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9 изложить в нов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0 изложить в новой редакции (приложение 6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1 изложить в нов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2 изложить в новой редакции (приложение 8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3 изложить в новой редакции (приложение 9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5 изложить в новой редакции (приложение 10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276" w:hRule="atLeast"/>
        </w:trPr>
        <w:tc>
          <w:tcPr>
            <w:tcW w:w="495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 И.В. Потапов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 Старооскольского городского округ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 А.В. Гнедых</w:t>
            </w:r>
          </w:p>
        </w:tc>
      </w:tr>
    </w:tbl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28:00Z</dcterms:created>
  <dc:creator>malutina</dc:creator>
  <dc:description/>
  <cp:keywords/>
  <dc:language>en-US</dc:language>
  <cp:lastModifiedBy>Прасолов</cp:lastModifiedBy>
  <cp:lastPrinted>2016-04-28T09:50:00Z</cp:lastPrinted>
  <dcterms:modified xsi:type="dcterms:W3CDTF">2016-05-10T09:41:00Z</dcterms:modified>
  <cp:revision>274</cp:revision>
  <dc:subject/>
  <dc:title>РОССИЙСКАЯ ФЕДЕРАЦИЯ </dc:title>
</cp:coreProperties>
</file>