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от 10 мая 2016 г. № 4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исполнения решения Совета депутатов Старооскольского городского округа от 21 ноября 2008 года № 218 «Об утверждении Порядка установки памятников, мемориальных досок и иных памятных знаков на территории Старооскольского городского округа» в 2014-2015 год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увековечения памяти выдающихся событий и имен особо выдающихся личностей, жизнь и деятельность которых были связаны со Старооскольским городским округом, а также имеющим высокие достижения и заслуги перед Российской Федерацией, Белгородской областью, Старооскольским городским округом решением Совета депутатов Старооскольского городского округа от 21 ноября 2008 года № 218 утвержден Порядок установки памятников, мемориальных досок и иных памятных знаков на территории Старооскольского городского округа (далее – Порядок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координации работ по установке памятников, мемориальных досок и иных памятных знаков, присвоения мемориального наименования на территории Старооскольского городского округа (далее – городской округ) в соответствии с п. 1.4 Порядка создана комиссия по увековечению памяти выдающихся событий и имен особо выдающихся личностей на территории городского округа (далее – Комисс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утвержден постановлением главы администрации Старооскольского городского округа от 27 июля 2009 года № 3770 «О создании комиссии по увековечению памяти выдающихся событий и деятелей отечественной истории на территории Старооскольского городского округа» (в редакции постановления главы администрации Старооскольского городского округа от 03 февраля 2015 года № 457 «О внесении изменений в постановление главы администрации Старооскольского городского округа от 27 июля 2009 года № 3770», постановления администрации Старооскольского городского округа от   12 февраля 2016 года № 443 «О внесении изменений в состав комиссии по увековечению памяти выдающихся событий и деятелей отечественной истории на территории Старооскольского городского округа, утвержденный постановлением главы администрации Старооскольского городского округа от 03 февраля                  2015 года № 457»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В целях регулирования порядка работы Комиссии постановлением главы администрации Старооскольского городского округа от 14 ноября 2013 года № 4111 утверждено Положение о комиссии </w:t>
      </w:r>
      <w:r>
        <w:rPr>
          <w:sz w:val="26"/>
        </w:rPr>
        <w:t>по увековечению памяти выдающихся событий и деятелей отечественной истории на территории Старооскольского городского округа. Положением закреплены функции и права Комиссии, порядок проведения заседаний Комиссии и организация рабо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</w:t>
      </w:r>
      <w:r>
        <w:rPr>
          <w:sz w:val="26"/>
          <w:szCs w:val="26"/>
          <w:lang w:eastAsia="ru-RU"/>
        </w:rPr>
        <w:t xml:space="preserve">а основании заключений и материалов Комиссии, подготовленных по результатам рассмотрения ходатайств в соответствии с п. 2.5 Порядка, Советом депутатов городского округа в 2014-2015 годах рассматривались вопросы </w:t>
      </w:r>
      <w:r>
        <w:rPr>
          <w:sz w:val="26"/>
          <w:szCs w:val="26"/>
        </w:rPr>
        <w:t>о присвоении мемориальных наименований и об установке памятник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2279"/>
        <w:gridCol w:w="1759"/>
        <w:gridCol w:w="19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мотрение ходатайства на заседании Комисс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вопроса Советом депутатов Старооскольс-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мемориальных наименований улицам города Старый Оскол в честь Александра Невского, Сергия Радонежского, Бориса Александровича Морозова, 60-летия Белгородской обла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администрации Старооскольского городского округ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мемориального наименования улице города Старый Оскол в честь Ильи Николаевича Хег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Старооскольский художественный музей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 присвоении мемориальных наименований в честь Геннадия Степановича Ларковича, Владимира Васильевича Михалева, Филиппа Ивановича Наседкина структурным подразделениям МКУК «Старооскольская Централизованная библиотечная система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Старооскольская Централизованная библиотечная систем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 установке в городе Старый Оско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-н Макаренко) скульптурной композиции «Качели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администрации Старооскольского городского округ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 присвоении мемориального наименования улице города Старый Оскол в честь Кудрявцева Валентина Семенович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 ОАО «ОЭМК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се ходатайства и приложенные к ним документы соответствовали п. 2.3 Порядка.</w:t>
      </w:r>
    </w:p>
    <w:p>
      <w:pPr>
        <w:pStyle w:val="TextBody"/>
        <w:suppressAutoHyphens w:val="false"/>
        <w:spacing w:lineRule="exact" w:line="293" w:before="0" w:after="0"/>
        <w:ind w:right="60" w:firstLine="708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а содержали подробные обоснования необходимости рассмотрении вопросов на заседании Комиссии, целесообразности установки памятника или присвоении мемориальных наименований, предложения об источнике финансирования работ, сведения о местонахождении объекта, которому предлагалось присвоить мемориальное наименование, данные о предполагаемом месте установки памятника, определенные управлением архитектуры и градостроительства администрации городского округа.</w:t>
      </w:r>
    </w:p>
    <w:p>
      <w:pPr>
        <w:pStyle w:val="Normal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. 2.6 Порядка по представлению главы администрации городского округа Советом депутатов городского округа в 2014-2015 годах принято 3 решения, в том числе 2 – о присвоении мемориальных наименований, 1 – об установке скульптурной композиции «Качели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26"/>
        <w:gridCol w:w="440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решения Совета депутатов Старооскольского городского округ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января 2014 года № 153 «О присвоении мемориальных наименований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 мая 2014 года № 196 «Об установке скульптурной композиции «Качели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ведения работ по благоустройству территории, прилегающей к месту установки скульптурной композиции, возведению постамента затрачены 1380626 рублей 18 копеек из бюджета Старооскольского городского округ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 августа 2015 года № 343 «Об увековечении памяти Валентина Семеновича Кудрявцева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На основании вышеперечисленных решений Совета депутатов городского округа присвоено 9 мемориальных наименований (6 – улицам города и 3 – учреждениям культуры), в </w:t>
      </w:r>
      <w:r>
        <w:rPr>
          <w:sz w:val="26"/>
          <w:szCs w:val="26"/>
        </w:rPr>
        <w:t xml:space="preserve">сквере «Студенческий» (микрорайон Макаренко) </w:t>
      </w:r>
      <w:r>
        <w:rPr>
          <w:sz w:val="26"/>
          <w:szCs w:val="26"/>
          <w:lang w:eastAsia="ru-RU"/>
        </w:rPr>
        <w:t xml:space="preserve">установлена </w:t>
      </w:r>
      <w:r>
        <w:rPr>
          <w:sz w:val="26"/>
          <w:szCs w:val="26"/>
        </w:rPr>
        <w:t>скульптурная композиция «Качели».</w:t>
      </w:r>
    </w:p>
    <w:p>
      <w:pPr>
        <w:pStyle w:val="Normal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сего на территории городского округа расположено 69 памятников воинской славы, из них объектов культурного наследия регионального значения – 42 – это памятники маршалу Советского Союза Жукову Г.К., 17-ти героям-бронебойщикам, защищавшим разъезд Набокино, и др., воинские захоронения, мемориальные комплексы и обелиски. Памятников, увековечивших</w:t>
      </w:r>
      <w:r>
        <w:rPr>
          <w:sz w:val="26"/>
          <w:szCs w:val="26"/>
        </w:rPr>
        <w:t xml:space="preserve"> память о выдающихся событиях или выдающихся личностях, в том числе</w:t>
      </w:r>
      <w:r>
        <w:rPr>
          <w:sz w:val="26"/>
          <w:szCs w:val="26"/>
          <w:lang w:eastAsia="ru-RU"/>
        </w:rPr>
        <w:t xml:space="preserve"> участников Великой Отечественной войны 1941-1945 годов – 27. Это: памятники воинам-односельчанам, скульптурные композиции 16 старооскольцев – Героев Советского Союза, «22 июня 1941 года», «После боя», «Качели», памятник «Строителям железной дороги Старый Оскол – Ржава», памятник А.А. Угарову и другие.</w:t>
      </w:r>
    </w:p>
    <w:p>
      <w:pPr>
        <w:pStyle w:val="Normal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становка на территории городского округа в 2014 году таких архитектурных форм, как знак «Никто кроме нас» и скульптурная композиция «Медицинская сестра» не является формой увековечения памяти и не попадает под действие Порядка, так как знак и скульптура установлены в целях популяризации конкретных сфер деятельности и поддержки престижа в определенных област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ru-RU"/>
        </w:rPr>
        <w:t>Памятники воинской славы, расположенные на территории городского округа, находятся в удовлетворительном состоянии. В 2014 году на содержание и ремонт памятников было потрачено 2371200 рублей, в том числе за счет средств местного бюджета – 541000 рублей. В 2015 году – 11905355 рублей, в том числе на сохранение объектов культурного наследия за счет средств местного бюджета – 15250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Государственную охрану памятников, являющихся объектами культурного наследия, осуществляет </w:t>
      </w:r>
      <w:r>
        <w:rPr>
          <w:sz w:val="26"/>
          <w:szCs w:val="26"/>
        </w:rPr>
        <w:t>региональный орган охраны объектов культурного наследия, которым с 01 января 2016 года является управление государственной охраны объектов культурного наследия Белгородской области.</w:t>
      </w:r>
    </w:p>
    <w:p>
      <w:pPr>
        <w:pStyle w:val="Normal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12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7"/>
        </w:tabs>
        <w:ind w:left="657" w:hanging="6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7"/>
        </w:tabs>
        <w:ind w:left="657" w:hanging="48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19:00Z</dcterms:created>
  <dc:creator>User</dc:creator>
  <dc:description/>
  <cp:keywords/>
  <dc:language>en-US</dc:language>
  <cp:lastModifiedBy>Прасолов</cp:lastModifiedBy>
  <cp:lastPrinted>2016-03-09T14:15:00Z</cp:lastPrinted>
  <dcterms:modified xsi:type="dcterms:W3CDTF">2016-05-13T07:41:00Z</dcterms:modified>
  <cp:revision>12</cp:revision>
  <dc:subject/>
  <dc:title>Приложение</dc:title>
</cp:coreProperties>
</file>