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eastAsia="ar-SA" w:bidi="ru-RU"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 w:bidi="ru-RU"/>
        </w:rPr>
      </w:pPr>
      <w:r>
        <w:rPr>
          <w:b/>
          <w:bCs/>
          <w:sz w:val="20"/>
          <w:szCs w:val="20"/>
          <w:lang w:eastAsia="ar-SA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</w:rPr>
        <w:t>10 мая 2016 г.                                                                                                            № 426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</w:rPr>
        <w:t>О ходе исполнения решения Совета депутатов Старооскольского городского округа от 21 ноября             2008 года № 218 «Об утверждении Порядка установки памятников, мемориальных досок и иных памятных знаков на территории Старооскольского городского округа» в 2014-2015 годах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Заслушав и обсудив информацию о ходе исполнения </w:t>
      </w:r>
      <w:r>
        <w:rPr>
          <w:sz w:val="26"/>
          <w:szCs w:val="26"/>
        </w:rPr>
        <w:t>решения Совета депутатов Старооскольского городского округа от 21 ноября 2008 года № 218 «Об утверждении Порядка установки памятников, мемориальных досок и иных памятных знаков на территории Старооскольского городского округа»</w:t>
      </w:r>
      <w:r>
        <w:rPr>
          <w:sz w:val="26"/>
        </w:rPr>
        <w:t xml:space="preserve"> в                          2014-2015 годах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: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ринять к сведению информацию о ходе исполнения решения Совета депутатов Старооскольского городского округа от 21 ноября 2008 года № 218 «Об утверждении Порядка установки памятников, мемориальных досок и иных памятных знаков на территории Старооскольского городского округа» в                     2014 - 2015 годах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Настоящее решение вступает в силу со дня его подписания.</w:t>
      </w:r>
    </w:p>
    <w:p>
      <w:pPr>
        <w:pStyle w:val="Normal"/>
        <w:ind w:left="18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180" w:hanging="0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ind w:left="180" w:hanging="0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 И.В. Потап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0"/>
        </w:tabs>
        <w:ind w:left="5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6:00Z</dcterms:created>
  <dc:creator>Юристконсульт</dc:creator>
  <dc:description/>
  <cp:keywords/>
  <dc:language>en-US</dc:language>
  <cp:lastModifiedBy>Прасолов</cp:lastModifiedBy>
  <cp:lastPrinted>2016-04-25T09:33:00Z</cp:lastPrinted>
  <dcterms:modified xsi:type="dcterms:W3CDTF">2016-05-10T10:17:00Z</dcterms:modified>
  <cp:revision>14</cp:revision>
  <dc:subject/>
  <dc:title>Проект </dc:title>
</cp:coreProperties>
</file>