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депутатов 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>Старооскольского городского округа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>от 07 июля 2016 г. № 45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ходе исполнения решения Совета депутатов Старооскольского городского округа от 28 марта 2008 года № 34 «О порядке согласования назначения на должность и освобождения от должности первого заместителя главы администрации городского округа, заместителей главы администрации городского округа, руководителей органов администрации городского округа, руководителей муниципальных предприятий и учреждений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шением Совета депутатов Старооскольского городского округа от 28 марта 2008 года № 34 утвержден порядок согласования назначения на должность и освобождения от должности первого заместителя главы администрации городского округа, заместителей главы администрации городского округа, руководителей органов администрации городского округа, руководителей муниципальных предприятий и учреждений (далее – Порядок согласования) и перечень должностей для согласования Советом депутатов Старооскольского городского округа при назначении на должность и освобождения от должности (далее - Перечень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Порядком согласования, глава администрации Старооскольского городского при назначении на должности, предусмотренные Перечнем, вносит в Совет депутатов Старооскольского городского округа (далее – Совет депутатов) представление по кандидатуре с ходатайством о согласовании назначения ее на должность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 период с 01 апреля 2012 года по 30 марта 2016 года (далее – отчетный период) в Совет депутатов были представлены материалы для согласования назначения на должность 59 кандидатур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3 первых заместителя главы администрации городского округ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12 заместителей главы администрации городского округ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14 руководителей органов администрации городского округа, обладающих правами юридического лиц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12 руководителей муниципальных учреждений в сфере образова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7 руководителей муниципальных предприят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11 руководителей муниципальных учреждений в иных сферах деятель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 отчетный период Советом депутатов было согласовано освобождение от должности 1 руководителя муниципального предприят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 руководители были приняты на условиях срочного трудового договора и прошли процедуру согласования на должно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77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8"/>
      <w:szCs w:val="24"/>
      <w:lang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Lucida Sans Unicode" w:cs="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51:00Z</dcterms:created>
  <dc:creator>Natahsa</dc:creator>
  <dc:description/>
  <cp:keywords/>
  <dc:language>en-US</dc:language>
  <cp:lastModifiedBy>Прасолов</cp:lastModifiedBy>
  <cp:lastPrinted>2016-05-30T12:54:00Z</cp:lastPrinted>
  <dcterms:modified xsi:type="dcterms:W3CDTF">2016-07-07T09:57:00Z</dcterms:modified>
  <cp:revision>5</cp:revision>
  <dc:subject/>
  <dc:title>                                                                                      </dc:title>
</cp:coreProperties>
</file>