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4176"/>
      </w:tblGrid>
      <w:tr>
        <w:trPr>
          <w:trHeight w:val="322" w:hRule="atLeast"/>
        </w:trPr>
        <w:tc>
          <w:tcPr>
            <w:tcW w:w="6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</w:tblGrid>
      <w:tr>
        <w:trPr>
          <w:trHeight w:val="299" w:hRule="atLeast"/>
        </w:trPr>
        <w:tc>
          <w:tcPr>
            <w:tcW w:w="7357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</w:t>
            </w:r>
          </w:p>
          <w:p>
            <w:pPr>
              <w:pStyle w:val="Normal"/>
              <w:ind w:left="-10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юджета Старооскольского городского</w:t>
            </w:r>
          </w:p>
          <w:p>
            <w:pPr>
              <w:pStyle w:val="Normal"/>
              <w:ind w:lef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круга за 9 месяцев 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ьи 264.2 Бюджетного кодекса Российской Федерации, пункта 3 статьи 77  «Положения о бюджетном устройстве и бюджетном процессе в Старооскольском городском округе», утвержденного решением Совета депутатов Старооскольского городского округа от 18 августа 2010 года № 459, на основании Устава Старооскольского городского округа  Белгород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 Отчеты об исполнении бюджета Старооскольского городского округа  за 9 месяцев 2010 года по доходам в сумме 3 116 192 тыс. рублей, по расходам в сумме 3 048 408 тыс. рублей с превышением доходов над расходами (профицит бюджета) в сумме 67 784 тыс. рублей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Источники внутреннего  финансирования  дефицита бюджета Старооскольского городского округа (прилагается).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отчет об использовании бюджетных ассигнований резервного фонда администрации Старооскольского городского округа в сумме                          43 070,1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Главным администраторам (администраторам) доходов  бюджета городского округа  и источников финансирования дефицита бюджета городского округа, получателям  бюджетных средств,  принять меры к выполнению бюджетных показателей по доходам и расходам, предусмотренным на 2010 год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департамент финансов и бюджетной политики  администрации городского округа (Башкатова.О.В.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 Настоящее постановление вступает в силу со дня его подпис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79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Е. Шишкин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1134" w:bottom="14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29:00Z</dcterms:created>
  <dc:creator>Alexandre Katalov</dc:creator>
  <dc:description/>
  <cp:keywords/>
  <dc:language>en-US</dc:language>
  <cp:lastModifiedBy>ГорожанкинЕВ</cp:lastModifiedBy>
  <cp:lastPrinted>2010-07-20T18:52:00Z</cp:lastPrinted>
  <dcterms:modified xsi:type="dcterms:W3CDTF">2011-06-01T06:40:00Z</dcterms:modified>
  <cp:revision>2</cp:revision>
  <dc:subject/>
  <dc:title>РОССИЙСКАЯ ФЕДЕРАЦИЯ</dc:title>
</cp:coreProperties>
</file>