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26 ноября 2010 г.                                                                                                       № 4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Старооскольского городского округа за девять месяцев 2010 года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18 августа 2010 года № 459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И Л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>1. Принять к сведению отчет об исполнении бюджета Старооскольского городского округа за девять месяцев 2010 года, утвержденный постановлением главы администрации Старооскольского городского округа от 01 ноября 2010 года     № 4676 (прилагается на 14 листах)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 Настоящее реш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Председатель Совета депутатов</w:t>
      </w:r>
    </w:p>
    <w:p>
      <w:pPr>
        <w:pStyle w:val="TextBody"/>
        <w:jc w:val="both"/>
        <w:rPr/>
      </w:pPr>
      <w:r>
        <w:rPr/>
        <w:t>Старооскольского городского округа                                                   И.В. Пота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21:00Z</dcterms:created>
  <dc:creator>SamLab.ws</dc:creator>
  <dc:description/>
  <cp:keywords/>
  <dc:language>en-US</dc:language>
  <cp:lastModifiedBy>Пользователь</cp:lastModifiedBy>
  <cp:lastPrinted>2010-11-26T11:25:00Z</cp:lastPrinted>
  <dcterms:modified xsi:type="dcterms:W3CDTF">2010-11-26T09:25:00Z</dcterms:modified>
  <cp:revision>7</cp:revision>
  <dc:subject/>
  <dc:title/>
</cp:coreProperties>
</file>