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Arial Black"/>
          <w:b w:val="false"/>
          <w:b w:val="false"/>
          <w:bCs/>
          <w:sz w:val="24"/>
          <w:szCs w:val="29"/>
        </w:rPr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Arial Black"/>
          <w:b w:val="false"/>
          <w:b w:val="false"/>
          <w:bCs/>
          <w:sz w:val="24"/>
          <w:szCs w:val="29"/>
        </w:rPr>
      </w:pPr>
      <w:r>
        <w:rPr>
          <w:rFonts w:cs="Arial Black"/>
          <w:b w:val="false"/>
          <w:bCs/>
          <w:sz w:val="24"/>
          <w:szCs w:val="2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15 января 2013 г.                                                                                                         № 49</w:t>
      </w:r>
    </w:p>
    <w:p>
      <w:pPr>
        <w:pStyle w:val="TextBody"/>
        <w:snapToGrid w:val="false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9 ноября 2012 года № 22 «О бюджете Старооскольского городского округа на 2013 год и плановый период 2014 и 201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законом Белгородской области от 21 декабря 2012 года                  № 164</w:t>
      </w:r>
      <w:r>
        <w:rPr>
          <w:szCs w:val="26"/>
        </w:rPr>
        <w:t xml:space="preserve"> </w:t>
      </w:r>
      <w:r>
        <w:rPr>
          <w:b w:val="false"/>
          <w:szCs w:val="26"/>
        </w:rPr>
        <w:t>«Об областном бюджете на 2013 год и плановый период 2014 и 2015 годов»,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ённым решением Совета депутатов Старооскольского городского округа от 27 мая 2011 года № 581, руководствуясь Уставом Старооскольского городского округа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9 ноября 2012 года № 22 «О бюджете Старооскольского городского округа на 2013 год и плановый период 2014 и 2015 годов» следующие изменения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нкт 1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3 год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в сумме 5 267 279 тыс. рублей (приложение 1 на 2 листах);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в сумме 5 538 637 тыс. рублей (приложение 2 на 74 листах)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в сумме 271 358 тыс. рублей.»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1.2. Пункт 2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бюджета Старооскольского городского округа на плановый период 2014 и 2015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4 год - в сумме 5 558 187 тыс. рублей и на 2015 год - в сумме 5 896 258 тыс. рублей (приложение 3 на 2 листах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на 2014 год - в сумме 5 861 974 тыс. рублей и на 2015 год - в сумме                                         6 209 715 тыс. рублей (приложение 4 на 79 лист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на 2014 год – в сумме 303 787 тыс. рублей и на 2015 год – в сумме                                    313 457 тыс. рублей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3. Пункт 1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«11. 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13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2 929 225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338 054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на 2014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3 037 868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520 319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на 2015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3 134 569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761 689 тыс. рублей.»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4. Пункт 2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5. Установить верхний предел муниципального внутреннего долга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01 января 2014 года в сумме                                1 482 007 тыс. рублей (приложение 20 на 1 листе); на 01 января 2015 года - в сумме 1 400 000 тыс. рублей и на 01 января 2016 года - 1 400 000 тыс. рублей (приложение 21 на 1 листе).»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Пункт 2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.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>Установить предельный объем муниципального долга Старооскольского городского округа на 2013 год - в сумме 2 557 161 тыс. рублей, на 2014 год - в сумме 2 509 594 тыс. рублей и на 2015 год в сумме - 2 499 924 тыс. рублей.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pacing w:val="-4"/>
          <w:sz w:val="26"/>
          <w:szCs w:val="26"/>
        </w:rPr>
        <w:t>1.6. Приложение 1 изложить в новой редакции (приложение 1 на 2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7. Приложение 2 изложить в новой редакции (приложение 2 на 74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8. Приложение 3 изложить в новой редакции (приложение 3 на 2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9. Приложение 4 изложить в новой редакции (приложение 4 на 79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Приложение 5 изложить в новой редакции (приложение 5 на 2 листах).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1. Приложение 12 изложить в новой редакции (приложение 6 на 182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2. Приложение 13 изложить в новой редакции (приложение 7 на 176 листах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3. В приложение 14 внести следующие изменения: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1. В разделе 1 «Здания, помещения, сооружения и иные объекты муниципального фонда, подлежащие продаже в соответствии с Федеральным законом от 21 декабря 2001 года № 178-ФЗ «О приватизации государственного и муниципального имущества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 xml:space="preserve">1.13.1.1. Пункт 5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241"/>
        <w:gridCol w:w="2096"/>
        <w:gridCol w:w="222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, здания, кв.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>
                <w:trHeight w:val="51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Комплекс зданий, строений,  сооружений, в т.ч.: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- нежилое здание - крытый рынок на 400 мест, г. Старый Оскол, пр-т Алексея Угарова, д.2;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- нежилое здание - здание общественного туалета (4), г. Старый Оскол, пр-т Алексея Угарова, д. 2;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- проезд, г. Старый Оскол,</w:t>
                  </w:r>
                </w:p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м-н Будённого;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- торговая площадь крытого рынка (бывшая открытая автостоянка с торговыми павильонами), г. Старый Оскол, пр-т Алексея Угарова, д. 2;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- торговая площадь крытого рынка, г. Старый Оскол, пр-т Алексея Угарова, д. 2;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- торговая площадь крытого рынка, г. Старый Оскол, пр-т Алексея Угарова, д. 2;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- торговая площадь, г. Старый Оскол, пр-т Алексея Угарова, </w:t>
                  </w:r>
                </w:p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д. 2;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- оптовый овощной рынок,                  г. Старый Оскол, пр-т Алексея Угарова;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- подпорная стенка крытого рынка (с торговыми павильонами), г. Старый Оскол, пр-т Алексея Угарова, д. 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</w:tblGrid>
            <w:tr>
              <w:trPr>
                <w:trHeight w:val="111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6 946,96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207,2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5 599,5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8 772,7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1 703,5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3 152,7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23 365,1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11 659,0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88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94,5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1.2. Дополнить пунктом 16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140"/>
        <w:gridCol w:w="2046"/>
        <w:gridCol w:w="2268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, здания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плекс нежилых зданий и помещений, г. Старый Оскол, ул. Пролетарская, д. 165, в т.ч.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зда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зда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помещ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ежилое зд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 967, 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8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8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3.1.3. Строку «Всего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195"/>
        <w:gridCol w:w="2032"/>
        <w:gridCol w:w="2280"/>
        <w:gridCol w:w="519"/>
      </w:tblGrid>
      <w:tr>
        <w:trPr>
          <w:trHeight w:val="3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 225,7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3.2. Дополнить разделом 3 «Перечень акционерных обществ и обществ с ограниченной ответственностью, акции и доли в уставных капиталах которых находятся в муниципальном фонде и подлежат продаже в соответствии с Федеральным законом от 21.12.2001 № 178-ФЗ «О приватизации государственного и муниципального имущества» по решению администрации Старооскольского городского округа»,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842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кционерного общества, общества                         с ограниченной ответственностью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ии и доли в уставных капиталах, планируемые к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-гаемый срок приват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>номинальная стоимость пакета акций, долей в уставном капитале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 устав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еплоэнер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5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т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6 изложить в новой редакции (приложение 8 на 1 листе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5. Приложение 20 изложить в новой редакции (приложение 9 на 1 листе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Глава администрации</w:t>
      </w:r>
    </w:p>
    <w:p>
      <w:pPr>
        <w:pStyle w:val="TextBody"/>
        <w:jc w:val="left"/>
        <w:rPr/>
      </w:pPr>
      <w:r>
        <w:rPr>
          <w:szCs w:val="26"/>
        </w:rPr>
        <w:t>Старооскольского городского округа                                                 П.Е. Шиш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851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51:00Z</dcterms:created>
  <dc:creator>malutina</dc:creator>
  <dc:description/>
  <cp:keywords/>
  <dc:language>en-US</dc:language>
  <cp:lastModifiedBy>Admin</cp:lastModifiedBy>
  <cp:lastPrinted>2013-01-10T14:41:00Z</cp:lastPrinted>
  <dcterms:modified xsi:type="dcterms:W3CDTF">2013-01-14T12:05:00Z</dcterms:modified>
  <cp:revision>217</cp:revision>
  <dc:subject/>
  <dc:title>РОССИЙСКАЯ ФЕДЕРАЦИЯ </dc:title>
</cp:coreProperties>
</file>