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0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b w:val="false"/>
          <w:szCs w:val="26"/>
          <w:lang w:val="ru-RU"/>
        </w:rPr>
        <w:t xml:space="preserve">               </w:t>
      </w:r>
      <w:r>
        <w:rPr>
          <w:b w:val="false"/>
          <w:szCs w:val="26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538 375,7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064 338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005 691,3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55 053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77 630,8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9 658,2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2 651,7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5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118 058,9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564 352,3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071 008,1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 в том числе по муниципальным гарантиям в сумме 22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202 851,0 тыс. рублей, на 2025 год в сумме 220 000,0 тыс. рублей, на 2026 год                     в сумме 22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2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 xml:space="preserve">Председатель Совета депутатов </w:t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>Старооскольского городского округ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3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Малютина Елена</cp:lastModifiedBy>
  <cp:lastPrinted>2024-10-14T16:48:00Z</cp:lastPrinted>
  <dcterms:modified xsi:type="dcterms:W3CDTF">2024-10-14T13:49:00Z</dcterms:modified>
  <cp:revision>232</cp:revision>
  <dc:subject/>
  <dc:title>РОССИЙСКАЯ ФЕДЕРАЦИЯ</dc:title>
</cp:coreProperties>
</file>