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ind w:right="-3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53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6 ноября 2010 г.                                                                                                № 50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3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мероприятиях по уборке улиц и дворовых территорий Старооскольского городского округа в осенне-зимний период 2010-2011 годов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депутатов Старооскольского городского округа от 26 февраля 2010 года № 411 «О состоянии улиц и дворовых территорий города Старый Оскол в зимний период»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 Е Ш И 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6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6"/>
          <w:szCs w:val="26"/>
        </w:rPr>
        <w:t>Принять к сведению мероприятия по уборке улиц и дворовых территорий Старооскольского городского округа в осенне-зимний период 2010-2011 годов, утвержденные распоряжением главы администрации Старооскольского городского округа от 25 ноября 2010 года № 103-ро (прилагаются на 16 лист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sub_1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804" w:leader="none"/>
        </w:tabs>
        <w:ind w:right="-3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рооскольского городского округа </w:t>
        <w:tab/>
        <w:t xml:space="preserve">              И.В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88"/>
      <w:ind w:left="0" w:right="-68" w:hanging="0"/>
      <w:outlineLvl w:val="0"/>
    </w:pPr>
    <w:rPr>
      <w:b/>
      <w:szCs w:val="24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cs="Arial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05:00Z</dcterms:created>
  <dc:creator>Чаус</dc:creator>
  <dc:description/>
  <cp:keywords/>
  <dc:language>en-US</dc:language>
  <cp:lastModifiedBy>SamLab.ws</cp:lastModifiedBy>
  <cp:lastPrinted>2010-11-26T10:15:00Z</cp:lastPrinted>
  <dcterms:modified xsi:type="dcterms:W3CDTF">2010-11-26T11:50:00Z</dcterms:modified>
  <cp:revision>18</cp:revision>
  <dc:subject/>
  <dc:title>         </dc:title>
</cp:coreProperties>
</file>