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320" w:hanging="0"/>
        <w:rPr/>
      </w:pPr>
      <w:r>
        <w:rPr>
          <w:sz w:val="26"/>
          <w:szCs w:val="26"/>
        </w:rPr>
        <w:t>к Мероприятиям по уборке улиц и дворовых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территорий Старооскольского городского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округа в зимний период 2010-2011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сновные объёмы обслуживания в зимний пери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6"/>
        <w:gridCol w:w="2880"/>
        <w:gridCol w:w="3780"/>
        <w:gridCol w:w="1810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дороги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, км</w:t>
            </w:r>
          </w:p>
        </w:tc>
      </w:tr>
      <w:tr>
        <w:trPr/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лицы, магистра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агистраль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(от стелы до ОЭМК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45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р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,27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иквартальные проезды, тротуа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,67</w:t>
            </w:r>
          </w:p>
        </w:tc>
      </w:tr>
      <w:tr>
        <w:trPr/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ельские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хангель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7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имиров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3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ищен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17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гополян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митриев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6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мен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чан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5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тов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пыгин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намов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65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хов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65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ёр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7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счан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2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тудан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5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говатов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9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рокин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35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лдат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5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осеев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6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аталовск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 по с/т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0,9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ги  общего пользования сельских территор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9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отуа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44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лёные зоны города (парки, скверы)</w:t>
            </w:r>
          </w:p>
          <w:p>
            <w:pPr>
              <w:pStyle w:val="Normal"/>
              <w:rPr/>
            </w:pPr>
            <w:r>
              <w:rPr/>
              <w:t>пешеходные дорож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 208,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4320" w:hanging="0"/>
        <w:rPr/>
      </w:pPr>
      <w:r>
        <w:rPr>
          <w:sz w:val="26"/>
          <w:szCs w:val="26"/>
        </w:rPr>
        <w:t>к Мероприятиям по уборке улиц и дворовых</w:t>
      </w:r>
    </w:p>
    <w:p>
      <w:pPr>
        <w:pStyle w:val="Normal"/>
        <w:ind w:left="4320" w:hanging="0"/>
        <w:rPr/>
      </w:pPr>
      <w:r>
        <w:rPr>
          <w:sz w:val="26"/>
          <w:szCs w:val="26"/>
        </w:rPr>
        <w:t>территорий Старооскольского городского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округа в зимний период 2010-2011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Финансовое обеспеч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20"/>
        <w:gridCol w:w="2226"/>
        <w:gridCol w:w="1914"/>
        <w:gridCol w:w="1925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прият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IV</w:t>
            </w:r>
            <w:r>
              <w:rPr/>
              <w:t xml:space="preserve"> квартала 2010г.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I</w:t>
            </w:r>
            <w:r>
              <w:rPr/>
              <w:t xml:space="preserve"> квартала 2011г.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П «Зеленстрой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юджет Староосколь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6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ланировано в бюджете – 5190,9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П «СГМПО КХ», в т.ч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юджет Староосколь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8,0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ланировано в бюджете – 23 616,0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Оскольские доро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подряд МУП «СГМПО КХ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Белдорстрой» филиал Старооскольск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юджет Белгородской области и Староосколь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8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ые эксплуатирующие организа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содержание и ремонт жилого помещ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23,</w:t>
            </w:r>
            <w:r>
              <w:rPr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ая сумма – 29576,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 возникновении чрезвычайных ситуац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20:00Z</dcterms:created>
  <dc:creator>vavilova</dc:creator>
  <dc:description/>
  <cp:keywords/>
  <dc:language>en-US</dc:language>
  <cp:lastModifiedBy>Пользователь</cp:lastModifiedBy>
  <cp:lastPrinted>2010-11-17T16:14:00Z</cp:lastPrinted>
  <dcterms:modified xsi:type="dcterms:W3CDTF">2010-11-23T09:53:00Z</dcterms:modified>
  <cp:revision>4</cp:revision>
  <dc:subject/>
  <dc:title>Приложение № 4</dc:title>
</cp:coreProperties>
</file>