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40" w:before="0" w:after="0"/>
        <w:ind w:left="9498" w:hanging="0"/>
        <w:rPr>
          <w:sz w:val="26"/>
          <w:szCs w:val="26"/>
        </w:rPr>
      </w:pPr>
      <w:r>
        <w:rPr>
          <w:rStyle w:val="11"/>
          <w:sz w:val="26"/>
          <w:szCs w:val="26"/>
        </w:rPr>
        <w:t>Приложение</w:t>
      </w:r>
    </w:p>
    <w:p>
      <w:pPr>
        <w:pStyle w:val="2"/>
        <w:shd w:fill="auto" w:val="clear"/>
        <w:spacing w:lineRule="auto" w:line="240" w:before="0" w:after="0"/>
        <w:ind w:left="9498" w:right="320" w:hanging="0"/>
        <w:rPr>
          <w:rStyle w:val="11"/>
          <w:color w:val="FF0000"/>
          <w:sz w:val="26"/>
          <w:szCs w:val="26"/>
        </w:rPr>
      </w:pPr>
      <w:r>
        <w:rPr>
          <w:rStyle w:val="11"/>
          <w:sz w:val="26"/>
          <w:szCs w:val="26"/>
        </w:rPr>
        <w:t>к решению Совета депутатов Старооскольского городского округа  от 22 декабря 2016 г. № 514</w:t>
      </w:r>
    </w:p>
    <w:p>
      <w:pPr>
        <w:pStyle w:val="Normal"/>
        <w:numPr>
          <w:ilvl w:val="0"/>
          <w:numId w:val="0"/>
        </w:numPr>
        <w:ind w:left="9498" w:hanging="0"/>
        <w:jc w:val="center"/>
        <w:outlineLvl w:val="0"/>
        <w:rPr>
          <w:rStyle w:val="11"/>
          <w:b/>
          <w:b/>
          <w:bCs/>
          <w:color w:val="FF0000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отворческой работы Совета депутатов Старооскольского городского округа на 2017 год</w:t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34"/>
        <w:gridCol w:w="1888"/>
        <w:gridCol w:w="2365"/>
        <w:gridCol w:w="1687"/>
      </w:tblGrid>
      <w:tr>
        <w:trPr>
          <w:trHeight w:val="11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42" w:right="-108" w:hanging="0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31"/>
              <w:ind w:left="-142" w:right="-108" w:hanging="0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проекта реш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ъект правотворческой инициатив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оянная комиссия, ответственная за прохождение проекта решения в Совете депутат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 xml:space="preserve">Срок рассмотрения проекта решения 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pacing w:val="-4"/>
                <w:sz w:val="26"/>
                <w:szCs w:val="26"/>
                <w:lang w:val="ru-RU"/>
              </w:rPr>
            </w:pPr>
            <w:r>
              <w:rPr>
                <w:b/>
                <w:b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естных нормативов градостроительного проектирования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внесении изменений в Положение об организации транспортного обслуживания населения на территории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внесении изменений в решение Совета депутатов Старооскольского городского округа «О разграничении полномочий органов местного самоуправления Старооскольского городского округа в области регулирования надбавок организаций коммунального комплекса, обеспечивающих утилизацию (захоронение) твердых бытовых отходов, и установления платы за жилое помещение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highlight w:val="yellow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некоторые решения Совета депутатов Старооскольского городского округа в части приведения наименований муниципальных правовых актов администрации Старооскольского городского округа в соответствие с Уставом Старооскольского городского округа Белгородской обла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 внесении изменений в Регламент Совета депутатов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б отчёте начальника УМВД России по г. Старому Осколу о деятельности УМВД России по г. Старому Осколу в 2016 го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1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наказов избирателей в 2016 го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11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ходе исполнения Порядка формирования и ведения перечней муниципального имущества, свободного от прав третьих лиц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ходе исполнения Положения об организации транспортного обслуживания населения на территории Старооскольского городского округ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11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ходе исполнения Стратегии социально-экономического развития Старооскольского городского округа на долгосрочный период до 2025 года, включая среднесрочную программу до 2017 го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 квартал</w:t>
            </w:r>
          </w:p>
        </w:tc>
      </w:tr>
      <w:tr>
        <w:trPr>
          <w:trHeight w:val="11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личины корректирующего коэффициента, учитывающего вид разрешенного (функционального) использования земельного участк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генеральный план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боров депутатов Совета депутатов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членов Общественной палаты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сполнении бюджета Старооскольского городского округа за    2016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highlight w:val="yellow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исполнении бюджета Старооскольского городского округа за первый квартал 2017 го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тчёте главы администрации Старооскольского городского округа о деятельности администрации Старооскольского городского округа в 2016 го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б отчёте председателя Контрольно-счетной палаты Старооскольского городского округа о работе Контрольно-счетной палаты Старооскольского городского округа в 2016 го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онтрольно-счетная палата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ятельности Фонда содействия реформированию жилищно-коммунального хозяйства Старооскольского городского округа Белгородской области в 2016 го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ликвидации Фонда содействия реформированию жилищно-коммунального хозяйства Старооскольского городского округа Белгородской области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 квартал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несении на Доску Почёта Старооскольского городского округа коллективов предприятий и передовиков производ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 квартал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тарифов на услуги муниципальных образовательных учреждений Старооскольского городского округа для насел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авила землепользования и застройки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исполнении бюджета Старооскольского городского округа за первое полугодие 2017 го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 квартал</w:t>
            </w:r>
          </w:p>
        </w:tc>
      </w:tr>
      <w:tr>
        <w:trPr>
          <w:trHeight w:val="2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Порядка осуществления муниципального лесного контроля на территории Старооскольского городского ок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 квартал</w:t>
            </w:r>
          </w:p>
        </w:tc>
      </w:tr>
      <w:tr>
        <w:trPr>
          <w:trHeight w:val="2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избрании председателя Совета депутатов Старооскольского городского округа Белгородской области третьего созы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структуры Совета депутатов Старооскольского городского округа Белгородской области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етьего созы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6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избрании заместителя председателя Совета депутатов Старооскольского городского округа Белгородской области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етьего созы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6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остоянных комиссиях Совета депутатов Старооскольского городского округа Белгородской области третьего созы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6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председателей постоянных комиссий Совета депутатов Старооскольского городского округа Белгородской области третьего созы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6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гистрации фракций в Совете депутатов Старооскольского городского округа Белгородской области третьего созы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6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те за жилое помеще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становлении тарифов на услуги и работы, оказываемые населению муниципальными предприятиями и учреждениями Старооскольского городского округа, на 2018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бюджета Старооскольского городского округа на 2018 год и на плановый период 2019 и 2020 год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исполнении бюджета Старооскольского городского округа за девять месяцев 2017 го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нозного плана (программы) приватизации муниципального имущества Старооскольского городского округа на плановый пери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экономическому разви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color w:val="FF0000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едином налоге на вмененный доход для отдельных видов деятельн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color w:val="FF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земельном налоге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color w:val="FF0000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логе на имущество физических лиц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бюджету, финансам и налогов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bCs/>
                <w:color w:val="FF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еличины платы за предоставляемое по договорам найма жилое помещение муниципального жилищного фонда коммерческого использования на 2018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 социальной полит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лане нормотворческой работы Совета депутатов Старооскольского городского округа на 2018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вет депутатов городского округа, администрация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 кварта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1276" w:top="170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41:00Z</dcterms:created>
  <dc:creator>SamLab.ws</dc:creator>
  <dc:description/>
  <cp:keywords/>
  <dc:language>en-US</dc:language>
  <cp:lastModifiedBy>Прасолов</cp:lastModifiedBy>
  <cp:lastPrinted>2016-12-21T11:25:00Z</cp:lastPrinted>
  <dcterms:modified xsi:type="dcterms:W3CDTF">2016-12-22T09:48:00Z</dcterms:modified>
  <cp:revision>56</cp:revision>
  <dc:subject/>
  <dc:title/>
</cp:coreProperties>
</file>