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20 декабря 2010 г.                                                                                                      № 517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  <w:t xml:space="preserve">О бюджете Старооскольск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округа 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ЕШИЛ: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Утвердить основные характеристики бюджета Старооскольского городского округа на 2011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в сумме 5 170 277 тыс. рублей (приложение 1 на 2 листах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 488 798 тыс. рублей (приложение 2 на 27 листах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318 521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>Утвердить источники внутреннего финансирования дефицита бюджета Старооскольского городского округа на 2011 год (приложение 3 на 1 лист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</w:t>
        <w:tab/>
        <w:t>Закрепить источники доходов бюджета Старооскольского городского округа на 2011 год за главными администраторами доходов - органами местного самоуправления Старооскольского городского округа, бюджет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4 на 16 листах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>Утвердить перечень администраторов доходов бюджета Старооскольского городского округа в 2011 году -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5 на 8 листах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5.</w:t>
        <w:tab/>
        <w:t>Утвердить перечень администраторов доходов областного бюджета в 2011 году - органов местного самоуправления Старооскольского городского округа (приложение 6 на 1 листе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6.</w:t>
        <w:tab/>
        <w:t>Утвердить перечень главных администраторов источников внутреннего финансирования дефицита бюджета Старооскольского городского округа в 2011 году - органов местного самоуправления Старооскольского городского округа (органов администрации Старооскольского городского округа) (приложение 7 на 2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7.</w:t>
        <w:tab/>
        <w:t xml:space="preserve">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, изменения в перечень главных администраторов доходов бюджета Старооскольского городского округа, а также в состав закрепленных за ними кодов классификации доходов бюджета Старооскольского городского округа,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8.</w:t>
        <w:tab/>
        <w:t>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,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енных за ними кодов классификации источников финансирования дефицита бюджета Старооскольского городского округа,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9.</w:t>
        <w:tab/>
        <w:t>Средства, полученные бюджетными и казенными учреждениями Старооскольского городского округа от оказания платных услуг, учитываются на лицевых счетах, открытых им в территориальных органах Федерального казначейства, и расходуются ими в соответствии с бюджетными сметами, утвержденными главными распорядителями средств бюджета Старооскольского городского округа, в пределах остатков средств на их лицевых счетах, если иное не предусмотрено настоящим реше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</w:t>
        <w:tab/>
        <w:t>Установить, что заключение и оплата бюджетными и казенными  учреждениями Старооскольского городского округа муниципальных контрактов, иных договоров, исполнение которых осуществляется за счет доходов от оказания платных услуг, производится в пределах утвержденных бюджетных с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Установить, что доходы бюджета Старооскольского городского округа на 2011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 326 371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1 843 90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Установить, что налоговые и неналоговые доходы бюджета Старооскольского городского округа на 2011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федеральных, региональных и местных налогов, сборов, налогов, предусмотренных специальными налоговыми режимами, и неналоговых поступлений - по нормативам отчислений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(приложение 8 на 1 лист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ональных и местных налогов и сборов (в части погашения задолженности и перерасчетов по отмененным налогам, сборам и иным обязательным платежам) - по нормативам отчислений (приложение 9 на 1 листе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о разграничения государственной собственности на землю -</w:t>
      </w:r>
      <w:r>
        <w:rPr/>
        <w:t xml:space="preserve"> </w:t>
      </w:r>
      <w:r>
        <w:rPr>
          <w:sz w:val="26"/>
          <w:szCs w:val="26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- по нормативу 8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8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городского округ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3.</w:t>
        <w:tab/>
        <w:t xml:space="preserve">Утвердить ведомственную структуру расходов бюджета Старооскольского городского округа на 2011 год (приложение 10 на </w:t>
      </w:r>
      <w:r>
        <w:rPr>
          <w:b w:val="false"/>
          <w:szCs w:val="26"/>
          <w:shd w:fill="FFFFFF" w:val="clear"/>
        </w:rPr>
        <w:t>188</w:t>
      </w:r>
      <w:r>
        <w:rPr>
          <w:b w:val="false"/>
          <w:szCs w:val="26"/>
        </w:rPr>
        <w:t xml:space="preserve">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</w:t>
        <w:tab/>
        <w:t>Предоставлять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 и порядке, установленных муниципальными правовыми актами администрации Старооскольского городского округа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1.</w:t>
        <w:tab/>
        <w:t>Субсидии предоставляются в целях возмещения затрат или 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2.</w:t>
        <w:tab/>
        <w:t>Предоставление субсидий юридическим лицам, индивидуальным предпринимателям, физическим лицам - производителям товаров, работ, услуг на безвозмездной и безвозвратной основе осуществляется за счет средств местного бюджета, предусмотренных на 2011 год в следующем порядке: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2.1.</w:t>
        <w:tab/>
        <w:t>Субсидии предоставляются на основании заявлений от юридических лиц, индивидуальных предпринимателей, физических лиц - производителей товаров, работ, услуг - при условии заключения договора, в котором, в соответствии с законодательством Российской Федерации, Белгородской области и нормативными правовыми актами Старооскольского городского округа должны быть определены: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договора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, сроки предоставления субсидии, а также конкретная цель ее предоставления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юридических лиц, индивидуальных предпринимателей, физических лиц по целевому использованию субсидии, в случае возмещения произведенных расходов за счет предоставленной субсидии - подтвердить производство (реализацию) товаров, выполнение работ, оказание услуг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о представления информации о результатах выполнения получателем субсидий установленных условий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главного распорядителя средств бюджета Старооскольского городского округа на проведение проверки целевого использования и выполнения условий предоставления субсидии в любой удобной для главного распорядителя форм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В случае установления факта нецелевого использования субсидии юридические лица, индивидуальные предприниматели и физические лица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договоров.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2.2.</w:t>
        <w:tab/>
        <w:t>Критериям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 из местного бюджета, являютс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юридическим лицом, индивидуальным предпринимателем, физическим лицом - производителями товаров, работ, услуг - деятельности на территории Старооскольского городского округ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работ, оказание услуг, производство (реализация) товаров юридическим лицом, индивидуальным предпринимателем, физическим лицом в соответствующих отраслях, предусмотренных настоящим решение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оведение ликвидации юридического лица и отсутствие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2.3.</w:t>
        <w:tab/>
        <w:t>Юридическим лицам, индивидуальным предпринимателям и физическим лицам, имеющим право на получение субсидий, в предоставлении субсидий может быть отказано в случае: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я ограничения в правовом отношении в соответствии с действующим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бщения недостоверных сведений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неполного перечня необходимых докумен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осуществляется в соответствии со сводной бюджетной росписью, в пределах бюджетных ассигнований и установленных лимитов бюджетных обязательст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5.</w:t>
        <w:tab/>
        <w:t>Обеспечить в 2011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оплату труда работникам бюджетных и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публично-нормативных обязательств (социальные выплаты, стипендии, компенсационные выплаты и т. д.)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6.</w:t>
        <w:tab/>
        <w:t>Осуществлять в целях рационального использования бюджетных средств размещение муниципальных заказов для приобретения товаров (выполнения работ и оказания услуг) в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7.</w:t>
        <w:tab/>
        <w:t>Заключение и оплату бюджетными и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8.</w:t>
        <w:tab/>
        <w:t>Утвердить прогнозный план (программу) приватизации объектов муниципальной собственности Старооскольского городского округа на 2011 год (приложение 11 на 35 листах)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9.</w:t>
        <w:tab/>
        <w:t>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на 2011 год по объектам жизнеобеспечения и социально - культурного назначения Старооскольского городского округа (приложение 12 на 9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0.</w:t>
        <w:tab/>
        <w:t>Установить размер резервного фонда администрации Старооскольского городского округа в сумме 58 000 тыс. рублей, в том числе на мероприятия по предупреждению и ликвидации чрезвычайных ситуаций - в сумме 21 650                   тыс. рублей.</w:t>
      </w:r>
    </w:p>
    <w:p>
      <w:pPr>
        <w:pStyle w:val="TextBody"/>
        <w:tabs>
          <w:tab w:val="clear" w:pos="708"/>
          <w:tab w:val="left" w:pos="675" w:leader="none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1.</w:t>
        <w:tab/>
        <w:t>Утвердить на 2011 год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в сумме                                   462 269</w:t>
      </w:r>
      <w:r>
        <w:rPr>
          <w:b w:val="false"/>
          <w:szCs w:val="26"/>
          <w:shd w:fill="FFFFFF" w:val="clear"/>
        </w:rPr>
        <w:t xml:space="preserve"> тыс. рублей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2.</w:t>
        <w:tab/>
        <w:t>Администрация Старооскольского городского округа, при исполнении бюджета Старооскольского городского округа, вправе осуществлять муниципальные заимствования с целью финансирования дефицита бюджета Старооскольского городского округа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3.</w:t>
        <w:tab/>
        <w:t>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3.1.</w:t>
        <w:tab/>
        <w:t xml:space="preserve">Предоставлять муниципальные гарантии юридическим лицам в соответствии с Положением </w:t>
      </w:r>
      <w:r>
        <w:rPr>
          <w:b w:val="false"/>
        </w:rPr>
        <w:t>о бюджетном устройстве и бюджетном процессе в Старооскольском городском округе.</w:t>
      </w:r>
    </w:p>
    <w:p>
      <w:pPr>
        <w:pStyle w:val="TextBody"/>
        <w:tabs>
          <w:tab w:val="clear" w:pos="708"/>
          <w:tab w:val="left" w:pos="870" w:leader="none"/>
          <w:tab w:val="left" w:pos="102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>23.2.</w:t>
        <w:tab/>
        <w:t>Ежеквартально, а при необходимости ежемесячно, при условии поступления сверхплановых доходов, предо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на выполнение муниципальных целевых программ, с одновременным  внесением изменений в решение Совета депутатов Старооскольского городского округа «О бюджете Старооскольского городского округа на 2011 год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4.</w:t>
        <w:tab/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11 год (приложение 13 на 1 листе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5.</w:t>
        <w:tab/>
        <w:t>Утвердить программу муниципальных гарантий Старооскольского городского округа на 2011 год (приложение 14 на 2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6.</w:t>
        <w:tab/>
        <w:t>Установить верхний предел муниципального внутреннего долга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2 года в сумме                                451 197 тыс. рублей (четыреста пятьдесят один  миллион сто девяносто семь тысяч рублей) (приложение 15 на 1 листе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7.</w:t>
        <w:tab/>
        <w:t>Установить предельный объем муниципального долга Старооскольского городского округа на 2011 год в сумме 656 197 тыс. рублей (шестьсот пятьдесят шесть миллионов сто девяносто семь тысяч рублей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8.</w:t>
        <w:tab/>
        <w:t>Утвердить в составе расходов бюджета Старооскольского городского округа бюджетные ассигнования на обслуживание муниципального долга в сумме 15 264 тыс. 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9.</w:t>
      </w:r>
      <w:r>
        <w:rPr>
          <w:szCs w:val="26"/>
        </w:rPr>
        <w:tab/>
      </w:r>
      <w:r>
        <w:rPr>
          <w:b w:val="false"/>
          <w:szCs w:val="26"/>
        </w:rPr>
        <w:t>Утвердить распределение бюджетных ассигнований на реализацию муниципальных целевых программ на 2011 год (приложение 16 на 5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0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left"/>
        <w:rPr/>
      </w:pPr>
      <w:r>
        <w:rPr>
          <w:b w:val="false"/>
          <w:szCs w:val="26"/>
        </w:rPr>
        <w:t>31.</w:t>
        <w:tab/>
        <w:t>Настоящее решение вступает в силу с 01 января 2011 года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2.</w:t>
        <w:tab/>
        <w:t>Опубликовать настоящее решение в газете «Оскольский край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Глава администрации 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Старооскольского городского округа                                                   П.Е.Шиш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38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  <w:lang w:val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40:00Z</dcterms:created>
  <dc:creator/>
  <dc:description/>
  <cp:keywords/>
  <dc:language>en-US</dc:language>
  <cp:lastModifiedBy>Пользователь</cp:lastModifiedBy>
  <cp:lastPrinted>2010-12-20T09:22:00Z</cp:lastPrinted>
  <dcterms:modified xsi:type="dcterms:W3CDTF">2010-12-20T06:24:00Z</dcterms:modified>
  <cp:revision>75</cp:revision>
  <dc:subject/>
  <dc:title>РОССИЙСКАЯ ФЕДЕРАЦИЯ </dc:title>
</cp:coreProperties>
</file>