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  <w:tab/>
        <w:tab/>
        <w:tab/>
        <w:tab/>
        <w:tab/>
        <w:tab/>
        <w:tab/>
        <w:tab/>
        <w:t>от 20 декабря 2010 г. № 5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в 2011 году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21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2880"/>
        <w:gridCol w:w="5406"/>
        <w:gridCol w:w="6474"/>
        <w:gridCol w:w="6130"/>
        <w:gridCol w:w="1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11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1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290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2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5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6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40 02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12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22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3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0 04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нутренних дел по городу Старый Оскол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при Правительстве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64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9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 по  искам о возмещении вреда, причиненного окружающей среде, подлежащие зачислению в бюджеты городских округов  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миграционной службы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3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0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троительства, транспорта и жилищно-коммунального хозяйства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– государственная инспекция по охране почв Белгородской области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92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SamLab.ws</cp:lastModifiedBy>
  <cp:lastPrinted>2010-12-17T15:46:00Z</cp:lastPrinted>
  <dcterms:modified xsi:type="dcterms:W3CDTF">2010-12-17T12:46:00Z</dcterms:modified>
  <cp:revision>6</cp:revision>
  <dc:subject/>
  <dc:title>Приложение № 5</dc:title>
</cp:coreProperties>
</file>