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декабря 2010 г. № 5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в 2011 году – органов местного самоуправления Старооскольского городского округа (органов администрации 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181"/>
        <w:gridCol w:w="521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муниципальных ценных бумаг Старооскольского городского окру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муниципальных ценных бумаг Старооскольского городского окру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Старооскольского городского округа в валюте Российской Федераци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Старооскольского городского окру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4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ом Старооскольского городского округа в валюте Российской Федераци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4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Старооскольского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Старооскольского городского округ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Старооскольского городского округ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0 04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Старооскольского городского округ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а Старооскольского городского округа в валюте Российской Федер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Старооскольского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88900</wp:posOffset>
              </wp:positionV>
              <wp:extent cx="83185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26.85pt;mso-wrap-distance-left:0pt;mso-wrap-distance-right:0pt;mso-wrap-distance-top:0pt;mso-wrap-distance-bottom:0pt;margin-top:-7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SamLab.ws</cp:lastModifiedBy>
  <cp:lastPrinted>2010-12-17T15:48:00Z</cp:lastPrinted>
  <dcterms:modified xsi:type="dcterms:W3CDTF">2010-12-17T12:49:00Z</dcterms:modified>
  <cp:revision>28</cp:revision>
  <dc:subject/>
  <dc:title>Приложение № 7</dc:title>
</cp:coreProperties>
</file>