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от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декабря 2010 г. № 517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ов бюджета Старооскольского городского округа в 2011</w:t>
      </w:r>
      <w:r>
        <w:rPr/>
        <w:t xml:space="preserve"> году – органы местного самоуправления Старооскольского городского округа, бюджетные учреждения Старооскольского городского округа, а также организации, подведомственные органам местного самоуправления Старооскольского городского округа</w:t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3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Имущественный цент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  государственную поддержку малого и среднего предпринимательства, включая крестьянские (фермерские) хозяйства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  возмещение гражданам, ведущим личное подсобное хозяйство, сельскохозяйственным      потребительским кооперативам, крестьянским  (фермерским) хозяйствам части затрат на  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 годах на срок до 8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Архангель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ладимир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родищ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олгополя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митри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нам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аза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о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Лапыг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Незнам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ух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зер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ес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туд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Рогова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рок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лдат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осе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Шатал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тельное учреждение дополнительного профессионального образования (повышения квалификации) специалистов «Старооскольский центр Интернет-образова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Прочие доходы от оказания платных услуг получателями средств бюджетов городских округов и компенсации</w:t>
            </w:r>
            <w:r>
              <w:rPr>
                <w:szCs w:val="26"/>
              </w:rPr>
              <w:t xml:space="preserve"> </w:t>
            </w:r>
            <w:r>
              <w:rPr>
                <w:b w:val="false"/>
                <w:szCs w:val="26"/>
              </w:rPr>
              <w:t>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17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Редакция газеты «Оскольский край»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Управление капитального строительства» Старооскольского городского округа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11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Центральная диспетчерская служб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4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Пассажирское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624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Управление жизнеобеспечением и развитием Старооскольского городского округ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14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69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ое образовательное медицинское учреждение «Старооскольский медицинский колледж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>
          <w:trHeight w:val="5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пытное лесоохотничье учреждение «Старооскольско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694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гражданской обороны и чрезвычайным ситуациям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9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6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SamLab.ws</cp:lastModifiedBy>
  <cp:lastPrinted>2010-12-17T15:45:00Z</cp:lastPrinted>
  <dcterms:modified xsi:type="dcterms:W3CDTF">2010-12-17T12:46:00Z</dcterms:modified>
  <cp:revision>6</cp:revision>
  <dc:subject/>
  <dc:title>Администраторы</dc:title>
</cp:coreProperties>
</file>