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20 декабря 2010 г. № 5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администратор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ластного бюджета в 2011 году – органов местного самоуправления Старооскольского городск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787"/>
        <w:gridCol w:w="5389"/>
      </w:tblGrid>
      <w:tr>
        <w:trPr>
          <w:trHeight w:val="29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>
          <w:trHeight w:val="299" w:hRule="atLeas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>
          <w:trHeight w:val="29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20 02 0000 14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SamLab.ws</cp:lastModifiedBy>
  <cp:lastPrinted>2010-11-15T09:43:00Z</cp:lastPrinted>
  <dcterms:modified xsi:type="dcterms:W3CDTF">2010-12-17T12:47:00Z</dcterms:modified>
  <cp:revision>4</cp:revision>
  <dc:subject/>
  <dc:title>Приложение № 6</dc:title>
</cp:coreProperties>
</file>