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11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0 декабря 2010 г. № 5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нозный план (программ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ватизации объектов муниципальной собственности Староосколь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на 2011 год</w:t>
      </w:r>
    </w:p>
    <w:p>
      <w:pPr>
        <w:pStyle w:val="Normal"/>
        <w:ind w:left="-180" w:firstLine="1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Здания, помещения, сооружения и иные объекты недвижимости муниципального фонда, подлежащие продаже в соответствии с Федеральным законом от 21 декабря 2001 года № 178-ФЗ «О приватизации государственного и муниципального имущества» и Федеральным законом от 22 июля 2008 года          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 заявлениям юридических и физических лиц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301"/>
        <w:gridCol w:w="25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их местополож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, здания, кв.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ь нежилого здания, Бульвар Дружбы, д. 10 (гостиница «Русь»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9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нежилого здания, ул. Урицкого, д. 5/61 (гостиница «Металлург»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 574</w:t>
            </w:r>
            <w:r>
              <w:rPr>
                <w:sz w:val="26"/>
                <w:szCs w:val="26"/>
              </w:rPr>
              <w:t>,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ённого строительства – тяговая подстанция № 2, пр-т Комсомольский, район швейной фабри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кт незавершённого строительства – тяговая подстанция № 3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Лебедине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ённого строительства – тяговая подстанция № 4, юго-западный промрайон, район «ОЗММ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>
          <w:trHeight w:val="1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ённого строительства – тяговая подстанция № 6, район гаражей «ОЗММ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ённого строительства – тяговая подстанция № 7, район автобусной остановки «Газстрой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 незавершённого строительства, административно-бытовой корпус, юго-западный промрайон, район ОАО «ОЗММ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2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Октябрьская, д. 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7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Дом охотника, Старооскольский район, с. Чернико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рытый рынок на 400 мест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т Металлургов, д.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6,9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жилое здание общественного туалета (4), пр-т Металлургов, д.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езд к школе м-на Будённого, м-н Будённо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99,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рговая площадь крытого рынка (бывшая автостоянка с торговыми павильонами),  пр-т Металлургов, д.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72,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ая площадь крытого рынк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т Металлургов, д.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3,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ая площадь крытого рынк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т Металлургов, д.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52,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ая площадь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т Металлургов, д.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365,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товый овощной рыно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-т Металлургов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59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орная стенка (с торговыми павильонами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т Металлургов, д.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Молодогвардеец, д. 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9,0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Лебединец, д. 24 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ул. Ленина, д.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ул. Садовая, д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ул. Садовая, д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сомольская, д.5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орбунова, д.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рицкого, д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ь нежилого здани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Жукова, д.3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0,9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 проспект Губкина, д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7,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проспект Губкина, д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д.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мпийский, д. 13а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мещение №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Интернациональный, 3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Звёздный, д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6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Парковый, д.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-н Горняк, д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3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, д.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9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, 87/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2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– Эстакада повышенного тупика с разгрузочной площадк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Котёл, Промузел, площадка «Транспортная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84,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 ул. Мира, д. 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5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 ул. Мира, д. 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 сарай, ул. Мира, д. 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квартал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Жукова, д. 53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6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оранжереи с пристройкой, проспект Комсомольский, д. 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,8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 Космос, д.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9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 квартал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ивно-бытовое здание рынка «Болгарский», м-н Интернациональный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-магази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Интернациональ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8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Г, 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Г-1, 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Г-2, 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Г- 4, 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Г-5, 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 мини-рынок с административным зданием рынка «Солнечный», 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магазин, ул. 9 Января, д. 14, территория рынка «Центральный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павильона № 1, ул. 9 Января, д. 14, территория рынка «Центральный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павильона № 2, ул. 9 Января, д. 14, территория рынка «Центральный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проходной, ул.9 Января, д.14, территория рынка «Центральный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склада № 1, ул. 9 Января, д. 14, территория рынка «Центральный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склада № 2, ул. 9 Января, д. 14, территория рынка «Центральный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конторы рынка, ул. 9 Января, д. 14, территория рынка «Центральный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мясного павильона, ул. 9 Января, д. 14, территория рынка «Центральный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5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торгового павильона № 6, ул. 9 Января, д. 14, территория рынка «Центральный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-ограждение металлического рынка «Углы», ул. Хмелё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административное здание рынка «Углы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Хмелё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-площадка производственная рынка «Болгарский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-н Интернациональ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8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-ограждение мини-рынка «Солнечный», 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-площадка производственная рынка «Солнечны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,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-площадка производственная рынка «Углы», ул. Хмелё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7,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- электросети рынка «Углы», ул. Хмелё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мпийский, д. 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7,9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–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мпийский, д. 46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4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–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мпийский, д. 46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0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Интернациональный, д. 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7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Нежилое помещение, Старооскольский район, п. Набокино, ул. Ягодная, д. 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 гаражи, ул. Индустриальная, д. 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>
          <w:trHeight w:val="10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электрогазосварочная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ул. Индустриальная, д. 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Котёл, площадка «Столярная», проезд Ш-3, строение 10, 3-ий эта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,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 (1, 2 эт.), промплощадка ОАО «ОЭМК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,9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 промплощадка ОАО «ОЭМК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рядченко, д. 114-б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ул. Прядченко, д. 1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Комсомольская, д. 53/34,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ой эта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есенний, д. 16/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Рудничный, д.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5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олетарская, д.10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вершённый строительством объект –АТС, Старооскольский район, с. Лапыгин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Жукова, д. 43, п.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-н Королёва, д. 4, п.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 м-н Молодогвардеец, д. 6, п. 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 – тяговая подстанция № 1, ул. Фурман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8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-н Горняк, д. 10, 1 эта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-н Звёздный, д. 1, 2 эта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ые здания и сооружения МУП «Теплоэнерго» (232 ед.), Старооскольский городской округ, в том числе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-гараж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атутина, 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,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склад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атутина, 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пус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атутина, 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н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станция, г. Старый Оскол, ул. Ватутина, 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вощехранилище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атутина, 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проходная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атутина, 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охраны базы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атутина, 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баня-сауна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атутина, 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-материальный склад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атутина, 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тельная, г. Старый Оскол, ул. Хмелёва, 1б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6,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евое хозяйств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тельной, г. Старый Оскол, ул. Хмелёва, 1б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 котельной, г. Старый Оскол, ул. Хмелёва, 1б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тное хозяйств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тельной, г. Старый Оскол, ул. Хмелёва, 1б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 дымовая труба котельной, г. Старый Оскол, ул. Хмелёва,1б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орпус котельно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68,8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распределительн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вильон задвижек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изационн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сосная станция,                 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П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дымовая труб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ота 120,0 м, диаметр   17,0 м, г. Старый Оскол,      ул. Восточная, 1а,      строение № 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 инвентаря 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орудования (скл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ельной жилмассива)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лад пожинвентаря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опорошка, г. Старый Оскол, ул. Восточная, 1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ция очис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очных вод, г. Старый Оскол, 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фтеловушка площадью застройки по наружному обмеру 110,8 м2, г. Старый Оскол, ул. Восточная, 1а, строение № 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м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резервуар мазута № 1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м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4950м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резервуар мазута № 2, диаметр 22,8 м, объёмом 4 950 м3, г. Старый Оскол, 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рой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ружному обмеру- 40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зутонасосная, г. Старый Оскол, 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ная ёмкость мазут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склад жидких присадок, г. Старый Оскол, 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-склад мокрого хранения соли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№ 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водозаборные скважины (водозаборная скважина № 1), г. Старый Оскол, 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водозаборные скважины (водозаборная скважина № 2), г. Старый Оскол, 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водозаборные скважины (водозаборная скважина № 3), г. Старый Оскол,ул.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-напорная производственная канализация (от существующей КНС до городского коллектора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250,5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кольцевой водовод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793,2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-подъездной железнодорожный путь от изолирующего стыка маневрового светофора М 58 до въездных воро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1021,5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внутриплощадочные сети канализации (от главного корпуса котельной до существующего канализационного колодца КК)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114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иплощадочные железнодорожные пути от въездных ворот до склада мокрого хранения соли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440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утриплощадочная автодорога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7,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-внутриплощадочные теплосети от павильона задвижек до главного корпуса котельно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311,5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се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оз-фекальной канализации КЖМ (от главного корпуса до канализационной насосной станции)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173,8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площадочные сети ливнёвой канализаци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275,0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стакада для слива мазут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116,8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зопровод котельной жилмассива от газораспределительного пункта, г.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   48,4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ходная,  г.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осточная, 1а, строение 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-приёмная ёмкость конденсат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холодный склад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осточная, 1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–главный корпус котельно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7,0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подстанци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0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зутонасосная станци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х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астей - 77,50 и 50,78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нейтрализации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учёта тепл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стерская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ПП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-павильон над скважиной № 1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-павильон над скважиной № 2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солевое хозяйство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 склад № 1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3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склад № 2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дымовая труба диаметром 5 м, высотой 45 м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5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труба диаметром 7 м, высотой 60 м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7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орпу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тельной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рвой Конной Арм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5,9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резервуар нефти и нефтепродуктов № 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метром 15,3 м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рвой Конной Арм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15,3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 резервуар нефти и нефтепродуктов № 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метром 15,3 м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рвой Конной Арм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15,3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-эстакада паромазутпров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рвой Конной Арм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90,0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тонасосная с сооружениями слив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рвой Конной Арм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ой части-34,57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еловушка к КПКЗ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рвой Конной Арм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эстакада одностороння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рвой Конной Арм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90,0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дымовая труба КПКЗ с верхним диаметром 3,6 м, нижним - 6,76 м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рвой Конной Арм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6,76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реагентное хозяйство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рвой Конной Арм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зораспределительный пункт к КПКЗ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ервой Конной Арм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 база Центрального Эксплуатационного Района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Пролетарская,72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база Северо-Восточного эксплуатационного района (РДП), 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Жук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4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 ЦТП ж.д района, г. Старый Оскол, ул. Стадион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сительная насосная станция – 5, г. Старый Оскол, м-н Угл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сительная насосная станция – 6, г. Старый Оскол, ул. Урицко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4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сительная насосная станция – 1, г. Старый Оскол, р-н объездной дорог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,5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сительная насосная станция – 3, г. Старый Оскол, ул. Ленина, 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ерритория механического завода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сительная насосная станция – 4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Комсомольская, 81/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ерритория ЦРБ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сительная насосная станция – 2, г. Старый Оскол, ул. Свердл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1, г.Старый Оскол,  м-н Юж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тельная, г. Старый Оскол, ул. Пролетарская, 10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, 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Приборостроител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/1, г. Старый Оскол, м-н Олимпий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2, г. Старый Оскол, ул. Свердл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3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3, г. Старый Оскол, м-н Звёзд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4, 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Юност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9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5, 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Набереж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6, г. Старый Оскол, м-н Весенн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7, г. Старый Оскол, ул. Фурман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-2, с гаражами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Молодогвардее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-2/4, 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Жук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20, 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-он объездной дорог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9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-25, 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Королё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9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27, г. Старый Оскол, м-н Королё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-3 с гаражам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Интернациональ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0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-3/1, 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Макаренк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3/5, г. Старый Оскол, м-н Макаренк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8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3/6, г. Старый Оскол, м-н Макаренк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7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-4, 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Лебедине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-5, 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туденче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0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-6, 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Парков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5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62, г. Старый Оскол, м-н Зелёный Лог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-7/1 с гаражами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ьминско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7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жилое помещение-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ТП-8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СЧ ЛГОКа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8/1, г. Старый Оскол, м-н Коне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7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9, 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Комсомоль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, 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ьминско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0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атутина,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ерритория ССМУ-58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 Дома ветеран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Ублинские гор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ПНС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 Королёва, в р-не ж.д.     № 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-2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 Олимпийский, в р-не ж.д. № 5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0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-3, г. Старый Оскол, м-н Олимпийский, в р-не ж.д. № 3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 СЭС, г. Старый Оско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Ерошенко, в р-не здания № 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 ЖК-3, 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Юбилейный, в р-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ы  № 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5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3-4, г. Старый Оскол, м-н Макаренко, в р-не здания  № 4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2-1, г. Старый Оскол, м-н Солнечный, в р-не ж.д.  № 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4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12-2, г. Старый Оскол, м-н Солнечный, в р-не ж.д. № 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 Дубрава, квартал 1, в     р-не ж.д. № 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7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2-1, г. Старый Оскол, м-н Жукова, в р-не ж.д. № 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2-2, г. Старый Оскол, м-н Жукова, в р-не ж.д. № 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6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3-2, г. Старый Оскол, м-н Макаренко, в р-не ж.д.  № 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8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3-3, г. Старый Оскол, м-н Макаренко, в р-не ж.д.  № 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4-1, г.Старый Оскол, м-н Будённого, в р-не ж.д.   № 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2/5, г. Старый Оскол, м-н Жукова, в р-не ж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53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9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 роддома, г. Старый Оскол, пр-т Металлургов, в р-не роддо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9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2-3, г. Старый Оскол, м-н Жукова, в р-не ж.д. № 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9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  ЖК-1, г. Старый Оско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 Лесной, в р-не ж.д. № 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-39, г.Старый Оско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 Восточный, в р-не ж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40, г. Старый Оскол, м-н Восточный, в р-не ж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б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5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Ублинская, в р-не ж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тепловой пункт-16, г. Старый Оско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 Космос, в р-не ж.д. № 2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Крайняя, в р-не ж.д. № 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тепловой пункт-7, 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Парков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ый тепловой пункт-56, г. Старый Оскол,  3-й квартал, Дубрава, в р-не ж.д. № 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9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тепловая камера ТК – 41, г. Старый Оскол, м-н Космос, в р-не ж.д. № 1 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тепловая камера ТК – 1, г. Старый Оскол, м-н Космос, в р-н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.д. № 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- павильон задвижек № 2 магистральной теплосети от м-на Будённого до м-на Солнеч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-н Будённого, в р-не ж.д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 г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вательный бассейн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Комсомольский, 9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котельная, Старооскольски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Федосеев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котельная, Старооскольски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Потудан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 Дома ветеранов, Старооскольски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Долгая поля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 Дома культуры, Старооскольски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Долгая поля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котельная больницы, Старооскольский район, сельский округ Роговатовский, с. Роговато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котельная газовая, Старооскольский район, с. Шаталов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- котельная Дома культуры, Старооскольский район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Шаталов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котельная детского сада, Старооскольский район, сельский округ Роговатовский, с. Роговато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 Знаменской средней школы, Старооскольски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Знамен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  школы, Старооскольский район, сельский округ Лапыгинск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Новокладово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 Котовской средней школы, Старооскольски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Кото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 Озёрской школы, Старооскольски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Озер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 Старооскольски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Архангельско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 Старооскольский район, сельский округ Владимировск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Владимиров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4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 Старооскольски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Иванов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котельная школы, Старооскольский район, с. Круто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котельная школы, Старооскольский район, сельский округ Лапыгинский, с. Лапыгин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котельная школы, Старооскольский район, с. Незнамо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 котельная, Старооскольский район, сельский округ Солдатский, с. Солдатско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 Тереховской средней школы, Старооскольский район, сельский округ Котовск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Терехо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котельная бывшей школы, Старооскольский район, сельский округ Городищенский, с. Городищ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котельная  школы, Старооскольский район, с. Городищ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котельная школы, Старооскольский район, сельский округ Дмитриевский, с.Дмитриев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ГРП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тельной, Старооскольский район, с. Монако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жилое здание 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Старооскольский район, с.Монако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4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жилое здание 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зутонасосная станция, Старооскольский райо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Монако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3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солевое хозяйство, Старооскольский район, с. Монако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здание котельной, Старооскольский район, с. Песчан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6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проходной канал к жилому дому 51 м-на Олимпийский (проходной канал ж.д. 51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Олимпийский), г. Старый Оскол, м-н Олимпий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13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1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проходной канал от узла 33 до жилого дома 1  м-на Олимпийский (проходной канал от У-33 до ж.д. 1 м. Олимпийский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мпий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проходной канал от узла 2 до узла 15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а Олимпийск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ок 3 (проходной коллектор участка № 3 м-на 1), 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мпий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780,63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к поликлини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а Олимпийск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ходной коллекто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поликлинике), г. Старый Оскол, м-н Олимпий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проходной канал  от узла 59 до ж.д. 60  м-на Олимпийский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коллектор к ж.д. 60 м-на 1)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-н Олимпий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1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к жилому дому  № 48, 49 м-на Олимпийский (коллектор к  ж.д. № 49а м-на 1 (Олимпийский), г. Старый Оскол, м-н Олимпий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135,5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к школе 20 м-на Олимпийский (коллектор к  школе м-на 1), г. Старый Оскол, м-н Олимпий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9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проходной канал к филиалу МУЗ горбольницы № 2 (проходной коллектор с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опроводом д/с № 46а 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мпий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от центрального теплового пункта 1-1 д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ла 54  м-на Олимпийски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ок 2 (проходной коллектор участка 2 м-на 1), 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мпий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744,31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проходной канал от узла 70, узла 54, узла 65, узла 28, 25, 24, 12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а Олимпийский. (проходной коллектор м-на 1), 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мпий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10,7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1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от ЦТП 12-1 до ж.д.   № 14 м-на Солнеч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 128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1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от существующего УТ-6 до ж.д. № 15 м-на Солнечный, 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4,39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проходной канал от существующего  УТ-6 до ж.д. № 1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а Солнечны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19,9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1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п роходной канал от ЦТП 12/1 до жилых домов №№ 4, 16, 17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а Солнеч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38,5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проходной канал от существующего теплового узла УТ-10 до жилого дома № 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а Солне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19,0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проходной канал от жилого дома № 17 до жилого дома № 5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а Солнечны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42,7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1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проходной канал от существующего  УТ-2 до жилого дома № 13, детского сада № 68               м-на Солне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78,4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от существующего теплового узла УТ-5 до школы № 26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а Солнечны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01,6 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проходной канал от жилого дома № 17 до детского сада № 6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а Солне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76,62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- проходной канал от ЦТП 12/2 до жилых домов №№ 8а; 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а Солнеч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30,0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проходной канал от ЦТП 12/2 до жилых домов №№ 8, 10, 7а, 6б, 6, жилого дома 9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а Солне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515,4 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проходной канал от существующего теплового узла УТ-5 до жилого дома 9 для малосемей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а Солнеч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2,52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проходной канал от существующего теплового канала УТ-1 до детского сада № 70 м-на Солнечны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Солне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51,2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- проходной канал от подкачивающей насосной станции до ж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6, № 37, № 3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а Королёв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Королё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151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от ЦТП 4/1 до офтальмологиче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 м-на Будённого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Будённо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228,2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от ЦТП 4/1 до тепловых камер УТ-1, УТ-2, УТ-3, УТ-4, ТК-1, ТК-2, ТК-3 м-на Будённо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Будённо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92,9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проходной канал от существующе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Т-11 до школы № 25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-на Будённого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Будённо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43,9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от существующего  УТ-1 до ж/д № № 7а, 8, 8а, 9, детского сада № 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а Будённо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Будённо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426,6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проходной канал от ЦТП-ЖК-3 до ж/д № 1, школы № 33 м-на Юбилейны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Юбилей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79,9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проходной канал от существующего  УТ-2 до существующего теплового узла УТ-4, ж/д № 2 м-на Юбилейны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Юбилей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142,1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проходной канал от теплового узла    УТ-4 до теплового узла УТ-5, ж/д №№ 2, 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а Юбилейны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Юбилей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17,5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от существующего теплового узла № 5до ж.д. №№ 3, 4, 5 м-на Юбилейны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Юбилей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75,5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проходной канал от ЦТП-ЖК-3 до существующего теплового узла УТ-11 м-на Юбилей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Юбилей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332,5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 канал от  теплового узла   УТ-11 до ж/д № 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-на Юбилейный 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Юбилей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76,1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 проходной канал от существующего теплового узла УТ-11 до ж/д №№ 7, 8 м-на Юбилей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Юбилей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59,5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оружение - проходной канал от ЦТП -40 до ж/д  №№ 1,1а, 1б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а Восточ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97,8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нал от ЦТП-40 до ж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 xml:space="preserve">2, 2а, 3, 3а, 6, 7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а Восточ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.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721,5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 от ЦТП-39 д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ществующего теплового узла УТ-14 м-на Восточный, 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217,6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л от существующего теплового узла УТ-17 до ж.д. № 9 м-на Восто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  6,2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нал от существующего теплового узла УТ-16 до ж.д. № 8 м-на Восточ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13,5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л от существующего теплового узла УТ-12 до ж.д. № 5 м-на Восто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41,6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л от существующего теплового узла УТ-10 до ж.д. № 4 м-на Восто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46,7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нал от существующего теплового узла УТ-1 до ж.д. № 16, РП-41Н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-на Восточ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375,8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нал от существующего теплового узла УТ-24 до ж.д. № 14 м-на Восточ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38,1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нал от существующего теплового узла УТ-26 до ж.д. № 14 м-на Восто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17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л от ЦТП-39 до ж.д   №№ 11, 12 теплового узла УТ-23 м-на Восто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656,7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л от существующего теплового узла УТ-19 до ж.д. № 10 м-на Восто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20,4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л от существующего теплового узла УТ-21 до ж.д. № 17 м-на Восточны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5,16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л от существующего теплового узла УТ-20 до ж.д. № 10 м-на Восточны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  25,5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нал от существующего теплового узла УТ-24 до ж/д № 15 м-на Восто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Восточны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10,16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л от существующей тепловой камеры ТК-6 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осковская до ЦТП       м-на Дубрава, 1 кварта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Дубрава, ул.Московская,   квартал 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282,3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 от существующего  УТ-1 до существующего   УТ-2 на ул. Московска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Дубрава, ул. Московск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491,5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 от теплового узла УТ-2 на ул.Московская до теплового узла УТ-11 на     ул. Лесная Полян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Московская, ул. Лесная Поля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1158,7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 от ЦТП-56 до ж.д.  №№ 6, 6а, 6б МЖК               м-на Дубрав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Дубра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213,95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л от ЦТП-56 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ществующего теплового узла УТ-18 на ул. Светл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Дубрава, ул. Кедровая, ул. Светл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1029,6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л от УТ-67, УТ-68 на   ул. Ублинская до УТ-8а,   УТ-43 на ул. Светла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Ублинская, ул. Светл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372,3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ружение - проход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л от существующих   УТ-69, УТ-70 п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Ублинская до УТ-46,   УТ-87 на ул.Дубрав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Дубравка, ул. Ублинск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яженность  302,9 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 гараж -стоянка, г.Старый Оскол,   ул. Ватутина, 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- гараж на 5 боксов, г. Старый Оско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Ватутина, 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7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 котельная, Старооскольский р-он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Верхне-Чуфичево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Центральн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тельная, г. Старый Оско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Октябрьская, 47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9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 котельная, Старооскольский р-он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Верхне-Чуфиче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, г. Старый Оско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Заречная, 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- котельная, г. Старый Оско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Южная, 6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.2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котель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Транспортная, 9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Олимпийский, д. 56, ООО «Осколсервис-обувь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Макаренко, д. 3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Огиенко О.Н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Макаренко, д. 3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П Макарова Г.С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Будённого, д. 6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агдасарян Т.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Восточный, д. 2А, п. 7, ИП Балаян Г.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Дубрава, 2, д.5, п. 2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авосько Е.Н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Дубрава 2, д. 5, п. 1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Черемисинова Ж.Н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Жукова, д. № 24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Полянин О.В.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Жукова, д. 3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Дорохова О.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Жукова, д. 3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Осипова А.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елова З.К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Жукова, д. 42, п. 4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Херсонец А.Ю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Жукова, д. 43, п. 3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иго  Н.В.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Жукова, д. 49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олестон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Жукова, д. 49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Жукова Н.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Жукова, д. 49, п. 3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иолл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Жукова, д. 45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Хороших С.П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Жукова, д. 50, п. 5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лдзарова Н.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Жукова, д. 5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Некрасов А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Жукова, д. № 9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Осколжилсервис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Жукова, д. 9, кв.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Осколсервисобувь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Жукова, д. 9, п. 1, кв. 3 ИП Мартынова Т.Ф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Королёва, д. 1, п. 5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усаханян Г.О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Королёва, д. 32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труков А.Н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Конева, д. 6а, п. 1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атетька А.Ю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 м-н Королёва, д.  9, п. 10, ИП Некрасов А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Королёва, д. 9, п. 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Лагун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Космос, д. 3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орговый дом «Эверест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Лесной, д. 16, п. 3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ахинов С.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Макаренко, д. 29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олобуева Н.А.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4</w:t>
            </w:r>
            <w:r>
              <w:rPr>
                <w:sz w:val="26"/>
                <w:szCs w:val="26"/>
              </w:rPr>
              <w:t>,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жилое помещение, м-н Макаренко, д. 3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нергомашкомплект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Макаренко, д. 3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алиганов Н.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Макаренко, д. 38, п. 13, ИП Гиманова А.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Макаренко, д. 38, п. 16, ООО «Биоресурс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Макаренко, д. 38, п. 5, ИП Котолевская В.П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Олимпийский, д. 20-А, ИП Кузнецова Н.М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м-н Олимпийский, д. 56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Осколсервисобувь»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мпийский, д. 56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кран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Олипийский, д. 56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ЧОП «РИФ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Олимпийский, д. 6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Наколюжная С.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Солнечный, д. 1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кокова И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Солнечный, д. 5-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Люкс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Лесной, д.16а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ОО «Родник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Юбилейный, д. 9, п. 9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Рощупкина Т.М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ьвар Дружбы, д. 4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аш доктор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ьвар Дружбы, д. 4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Оптоком»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5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ьвар Дружбы, д. 4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алют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ьвар Дружбы, д. 8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алон красоты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ьвар Дружбы, д. 8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Гончаров И.П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явлению арендато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Весенний, д. 19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еминиченко В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Весенний, д. 4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П Шарбатян А.Ш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Горняк, д. 1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НТЦ «Виотекс-сервис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6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Горняк, д. № 10, ИП Халтурина Т.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Горняк, д. 18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гротехмонтаж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-н Горняк, д. 18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альчикова Н.Э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Звёздный, д. 1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еланж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явлению арендато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Звёздный, д. 1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диллия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Звёздный, д. 2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опов А.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Интернациональны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13, ИП Горяинова З.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,00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Интернациональный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. 14, ИП Овчарова Н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0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Интернациональны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.49-А, ИП Фильчаков А.М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Интернациональный, д.8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тепломонтаж-Оскол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Лебединец, д. 2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пецторг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Молодогвардеец, д. 18, п.2, ИП Подкопаева О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Молодогвардеец, д. 7,    п. 5, ИП Воронежский М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Парковый, д. 10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П Яворская Е.Ю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Парковый, д.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Локон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Парковый д. 14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гон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Приборостроитель, д. 27, ИП Багдасарян Р.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явлению арендато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Приборостроитель, д. 27, ИП Крунтяева О.И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ережанская Л.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Приборостроитель, д. 28, ООО «Медком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Приборостроитель, д. 28, ЗАО «Светлячок» (подвал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-н Приборостроитель,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№ 3, ИП Лавришев О.Н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Приборостроитель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№ 53, ИП Пруцев Р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Приборостроитель, д. 7, ЗАО «Осколтелеком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Приборостроитель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№ 7, ЗАО «Связист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Рудничный, д. 10, п. 6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огорелова Н.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Рудничный, д. 16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оловьёв В.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 н Студенческий, д. ½, кв. 5, ЗАО «РТВ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-н Студенческий, д. 20, п.3, ИП Чупас О.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т Комсомольский, д. 71-Б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аш горо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т Комсомольский, д. 35/9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Д Центр «Вита-центр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Хмелёва, д. 4, п.2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унёв А.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Хмелёва, д. 6-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узырёва Е.Н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4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лению арендатора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2. Доли в уставном капитале хозяйственных обществ, подлежащие продаже в соответствии с Федеральным законом от 21.12.2001 № 178-ФЗ «О приватизации государственного и муниципального имущества» по решению администрации Старооскольского городского округа:</w:t>
      </w:r>
    </w:p>
    <w:tbl>
      <w:tblPr>
        <w:tblW w:w="97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060"/>
        <w:gridCol w:w="1599"/>
        <w:gridCol w:w="2186"/>
        <w:gridCol w:w="213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и его местополож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центов от размера Уставного капита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й вклад в стоимостном эквивалент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138" w:hanging="0"/>
              <w:jc w:val="center"/>
              <w:rPr/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8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Уставном капитале ООО «Оскол-БСК-1», Белгородская область, г. Старый Оскол, площадка ОЗМ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 квартал</w:t>
            </w:r>
          </w:p>
        </w:tc>
      </w:tr>
      <w:tr>
        <w:trPr>
          <w:trHeight w:val="18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Уставном капитале ООО «Белтекс», Белгородская область, г. Старый Оскол, Промкомз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3 кварта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5</w:t>
    </w:r>
    <w:r>
      <w:rPr>
        <w:sz w:val="26"/>
        <w:szCs w:val="2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18:00Z</dcterms:created>
  <dc:creator>kandiranda</dc:creator>
  <dc:description/>
  <cp:keywords/>
  <dc:language>en-US</dc:language>
  <cp:lastModifiedBy>Пользователь</cp:lastModifiedBy>
  <cp:lastPrinted>2010-12-21T09:29:00Z</cp:lastPrinted>
  <dcterms:modified xsi:type="dcterms:W3CDTF">2010-12-21T07:23:00Z</dcterms:modified>
  <cp:revision>77</cp:revision>
  <dc:subject/>
  <dc:title/>
</cp:coreProperties>
</file>