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102" w:hanging="0"/>
        <w:rPr/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 w:before="0" w:after="0"/>
        <w:ind w:left="5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</w:r>
    </w:p>
    <w:p>
      <w:pPr>
        <w:pStyle w:val="Normal"/>
        <w:spacing w:lineRule="auto" w:line="240" w:before="0" w:after="0"/>
        <w:ind w:left="5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февраля 2017 г. № 523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Положение об оплате труда и поощрениях муниципальных служащих Старооскольского городского округ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ие положения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Настоящее Положение устанавливает размеры ежемесячных и иных дополнительных выплат, порядок их осуществления, основания и условия поощрения муниципальных служащих Старооскольского городского округа (далее- муниципальный служа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Оплата труда муниципального служащего производится в виде денежного содержания, которое состоит из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надбавки за классный ч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процентной надбавки к должностному окладу за стаж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процентной надбавки к должностному окладу за особые условия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месячного денежного поощр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квартальной прем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ой выплаты при предоставлении ежегодного оплачиваемого отпуска.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92"/>
      <w:bookmarkStart w:id="1" w:name="P92"/>
      <w:bookmarkEnd w:id="1"/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2. Порядок установления ежемесячной процентной надбавки к должностному окладу за стаж муниципальной службы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 </w:t>
      </w:r>
      <w:r>
        <w:rPr>
          <w:rFonts w:cs="Times New Roman" w:ascii="Times New Roman" w:hAnsi="Times New Roman"/>
          <w:bCs/>
          <w:sz w:val="26"/>
          <w:szCs w:val="26"/>
        </w:rPr>
        <w:t>Ежемесячная процентная надбавка к должностному окладу за стаж муниципальной службы устанавливается представителем нанимателя при стаже муниципаль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 года до 5 лет - 1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5 до 10 лет - 15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0 до 15 лет - 2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выше 15 лет - 30 процентов должностного оклад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В стаж муниципальной службы включаются (засчитываются) периоды замещения должностей, предусмотренных Федеральным законом от 02 марта 2007 года № 25-ФЗ «О муниципальной службе в Российской Федерации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 Ежемесячная процентная надбавка к должностному окладу за стаж муниципальной службы устанавливается с момента возникновения права на назначение или изменение размера данной надбавк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 В случае если у муниципального служащего право на установление или изменение размера ежемесячной процентной надбавки к должностному окладу за стаж муниципальной службы возникло во время, когда муниципальный служащий фактически не работал, но за ним в соответствии с трудовым законодательством и иными нормативными правовыми актами, содержащими нормы трудового права, сохранялось место работы (должность), выплата надбавки производится после окончания указанного периода.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Порядок установления ежемесячной процентной надбавки к должностному окладу за особые условия муниципальной службы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Под особыми условиями муниципальной службы понимается совокупность должностных прав и обязанностей, ответственности муниципального служащего, строгого соблюдения ограничений, связанных с прохождением муниципальной служб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Особые условия муниципальной службы определяются содержанием работы муниципального служащего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жность объекта муниципального управл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 выполняемой работы в сфере муниципального управл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ложность процессов, подлежащих муниципальному управлению, их вид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и объем информации, требуемой для выполнения работы в сфере муниципального управл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комплексных проверках, разъездной характер работ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ная напряженность и интенсивность труда муниципального служащего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выраженности профессиональных компетенц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аботе различных комисси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 Ежемесячная процентная надбавка к должностному окладу за особые условия муниципальной службы (далее - надбавка) устанавливается муниципальным служащим в следующих размер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шей группы должностей муниципальной службы - от 120 до 15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главной группы должностей муниципальной службы - от 90 до 12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едущей группы должностей муниципальной службы - от 60 до 9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таршей группы должностей муниципальной службы - от 40 до 6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младшей группы должностей муниципальной службы - от 20 до 40 процентов должностного оклад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 Размер устанавливаемой надбавки не может быть ниже ее минимального размера или выше максимального размера надбавки по соответствующим группам должностей муниципальной служб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 В период прохождения муниципальным служащим испытательного срока указанная надбавка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 Надбавка устанавливается при назначении, переводе муниципального служащего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шению представителя нанимателя муниципальному служащему изменяется ранее установленный размер надбавки при изменении степени сложности, напряженности труд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 Размер надбавки устанавливается представителем нанимателя с учетом содержания работы муниципального служащего в пределах средств фонда оплаты труда. Основанием для установления (изменения) размера надбавки является служебная записка уполномоченного представителем нанимателя должностного лица.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4. Порядок выплаты муниципальным служащим ежемесячного денежного поощрения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Муниципальным служащим устанавливается ежемесячное денежное поощрение в размере до 100 процентов должностного оклада по итогам оценки результативности профессиональной служебной деятельности за прошедший месяц, проводимой в порядке и на основании показателей, устанавливаемых представителем нанимател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Оценка результативности муниципальных служащих производится по количественным параметрам и качественным характеристикам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енные параметры характеризуют объем выполненной работы (количество оформленных документов, выполнение плановых заданий и др.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качественным характеристикам относятся такие, как безошибочность, точность и аккуратность при подготовке документов, при осуществлении контроля 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соблюдение сроков выполнения заданий, своевременность принятия решений и представления необходимой информац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 Выплата муниципальным служащим ежемесячного денежного поощрения производится на основании правового акта представителя нанимателя.</w:t>
      </w:r>
    </w:p>
    <w:p>
      <w:pPr>
        <w:pStyle w:val="ConsPlusNormal"/>
        <w:jc w:val="center"/>
        <w:rPr>
          <w:sz w:val="26"/>
          <w:szCs w:val="26"/>
          <w:shd w:fill="FF0000" w:val="clear"/>
        </w:rPr>
      </w:pPr>
      <w:r>
        <w:rPr>
          <w:sz w:val="26"/>
          <w:szCs w:val="26"/>
          <w:shd w:fill="FF0000" w:val="clear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выплаты муниципальным служащим ежеквартальной премии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 Ежеквартальная премия выплачивается муниципальному служащему за выполнение особо важных и сложных заданий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2. Особо важные и сложные задания (далее - задания) подразделяются на              2 категор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и «проекты» - задания, выполняемые муниципальными служащими в рамках проектной деятельност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и «мероприятия» - задания, осуществляемые вне проектной деятельност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Решение представителя нанимателя о выплате ежеквартальной премии муниципальным служащим принимается в пределах средств фонда оплаты труда муниципальных служащих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 Ежеквартальная премия (за исключением случаев, предусмотренных пунктом 5.5 настоящего Положения) выплачивается до 100 процентов должностного оклада в расчете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выполнение заданий категории «мероприятия» - до 75 процентов должностного оклад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выполнение заданий категории «проекты» - до 25 процентов должностного оклад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2" w:name="P218"/>
      <w:bookmarkEnd w:id="2"/>
      <w:r>
        <w:rPr>
          <w:sz w:val="26"/>
          <w:szCs w:val="26"/>
        </w:rPr>
        <w:t>5.5. Ежеквартальная премия муниципальным служащим, замещающим должности, включенные в перечень должностей, не предусматривающих участие в выполнении заданий категории «проекты», утверждаемый представителем нанимателя, выплачивается до 100 процентов должностного оклада за выполнение заданий категории «мероприятия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 Ежеквартальная премия за выполнение заданий категории «проекты» устанавливается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инициацию (открытие) проекта при условии перевода проекта в стадию реализа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воевременного или досрочного завершения в текущем (премируемом) квартале контрольных событий проекта, предусмотренных планом управления проекто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успешной реализации проекта и достижении запланированных результатов проекта, предусмотренных паспортом проект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мирования муниципальных служащих за инициацию проекта при условии перевода проекта в стадию реализации, а также премирования по итогам успешной реализации проекта и достижении запланированных результатов проекта, предусмотренных паспортом проекта, ответственный за проектное управление направляет сводный перечень инициированных проектов, переведенных в стадию реализации, и успешно реализованных проектов, в срок до 15 числа месяца, следующего за последним месяцем отчетного квартала, представителю нанимател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мирования муниципальных служащих по итогам своевременного или досрочного завершения в текущем (премируемом) квартале контрольных событий проекта, предусмотренных планом управления проектом, ответственный за проектное управление направляет сводный отчет оценки деятельности муниципальных служащих, участвующих в проектах и достигших запланированных показателей результативности в соответствии с планами управления проектами, в срок до 15 числа месяца, следующего за последним месяцем отчетного квартала, представителю нанимател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размера ежеквартальной премии за выполнение заданий категории «проекты» утверждается представителем нанимател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 Размер ежеквартальной премии за выполнение заданий категории «мероприятия» зависит от количества и качества выполнения муниципальными служащими заданий указанной категор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тверждении критериев оценки результативности выполнения муниципальными служащими заданий категории «мероприятия» представитель нанимателя использует следующие показател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федеральных и ведомственных программ, муниципальных программ Старооскольского городского округа (далее – городской округ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енное и своевременное выполнение решений, постановлений и приказов представителя нанимателя с учетом обеспечения возложенных на них задач и функц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(совершенствование) нормативного обеспечения деятельности органов местного самоуправления городского округа, органов администрации городского округ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и полное обеспечение поступлений доходов в бюджет городского округ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ая организаторская работа по подготовке и проведению социально значимых мероприятий областного, местного знач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особо значимых, важных для социально-экономического развития городского округа проектов нормативных правовых актов, муниципальных программ, направленных на повышение эффективности муниципального управл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социализации граждан, в том числе прибывающих из мест лишения свобод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наставничестве в качестве наставник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ценки деятельности муниципальных служащих, основанной на достижении показателей результативности выполнения заданий категории «мероприятия» в истекшем квартале, уполномоченное представителем нанимателя должностное лицо в срок до 15 числа месяца, следующего за последним месяцем отчетного квартала, направляет представителю нанимателя ежеквартальный отчет оценки выполнения муниципальными служащими заданий категории «мероприятия» для выплаты ежеквартальной прем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 Ежеквартальная премия за выполнение заданий категории «мероприятия» выплачивается муниципальным служащим за фактически отработанное время, а также время нахождения в служебной командировке и ежегодном оплачиваемом отпуск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квартальная премия за выполнение заданий категории «проекты» выплачивается муниципальным служащим не зависимо от фактически отработанного времени, времени нахождения в служебной командировке и ежегодном оплачиваемом отпуск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 Ежеквартальная премия выплачивается единовременно конкретному муниципальному служащему в квартале, следующим за отчетным, на основании правового акта представителя нанимателя.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3" w:name="P168"/>
      <w:bookmarkStart w:id="4" w:name="P168"/>
      <w:bookmarkEnd w:id="4"/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Порядок единовременной выплаты муниципальным служащим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едоставлении ежегодного оплачиваемого отпуск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 Муниципальному служащему производится единовременная выплата при предоставлении ежегодного оплачиваемого отпуска (далее - единовременная выплата) в размере 3 (трех) должностных окладов в год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 Муниципальный служащий вправе подать личное заявление о предоставлении единовременной выплаты или ее част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1. При использовании ежегодного оплачиваемого отпуска либо его части продолжительностью не менее 14 (четырнадцати) календарных дне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2. В течение календарного года вне зависимости от предоставления ежегодного оплачиваемого отпуска в размере не более 1 (одного) должностного оклад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 В случае если муниципальный служащий не использовал в течение года своего права на ежегодный оплачиваемый отпуск либо на получение выплаты на основании личного заявления в течение календарного года, вне зависимости от предоставления ежегодного оплачиваемого отпуска, единовременная выплата или оставшаяся ее часть выплачивается в конце года на основании решения представителя нанимател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5" w:name="P318"/>
      <w:bookmarkEnd w:id="5"/>
      <w:r>
        <w:rPr>
          <w:sz w:val="26"/>
          <w:szCs w:val="26"/>
        </w:rPr>
        <w:t>6.4. При изменении размера должностного оклада в течение года размер единовременной выплаты определяется исходя из среднего размера должностного оклада в расчетном период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6" w:name="P319"/>
      <w:bookmarkEnd w:id="6"/>
      <w:r>
        <w:rPr>
          <w:sz w:val="26"/>
          <w:szCs w:val="26"/>
        </w:rPr>
        <w:t>6.5. Муниципальному служащему в год приема на должность муниципальной службы (увольнения), единовременная выплата производится пропорционально отработанному времени до окончания календарного года (дня увольнения) в размере 1/12 за каждый полный отработанный месяц из расчета трех должностных окладов в год. При этом излишки, составляющие менее половины месяца, исключаются из подсчета, а излишки, составляющие не менее половины месяца, округляются до полного месяц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 При увольнении муниципального служащего, его переводе на иную должность муниципальной службы, в случае, если единовременная выплата уже была произведена в текущем календарном году, выплаченные суммы подлежат удержанию либо производится доплата с учетом правил, установленных пунктами 6.4, 6.5 настоящего Полож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 Муниципальным служащим, находящимся в отпуске по уходу за ребенком до достижения им возраста трех лет, единовременная выплата за указанный период не производится, за исключением муниципальных служащих, находящихся в отпуске по уходу за ребенком до достижения им возраста трех лет, и работающих на условиях неполного рабочего времени.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>
          <w:sz w:val="26"/>
          <w:szCs w:val="26"/>
        </w:rPr>
        <w:t>7. </w:t>
      </w:r>
      <w:r>
        <w:rPr>
          <w:b/>
          <w:sz w:val="26"/>
          <w:szCs w:val="26"/>
        </w:rPr>
        <w:t>Порядок установления и выплаты ежемесячной процентной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бавки к должностному окладу за работу со сведениями,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ляющими государственную тайну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 Ежемесячная процентная надбавка к должностному окладу за работу со сведениями, составляющими государственную тайну, устанавливается в порядке и размерах, определенных Постановлением Правительства Российской Федерации от 18 сентября 2006 года № 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 Ежемесячная процентная надбавка к должностному окладу за работу со сведениями, составляющими государственную тайну, выплачивается муниципальным служащим, имеющим оформленный в установленном законодательством Российской Федерации порядке допуск к сведениям соответствующей секретности и на которых по решению представителя нанимателя возложена обязанность постоянно работать с указанными сведениям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 Выплата ежемесячной процентной надбавки к должностному окладу за работу со сведениями, составляющими государственную тайну, производится с момента принятия соответствующего решения представителя нанимателя об установлении данной выплаты.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 Поощрение муниципальных служащих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 За успешное и добросовестное исполнение должностных обязанностей, продолжительную и безупречную службу, выполнение особо важных и сложных заданий к муниципальным служащим могут быть применены меры поощрения, предусмотренные законодательством Российской Федерации, Белгородской области, муниципальными правовыми актами Старооскольского городского округ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7" w:name="P217"/>
      <w:bookmarkEnd w:id="7"/>
      <w:r>
        <w:rPr>
          <w:sz w:val="26"/>
          <w:szCs w:val="26"/>
        </w:rPr>
        <w:t>8.2. Муниципальному служащему решением представителя нанимателя могут быть установлены следующие поощрительные выплаты в пределах средств утвержденного фонда оплаты труда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в связи с профессиональными праздниками, а также ко Дню местного самоуправления, Дню защитника Отечества, Международному женскому дню - в размере до 5000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в связи с юбилейными датами (50 лет и каждые последующие 5 лет со дня рождения муниципального служащего) - в размере до 10000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ая выплата за безупречную и эффективную трудовую деятельность при увольнении муниципального служащего в связи с выходом на пенсию (в том числе при возникновении права на трудовую пенсию по старости ранее достижения установленного возраста в соответствии с действующим законодательством), а также при выходе на пенсию по инвалидности (при прекращении инвалидом трудовой деятельности) с непрерывным стажем муниципальной службы свыше пяти лет - в размере до 10000 руб.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муниципальным служащим, награжденным нагрудным знаком «Отличник муниципальной службы в Белгородской области», в размере 20 процентов должностного окла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  <w:fldChar w:fldCharType="begin"/>
    </w:r>
    <w:r>
      <w:rPr>
        <w:sz w:val="26"/>
        <w:szCs w:val="26"/>
        <w:color w:val="000000"/>
      </w:rPr>
      <w:instrText xml:space="preserve"> PAGE </w:instrText>
    </w:r>
    <w:r>
      <w:rPr>
        <w:sz w:val="26"/>
        <w:szCs w:val="26"/>
        <w:color w:val="000000"/>
      </w:rPr>
      <w:fldChar w:fldCharType="separate"/>
    </w:r>
    <w:r>
      <w:rPr>
        <w:sz w:val="26"/>
        <w:szCs w:val="26"/>
        <w:color w:val="000000"/>
      </w:rPr>
      <w:t>7</w:t>
    </w:r>
    <w:r>
      <w:rPr>
        <w:sz w:val="26"/>
        <w:szCs w:val="26"/>
        <w:color w:val="000000"/>
      </w:rPr>
      <w:fldChar w:fldCharType="end"/>
    </w:r>
  </w:p>
  <w:p>
    <w:pPr>
      <w:pStyle w:val="Head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57:00Z</dcterms:created>
  <dc:creator>Анастасия</dc:creator>
  <dc:description/>
  <cp:keywords/>
  <dc:language>en-US</dc:language>
  <cp:lastModifiedBy>Прасолов</cp:lastModifiedBy>
  <dcterms:modified xsi:type="dcterms:W3CDTF">2017-02-10T08:42:00Z</dcterms:modified>
  <cp:revision>11</cp:revision>
  <dc:subject/>
  <dc:title/>
</cp:coreProperties>
</file>