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b/>
          <w:b/>
          <w:kern w:val="0"/>
          <w:sz w:val="26"/>
          <w:szCs w:val="26"/>
          <w:lang w:val="en-US" w:eastAsia="ru-RU"/>
        </w:rPr>
      </w:pPr>
      <w:r>
        <w:rPr>
          <w:rFonts w:eastAsia="Lucida Sans Unicode"/>
          <w:b/>
          <w:sz w:val="26"/>
          <w:szCs w:val="26"/>
          <w:lang w:val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6"/>
          <w:szCs w:val="26"/>
          <w:lang w:bidi="ru-RU"/>
        </w:rPr>
      </w:pPr>
      <w:r>
        <w:rPr>
          <w:rFonts w:eastAsia="Lucida Sans Unicode"/>
          <w:b/>
          <w:bCs/>
          <w:sz w:val="26"/>
          <w:szCs w:val="26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0"/>
          <w:sz w:val="26"/>
          <w:szCs w:val="26"/>
          <w:lang w:eastAsia="ru-RU" w:bidi="ru-RU"/>
        </w:rPr>
      </w:pPr>
      <w:r>
        <w:rPr>
          <w:rFonts w:eastAsia="Lucida Sans Unicode"/>
          <w:b/>
          <w:bCs/>
          <w:kern w:val="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b/>
          <w:sz w:val="21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sz w:val="21"/>
          <w:szCs w:val="24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34"/>
          <w:szCs w:val="34"/>
        </w:rPr>
      </w:pPr>
      <w:r>
        <w:rPr>
          <w:rFonts w:eastAsia="Lucida Sans Unicode"/>
          <w:b/>
          <w:bCs/>
          <w:sz w:val="34"/>
          <w:szCs w:val="34"/>
        </w:rPr>
        <w:t>РЕШЕНИЕ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 w:val="false"/>
        <w:textAlignment w:val="baseline"/>
        <w:rPr>
          <w:rFonts w:eastAsia="Lucida Sans Unicode"/>
          <w:sz w:val="26"/>
          <w:lang w:eastAsia="ru-RU"/>
        </w:rPr>
      </w:pPr>
      <w:r>
        <w:rPr>
          <w:rFonts w:eastAsia="Lucida Sans Unicode"/>
          <w:sz w:val="26"/>
        </w:rPr>
        <w:t>10 февраля 2017 г.                                                                                                     № 523</w:t>
      </w:r>
    </w:p>
    <w:p>
      <w:pPr>
        <w:pStyle w:val="Normal"/>
        <w:ind w:right="4819" w:hanging="0"/>
        <w:jc w:val="both"/>
        <w:rPr>
          <w:rFonts w:eastAsia="Lucida Sans Unicode"/>
          <w:sz w:val="26"/>
          <w:szCs w:val="26"/>
          <w:lang w:eastAsia="zxx" w:bidi="zxx"/>
        </w:rPr>
      </w:pPr>
      <w:r>
        <w:rPr>
          <w:rFonts w:eastAsia="Lucida Sans Unicode"/>
          <w:sz w:val="26"/>
          <w:szCs w:val="26"/>
          <w:lang w:eastAsia="zxx" w:bidi="zxx"/>
        </w:rPr>
      </w:r>
    </w:p>
    <w:p>
      <w:pPr>
        <w:pStyle w:val="Normal"/>
        <w:ind w:right="4819" w:hanging="0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и поощрениях муниципальных служащих Старооскольского городского округа</w:t>
      </w:r>
    </w:p>
    <w:p>
      <w:pPr>
        <w:pStyle w:val="ConsPlusTitlePag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оложений Федерального закона от 02 марта 2007 года           № 25-ФЗ «О муниципальной службе в Российской Федерации», закона Белгородской области от 24 сентября 2007 года № 150 «Об особенностях организации муниципальной службы в Белгородской област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оложение об оплате труда и поощрениях муниципальных служащих Старооскольского городского округа (прилагается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Установить, что при формировании фонда оплаты труда муниципальным служащим Старооскольского городского округа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 Ежемесячная надбавка за классный чин - в размере пят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Ежемесячная процентная надбавка к должностному окладу за стаж муниципальной службы - в размере трех с половиной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Ежемесячная процентная надбавка к должностному окладу за особые условия муниципальной службы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ысшей группы должностей - в размере восемнадцат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главной группы должностей - в размере пятнадцат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едущей группы должностей - в размере одиннадцат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таршей группы должностей - в размере сем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ладшей группы должностей - в размере пят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 Ежемесячное денежное поощрение - в размере четырех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Ежеквартальная премия - в размере трех с половиной должностных окладов, в том числе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три должностных оклада за выполнение особо важных и сложных заданий категории «мероприятия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вина должностного оклада за выполнение особо важных и сложных заданий категории «проекты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 Единовременная выплата при предоставлении ежегодного оплачиваемого отпуска - в размере трех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 Надбавка за работу со сведениями, составляющими государственную тайну, - в размере одного должностного окла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Ежемесячная надбавка за классный чин устанавливается в твердой денежной сумме в следующих размерах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Действительный муниципальный советник 1 класса - 6932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Действительный муниципальный советник 2 класса - 6485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Действительный муниципальный советник 3 класса - 6037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 Муниципальный советник 1 класса - 4831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Муниципальный советник 2 класса - 4520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 Муниципальный советник 3 класса - 4208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 Советник муниципальной службы 1 класса - 3781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 Советник муниципальной службы 2 класса - 3537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 Советник муниципальной службы 3 класса - 3293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 Референт муниципальной службы 1 класса - 2647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 Референт муниципальной службы 2 класса - 2476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 Референт муниципальной службы 3 класса - 2305 руб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Ежемесячная надбавка за классный чин индексируется одновременно с индексацией должностных окладов должностей муниципальной службы в органах местного самоуправления Старооскольского городского округа путем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Органам местного самоуправления (муниципальным органам) Старооскольского городского округа привести правовые акты по вопросам оплаты труда муниципальных служащих в соответствие с настоящим решением в течение  7 дней со дня его вступления в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 Признать утратившими силу решения Совета депутатов Староосколь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1. От 27 июня 2008 года № 99 «О ежемесячных и иных дополнительных выплатах и порядке их осуществления муниципальным служащим Старооскольского городского окру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2. От 26 февраля 2010 года № 403 «О внесении изменений в решение Совета депутатов Старооскольского городского округа от 27 июня 2008 года № 9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3. От 31 октября 2013 года № 125 «О внесении изменений в решение Совета депутатов Старооскольского городского округа от 27 июня 2008 года № 99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4. От 03 марта 2015 года № 281 «О внесении изменений в решение Совета депутатов Старооскольского городского округа от 27 июня 2008 года № 99 «О ежемесячных и иных дополнительных выплатах и порядке их осуществления муниципальным служащим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5. От 27 августа 2015 года № 339 «О внесении изменений в решение Совета депутатов Старооскольского городского округа от 27 июня 2008 года № 99 «О ежемесячных и иных дополнительных выплатах и порядке их осуществления муниципальным служащим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6. От 12 ноября 2015 года № 370 «О внесении изменений в Порядок выплаты муниципальным служащим ежеквартальной премии за выполнение особо важных и сложных зада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7. От 17 марта 2016 года № 408 «О внесении изменения в Порядок установления муниципальным служащим ежемесячной процентной надбавки к должностному окладу за стаж муниципальной службы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8. От 10 мая 2016 года № 429 «О внесении изменения в Порядок выплаты муниципальным служащим ежеквартальной премии за выполнение особо важных и сложных заданий»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7. Контроль за вы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8. 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8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2"/>
        <w:gridCol w:w="4686"/>
      </w:tblGrid>
      <w:tr>
        <w:trPr>
          <w:trHeight w:val="1555" w:hRule="atLeast"/>
        </w:trPr>
        <w:tc>
          <w:tcPr>
            <w:tcW w:w="474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Председатель Совета депутатов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_______________________ И.В. Потапов</w:t>
            </w:r>
          </w:p>
        </w:tc>
        <w:tc>
          <w:tcPr>
            <w:tcW w:w="468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администрации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_______________________ А.В. Гнедых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0" w:name="P83"/>
      <w:bookmarkStart w:id="1" w:name="P83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  <w:fldChar w:fldCharType="begin"/>
    </w:r>
    <w:r>
      <w:rPr>
        <w:sz w:val="26"/>
        <w:szCs w:val="26"/>
        <w:color w:val="000000"/>
      </w:rPr>
      <w:instrText xml:space="preserve"> PAGE </w:instrText>
    </w:r>
    <w:r>
      <w:rPr>
        <w:sz w:val="26"/>
        <w:szCs w:val="26"/>
        <w:color w:val="000000"/>
      </w:rPr>
      <w:fldChar w:fldCharType="separate"/>
    </w:r>
    <w:r>
      <w:rPr>
        <w:sz w:val="26"/>
        <w:szCs w:val="26"/>
        <w:color w:val="000000"/>
      </w:rPr>
      <w:t>3</w:t>
    </w:r>
    <w:r>
      <w:rPr>
        <w:sz w:val="26"/>
        <w:szCs w:val="26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  <w:szCs w:val="24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6:00Z</dcterms:created>
  <dc:creator>user</dc:creator>
  <dc:description/>
  <cp:keywords/>
  <dc:language>en-US</dc:language>
  <cp:lastModifiedBy>Прасолов</cp:lastModifiedBy>
  <cp:lastPrinted>2017-02-09T14:37:00Z</cp:lastPrinted>
  <dcterms:modified xsi:type="dcterms:W3CDTF">2017-02-10T08:42:00Z</dcterms:modified>
  <cp:revision>20</cp:revision>
  <dc:subject/>
  <dc:title>Документ предоставлен КонсультантПлюс</dc:title>
</cp:coreProperties>
</file>