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45" w:leader="none"/>
          <w:tab w:val="left" w:pos="6120" w:leader="none"/>
        </w:tabs>
        <w:ind w:left="4678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4678" w:hanging="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left" w:pos="5325" w:leader="none"/>
        </w:tabs>
        <w:ind w:left="4678" w:hanging="0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tabs>
          <w:tab w:val="clear" w:pos="708"/>
          <w:tab w:val="left" w:pos="5325" w:leader="none"/>
        </w:tabs>
        <w:ind w:left="4678" w:hanging="0"/>
        <w:rPr>
          <w:sz w:val="26"/>
          <w:szCs w:val="26"/>
        </w:rPr>
      </w:pPr>
      <w:r>
        <w:rPr>
          <w:sz w:val="26"/>
          <w:szCs w:val="26"/>
        </w:rPr>
        <w:t>от 04 мая 2017 г. № 552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результатах приватизации муниципального имущества Старооскольского городского округа за 2016 год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огнозному плану (программе) приватизации муниципального имущества Старооскольского городского округа на 2016 год, утвержденному решением Совета депутатов Старооскольского городского округа от 21 декабря  2015 года № 380 (с изменениями, внесенными решениями Совета депутатов Старооскольского городского округа от 17 марта 2016 года № 401, от 25 августа 2016 года № 467, от 14 октября 2016 года № 480), в 2016 году состоялось 11 торгов (9 аукционов и 2 продажи посредством публичного предложения) по продаже муниципального имущества на сумму 31 879 032,17 рублей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2 июля 2008 года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в 2016 году 6 субъектов малого и среднего предпринимательства реализовали преимущественное право выкупа арендуемого имущества на сумму 12 347 700,00 рублей с рассрочкой платежа сроком до 5 лет, из них за отчетный период поступило 3 179 211,00 рублей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денежных средств за имущество, выкупленного в рассрочку до 2016 года согласно вышеуказанному закону, в отчетном периоде составило 6 368 776,45 рублей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поступление денежных средств от приватизации муниципального имущества за 2016 год составило 41 427 019,62 рублей, при утвержденном плане        45 660 000,00 рублей. Информация о приватизации муниципального имущества в 2016 году прилагается (приложение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 лотов с муниципальным имуществом выставлялись на торги 7 раз. Все торги были признаны несостоявшимися в связи с отсутствием заявок на участие. Начальная цена торгов составляла 17 085 000,00 рублей. Информация о несостоявшихся торгах по продаже муниципального имущества в 2016 году прилагается (приложение 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 аукционов по продаже доли в размере 100 % уставного капитала ООО «Центр торговли» признаны несостоявшимися в связи с отсутствием допущенных участников и заявок на участие в аукцион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3 февраля 2016 года, 27 апреля 2016 года - начальная цена продажи составляла 102 850 000,00 рублей, без учета НДС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 октября 2016 года, 17 ноября 2016 года, 21 декабря 2016 года - начальная цена продажи составляла 100 970 015,00 рублей, без учета НДС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Default"/>
        <w:ind w:firstLine="5103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Default"/>
        <w:tabs>
          <w:tab w:val="clear" w:pos="708"/>
          <w:tab w:val="left" w:pos="4962" w:leader="none"/>
        </w:tabs>
        <w:ind w:left="5102" w:hanging="0"/>
        <w:rPr/>
      </w:pPr>
      <w:r>
        <w:rPr>
          <w:sz w:val="26"/>
          <w:szCs w:val="26"/>
        </w:rPr>
        <w:t>к отчету о результатах приватизации муниципального имущества Старооскольского городского округа за 2016 год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ватизации муниципального имущества в 2016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3427"/>
        <w:gridCol w:w="1257"/>
        <w:gridCol w:w="2447"/>
        <w:gridCol w:w="1823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объектов и их местополож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ощадь объектов,   кв.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ид продажи, дата заключения договора купли-продажи, стоимость продажи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упления за отчетный период, рубл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с кадастровым номером 31:06:0133006:153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Калинин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айоне здания № 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1,00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02.201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 690,0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 690,00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(гараж)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Калини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00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с кадастровым номером 31:06:0133006:152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Калинин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айоне здания № 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00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02.2016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1 600,0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 600,00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(гараж)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Калини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00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н Лебединец, д. 24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1,2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дажа посредством публичного предложения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3.201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096 09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096 090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н Ольминск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е право выкуп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02.201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0 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0 000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н Королева, д. 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е право выкуп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5.201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 7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 700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Комсомольская, д. 53/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3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,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7.2016,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23 1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23 100,0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н Интернациональный, д. 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3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7.201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61 47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61 470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с кадастровым номером 31:06:0213004:12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оветская, д. 11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1,00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7.201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988 900,0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988 900,00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оветская, д. 11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,10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с кадастровым номером 31:06:0411006:53, Старооскольский район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Обуховка, ул. Ерошенко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0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7.201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22 580,0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22 580,00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магазин № 2), Старооскольский район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Обуховк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Ерошенко, д. 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,27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                       м-н Олимпийский, д. 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8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07.201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783 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783 000,00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с кадастровым номером 31:05:1302006:164, Старооскольский район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Шаталовк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Бегов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5,00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10.201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4 590,0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4 590,00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– мастерская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ооскольский район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Шаталовк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Бегов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,80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н Космос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8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е право выкуп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0.201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40 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5 186,0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 Дружбы, д. 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8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е право выкуп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11.201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521 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3 333,4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 Дружбы, д. 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е право выкуп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11.201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710 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13 991,4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рядченко, д. 1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7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12.201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49 35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49 350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с кадастровым номером 31:06:0401003:44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. Старый Оскол, станция Котел, промузел, площадка «Транспортная», проезд Ш-3, строение № 14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5,00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дажа посредством публичного предложения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12.201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57 355,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57 662,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т.ч. пен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6,67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ежилое здание - мастерская, г. Старый Оскол, станция Котел, промузел, площадка «Транспортная», проезд Ш-3, строение № 14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,45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-т Губкина, д. 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6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е право выкуп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12.201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50 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 000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денежных средств по выкупленному имуществу в рассрочку до 2016 г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368 776,4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4 226 425,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1 427 019,62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tabs>
          <w:tab w:val="clear" w:pos="708"/>
          <w:tab w:val="left" w:pos="4962" w:leader="none"/>
        </w:tabs>
        <w:ind w:left="5102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Default"/>
        <w:tabs>
          <w:tab w:val="clear" w:pos="708"/>
          <w:tab w:val="left" w:pos="4962" w:leader="none"/>
        </w:tabs>
        <w:ind w:left="5102" w:hanging="0"/>
        <w:rPr>
          <w:sz w:val="26"/>
          <w:szCs w:val="26"/>
        </w:rPr>
      </w:pPr>
      <w:r>
        <w:rPr>
          <w:sz w:val="26"/>
          <w:szCs w:val="26"/>
        </w:rPr>
        <w:t>к отчету о результатах приватизации муниципального имущества  Старооскольского городского округа з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есостоявшихся торгах по продаже муниципального имущества в 2016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8"/>
        <w:gridCol w:w="4097"/>
        <w:gridCol w:w="1269"/>
        <w:gridCol w:w="1771"/>
        <w:gridCol w:w="177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объектов и их местополож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ощадь объектов,   кв.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чальная цена продажи, руб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ата торгов, способ продажи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с кадастровым номером 31:06:0201001:96,                                   г. Старый Оскол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-т Алексея Угарова, 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77,00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300 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-т Алексея Угарова, 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4,60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оружение - бетонно-асфальтное покрытие территории и тротуа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5,90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2016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-т Алексея Угарова, 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,30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г. Старый Оскол, м-н Макаренко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д. 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04,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 770 000,0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5.07.2016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аукцион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н Парковый, д. 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89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59 00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3.09.2016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аукцион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с кадастровым номером 31:05:0518001:67, Старооскольский район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Черниково, ул. Забровская, д. 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7,00</w:t>
            </w:r>
          </w:p>
        </w:tc>
        <w:tc>
          <w:tcPr>
            <w:tcW w:w="177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6 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3.09.2016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аукцио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ооскольский район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Черниково, ул. Забровская, д. 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7,80</w:t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6.12.2016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одажа посредством публичного предло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 м-н Макаренко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32, кв. 1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 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2016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 085 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4:11:00Z</dcterms:created>
  <dc:creator>Admin</dc:creator>
  <dc:description/>
  <cp:keywords/>
  <dc:language>en-US</dc:language>
  <cp:lastModifiedBy>Прасолов</cp:lastModifiedBy>
  <cp:lastPrinted>2017-03-17T10:30:00Z</cp:lastPrinted>
  <dcterms:modified xsi:type="dcterms:W3CDTF">2017-05-04T05:36:00Z</dcterms:modified>
  <cp:revision>8</cp:revision>
  <dc:subject/>
  <dc:title>Утвержден</dc:title>
</cp:coreProperties>
</file>