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9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8 мая 2012 г. № 74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результатах приватизации объектов муниципальной собственности в Старооскольском городском округе з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2011 год были приватизированы на аукционах и конкурсах 86 объектов недвижимости, в том числе сооружение газопроводов в количестве 79 объектов, на сумму </w:t>
      </w:r>
      <w:r>
        <w:rPr>
          <w:b/>
          <w:sz w:val="26"/>
          <w:szCs w:val="26"/>
        </w:rPr>
        <w:t>51 649 741</w:t>
      </w:r>
      <w:r>
        <w:rPr>
          <w:sz w:val="26"/>
          <w:szCs w:val="26"/>
        </w:rPr>
        <w:t xml:space="preserve"> рубль, предоставлено преимущественное право выкупа арендованных нежилых помещений 8 субъектам малого и среднего предпринимательства на сумму </w:t>
      </w:r>
      <w:r>
        <w:rPr>
          <w:b/>
          <w:sz w:val="26"/>
          <w:szCs w:val="26"/>
        </w:rPr>
        <w:t xml:space="preserve">10 674 422 </w:t>
      </w:r>
      <w:r>
        <w:rPr>
          <w:sz w:val="26"/>
          <w:szCs w:val="26"/>
        </w:rPr>
        <w:t xml:space="preserve">рубля с рассрочкой платежа сроком до 4 лет (из них за отчётный период поступило в бюджет Старооскольского городского округа денежных средств в сумме </w:t>
      </w:r>
      <w:r>
        <w:rPr>
          <w:b/>
          <w:sz w:val="26"/>
          <w:szCs w:val="26"/>
        </w:rPr>
        <w:t xml:space="preserve">6 630 985 </w:t>
      </w:r>
      <w:r>
        <w:rPr>
          <w:sz w:val="26"/>
          <w:szCs w:val="26"/>
        </w:rPr>
        <w:t xml:space="preserve">рублей), поступление денежных средств по заключенным ранее договорам купли-продажи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учётом предоставленной  рассрочкой платежа, составило за 2011 год </w:t>
      </w:r>
      <w:r>
        <w:rPr>
          <w:b/>
          <w:sz w:val="26"/>
          <w:szCs w:val="26"/>
        </w:rPr>
        <w:t>10 080 500</w:t>
      </w:r>
      <w:r>
        <w:rPr>
          <w:sz w:val="26"/>
          <w:szCs w:val="26"/>
        </w:rPr>
        <w:t xml:space="preserve"> рублей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1418"/>
        <w:gridCol w:w="1417"/>
        <w:gridCol w:w="1418"/>
      </w:tblGrid>
      <w:tr>
        <w:trPr>
          <w:trHeight w:val="16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идически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, 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дажа, рублей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Поступле-ния за отчетный период,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ий район, с. Городище, ул. Ленина, д.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 6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 6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завершённый строительством объект (тяговая подстанция  №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юго-западный промрайон ОАО «ОЗМ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5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5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Старый Оскол,               м-н Жукова, д.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0 3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0 3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ёва,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6 5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6 5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Старый Оскол,           м-н Молодогвардеец, д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6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6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м-н Звёздный, д.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1 5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1 5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Старый Оскол,                м-н Горняк, д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8 4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8 4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(газопроводы - 79 объек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5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45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45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 09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 649 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 649 74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идически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, 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жа, рублей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ступления за отчётный период, с учетом рассроч-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упл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арендованных помещений                                 (в соответствии с Федеральным законом от 22 июля 2008 года                        № 159-ФЗ)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674 42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630 98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м-н Лесной, д. 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 0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 4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рочка платеж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р-т Губкина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5 9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 4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рочка платеж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р-т Губкина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 7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 4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рочка платеж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р-т Губкина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5 7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рочка платеж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р-т Губкина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9 39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9 39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м-н Рудничный, д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 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7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рочка платеж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м-н Олимпийский, д. 2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4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рочка платеж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м-н Горняк, д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 7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503 Рассрочка платежа</w:t>
            </w:r>
          </w:p>
        </w:tc>
      </w:tr>
      <w:tr>
        <w:trPr>
          <w:trHeight w:val="3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674 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630 9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ступление денежных средств от рассрочки платежей от выкупленных  до 2011г. нежилых помещений                           (в соответствии с Федеральным законом от 22 июля 2008 года                        № 159-ФЗ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80 5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 49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 324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 361 2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4:00Z</dcterms:created>
  <dc:creator>kandiranda</dc:creator>
  <dc:description/>
  <cp:keywords/>
  <dc:language>en-US</dc:language>
  <cp:lastModifiedBy>user</cp:lastModifiedBy>
  <cp:lastPrinted>2012-05-29T17:38:00Z</cp:lastPrinted>
  <dcterms:modified xsi:type="dcterms:W3CDTF">2012-05-29T14:39:00Z</dcterms:modified>
  <cp:revision>34</cp:revision>
  <dc:subject/>
  <dc:title/>
</cp:coreProperties>
</file>