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>28 мая 2012 г.                                                                                                             № 744</w:t>
      </w:r>
    </w:p>
    <w:p>
      <w:pPr>
        <w:pStyle w:val="Style17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1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11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11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Старооскольского городского округа за 2011 год по доходам в сумме 5 370 442 тыс. рублей, по расходам в сумме 5 750 716 тыс. рублей с превышением расходов над доходами (дефицит бюджета) в сумме 380 274 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 распределению доходов бюджета Старооскольского городского округа по кодам классификации доходов бюджетов за 2011 год согласно приложению 1 на 29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о распределению доходов бюджета Старооскольского городского округа по кодам видов доходов, подвидов доходов, классификации операций сектора государственного управления, относящихся к доходам бюджета в 2011 году согласно приложению 2 на 22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о распределению расходов бюджета по ведомственной структуре расходов бюджета Старооскольского городского округа за 2011 год согласно приложению 3 на 318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По распределению расходов бюджета Старооскольского городского округа за 2011 год по разделам и подразделам классификации расходов бюджетов согласно приложению 4 на 2 листах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о распределению расходов бюджета Старооскольского городского округа за 2011 год по разделам и подразделам, целевым статьям и видам расходов классификации расходов бюджетов согласно приложению 5 на 34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о источникам внутреннего финансирования дефицита бюджета Старооскольского городского округа за 2011 год по кодам классификации источников финансирования дефицитов бюджетов согласно приложению 6 на                  2 листах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 xml:space="preserve">1.7. По источникам внутреннего финансирования дефицита бюджета Старооскольского городского округа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7 на 2 листах; 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 По расходам на капитальные вложения и проведение капитальных ремонтов за 2011 год по объектам жизнеобеспечения и социально-культурного назначения Старооскольского городского округа согласно приложению 8 на                   10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о отчёту о результатах приватизации объектов муниципальной собственности в Старооскольском городском округе за 2011 год согласно приложению 9 на 3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0. По исполнению муниципальных целевых программ за 2011 год согласно приложению 10 на 8 листах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 Главе администрации Старооскольского городского округа принять меры по привлечению к ответственности должностных лиц, допустивших ненадлежащее исполнение бюджета Старооскольского городского округа в 2011 году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710" w:leader="none"/>
        </w:tabs>
        <w:ind w:left="30" w:firstLine="679"/>
        <w:jc w:val="both"/>
        <w:rPr/>
      </w:pPr>
      <w:r>
        <w:rPr>
          <w:b w:val="false"/>
          <w:szCs w:val="26"/>
        </w:rPr>
        <w:t xml:space="preserve">4. Настоящее решение вступает в силу со дня его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/>
      </w:pPr>
      <w:r>
        <w:rPr>
          <w:bCs/>
          <w:szCs w:val="26"/>
        </w:rPr>
        <w:t>Старооскольского городского округа                                                  П.Е. Шишк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238" w:footer="879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tabs>
        <w:tab w:val="clear" w:pos="4677"/>
        <w:tab w:val="clear" w:pos="9355"/>
        <w:tab w:val="right" w:pos="-5245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2">
    <w:name w:val=" Знак Знак1"/>
    <w:basedOn w:val="Style9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0:00Z</dcterms:created>
  <dc:creator/>
  <dc:description/>
  <cp:keywords/>
  <dc:language>en-US</dc:language>
  <cp:lastModifiedBy>user</cp:lastModifiedBy>
  <cp:lastPrinted>2012-05-28T09:16:00Z</cp:lastPrinted>
  <dcterms:modified xsi:type="dcterms:W3CDTF">2012-05-28T05:47:00Z</dcterms:modified>
  <cp:revision>125</cp:revision>
  <dc:subject/>
  <dc:title>РОССИЙСКАЯ ФЕДЕРАЦИЯ </dc:title>
</cp:coreProperties>
</file>