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 xml:space="preserve">Приложение </w:t>
      </w:r>
    </w:p>
    <w:p>
      <w:pPr>
        <w:pStyle w:val="Normal"/>
        <w:ind w:left="5245" w:hanging="0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к решению Совета депутатов Старооскольского городского округа</w:t>
      </w:r>
    </w:p>
    <w:p>
      <w:pPr>
        <w:pStyle w:val="Normal"/>
        <w:ind w:left="5245" w:hanging="0"/>
        <w:rPr>
          <w:rFonts w:cs="Tahoma"/>
          <w:sz w:val="26"/>
          <w:szCs w:val="26"/>
        </w:rPr>
      </w:pPr>
      <w:r>
        <w:rPr>
          <w:rFonts w:cs="Tahoma"/>
          <w:sz w:val="26"/>
          <w:szCs w:val="26"/>
        </w:rPr>
        <w:t>от 28 мая 2012 года № 745</w:t>
      </w:r>
    </w:p>
    <w:p>
      <w:pPr>
        <w:pStyle w:val="Normal"/>
        <w:ind w:left="5245" w:hanging="0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  <w:t>РОССИЙСКАЯ ФЕДЕРАЦИЯ</w:t>
      </w:r>
    </w:p>
    <w:p>
      <w:pPr>
        <w:pStyle w:val="Normal"/>
        <w:jc w:val="center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  <w:t>БЕЛГОРОДКАЯ ОБЛАСТЬ</w:t>
      </w:r>
    </w:p>
    <w:p>
      <w:pPr>
        <w:pStyle w:val="Normal"/>
        <w:jc w:val="center"/>
        <w:rPr>
          <w:rFonts w:cs="Tahoma"/>
          <w:b/>
          <w:b/>
          <w:bCs/>
          <w:szCs w:val="28"/>
        </w:rPr>
      </w:pPr>
      <w:r>
        <w:rPr>
          <w:rFonts w:cs="Tahoma"/>
          <w:b/>
          <w:bCs/>
          <w:szCs w:val="28"/>
        </w:rPr>
        <w:t>СТАРООСКОЛЬСКИЙ ГОРОДСКОЙ ОКРУГ</w:t>
      </w:r>
    </w:p>
    <w:p>
      <w:pPr>
        <w:pStyle w:val="Normal"/>
        <w:ind w:left="5245" w:hanging="0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7875" w:leader="none"/>
        </w:tabs>
        <w:ind w:right="0" w:hanging="0"/>
        <w:jc w:val="center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3235" cy="568960"/>
            <wp:effectExtent l="0" t="0" r="0" b="0"/>
            <wp:wrapTight wrapText="bothSides">
              <wp:wrapPolygon edited="0">
                <wp:start x="-108" y="0"/>
                <wp:lineTo x="-108" y="0"/>
                <wp:lineTo x="-108" y="0"/>
                <wp:lineTo x="-108" y="0"/>
                <wp:lineTo x="-108" y="0"/>
                <wp:lineTo x="-108" y="0"/>
                <wp:lineTo x="-108" y="0"/>
                <wp:lineTo x="-108" y="0"/>
                <wp:lineTo x="-108" y="0"/>
                <wp:lineTo x="-108" y="86"/>
                <wp:lineTo x="-108" y="174"/>
                <wp:lineTo x="-108" y="261"/>
                <wp:lineTo x="-108" y="349"/>
                <wp:lineTo x="-108" y="436"/>
                <wp:lineTo x="-108" y="523"/>
                <wp:lineTo x="-108" y="610"/>
                <wp:lineTo x="-108" y="698"/>
                <wp:lineTo x="-108" y="786"/>
                <wp:lineTo x="-108" y="873"/>
                <wp:lineTo x="-108" y="960"/>
                <wp:lineTo x="-108" y="1047"/>
                <wp:lineTo x="-108" y="1135"/>
                <wp:lineTo x="-108" y="1222"/>
                <wp:lineTo x="-108" y="1310"/>
                <wp:lineTo x="-108" y="1396"/>
                <wp:lineTo x="-108" y="1484"/>
                <wp:lineTo x="-108" y="1572"/>
                <wp:lineTo x="-108" y="1659"/>
                <wp:lineTo x="-108" y="1747"/>
                <wp:lineTo x="-108" y="1833"/>
                <wp:lineTo x="-108" y="1921"/>
                <wp:lineTo x="-108" y="2008"/>
                <wp:lineTo x="-108" y="2096"/>
                <wp:lineTo x="-108" y="2184"/>
                <wp:lineTo x="-108" y="2270"/>
                <wp:lineTo x="-108" y="2358"/>
                <wp:lineTo x="-108" y="2445"/>
                <wp:lineTo x="-108" y="2533"/>
                <wp:lineTo x="-108" y="2620"/>
                <wp:lineTo x="-108" y="2707"/>
                <wp:lineTo x="-108" y="2794"/>
                <wp:lineTo x="-108" y="2882"/>
                <wp:lineTo x="-108" y="2970"/>
                <wp:lineTo x="-108" y="3057"/>
                <wp:lineTo x="-108" y="3144"/>
                <wp:lineTo x="-108" y="3231"/>
                <wp:lineTo x="-108" y="3319"/>
                <wp:lineTo x="-108" y="3406"/>
                <wp:lineTo x="-108" y="3494"/>
                <wp:lineTo x="-108" y="3582"/>
                <wp:lineTo x="-108" y="3668"/>
                <wp:lineTo x="-108" y="3756"/>
                <wp:lineTo x="-108" y="3843"/>
                <wp:lineTo x="-108" y="3931"/>
                <wp:lineTo x="-108" y="4018"/>
                <wp:lineTo x="-108" y="4105"/>
                <wp:lineTo x="-108" y="4192"/>
                <wp:lineTo x="-108" y="4280"/>
                <wp:lineTo x="-108" y="4368"/>
                <wp:lineTo x="-108" y="4455"/>
                <wp:lineTo x="-108" y="4542"/>
                <wp:lineTo x="-108" y="4629"/>
                <wp:lineTo x="-108" y="4717"/>
                <wp:lineTo x="-108" y="4804"/>
                <wp:lineTo x="-108" y="4892"/>
                <wp:lineTo x="-108" y="4978"/>
                <wp:lineTo x="-108" y="5066"/>
                <wp:lineTo x="-108" y="5154"/>
                <wp:lineTo x="-108" y="5241"/>
                <wp:lineTo x="-108" y="5329"/>
                <wp:lineTo x="-108" y="5415"/>
                <wp:lineTo x="-108" y="5503"/>
                <wp:lineTo x="-108" y="5590"/>
                <wp:lineTo x="-108" y="5678"/>
                <wp:lineTo x="-108" y="5766"/>
                <wp:lineTo x="-108" y="5852"/>
                <wp:lineTo x="-108" y="5940"/>
                <wp:lineTo x="-108" y="6027"/>
                <wp:lineTo x="-108" y="6115"/>
                <wp:lineTo x="-108" y="6202"/>
                <wp:lineTo x="-108" y="6289"/>
                <wp:lineTo x="-108" y="6376"/>
                <wp:lineTo x="-108" y="6464"/>
                <wp:lineTo x="-108" y="6552"/>
                <wp:lineTo x="-108" y="6639"/>
                <wp:lineTo x="-108" y="6726"/>
                <wp:lineTo x="-108" y="6813"/>
                <wp:lineTo x="-108" y="6901"/>
                <wp:lineTo x="-108" y="6988"/>
                <wp:lineTo x="-108" y="7076"/>
                <wp:lineTo x="-108" y="7164"/>
                <wp:lineTo x="-108" y="7250"/>
                <wp:lineTo x="-108" y="7338"/>
                <wp:lineTo x="-108" y="7425"/>
                <wp:lineTo x="-108" y="7513"/>
                <wp:lineTo x="-108" y="7600"/>
                <wp:lineTo x="-108" y="7687"/>
                <wp:lineTo x="-108" y="7774"/>
                <wp:lineTo x="-108" y="7862"/>
                <wp:lineTo x="-108" y="7950"/>
                <wp:lineTo x="-108" y="8037"/>
                <wp:lineTo x="-108" y="8124"/>
                <wp:lineTo x="-108" y="8211"/>
                <wp:lineTo x="-108" y="8299"/>
                <wp:lineTo x="-108" y="8386"/>
                <wp:lineTo x="-108" y="8474"/>
                <wp:lineTo x="-108" y="8560"/>
                <wp:lineTo x="-108" y="8648"/>
                <wp:lineTo x="-108" y="8736"/>
                <wp:lineTo x="-108" y="8823"/>
                <wp:lineTo x="-108" y="8911"/>
                <wp:lineTo x="-108" y="8997"/>
                <wp:lineTo x="-108" y="9085"/>
                <wp:lineTo x="-108" y="9172"/>
                <wp:lineTo x="-108" y="9260"/>
                <wp:lineTo x="-108" y="9348"/>
                <wp:lineTo x="-108" y="9434"/>
                <wp:lineTo x="-108" y="9522"/>
                <wp:lineTo x="-108" y="9609"/>
                <wp:lineTo x="-108" y="9697"/>
                <wp:lineTo x="-108" y="9784"/>
                <wp:lineTo x="-108" y="9871"/>
                <wp:lineTo x="-108" y="9958"/>
                <wp:lineTo x="-108" y="10046"/>
                <wp:lineTo x="-108" y="10134"/>
                <wp:lineTo x="-108" y="10221"/>
                <wp:lineTo x="-108" y="10308"/>
                <wp:lineTo x="-108" y="10395"/>
                <wp:lineTo x="-108" y="10483"/>
                <wp:lineTo x="-108" y="10570"/>
                <wp:lineTo x="-108" y="10658"/>
                <wp:lineTo x="-108" y="10746"/>
                <wp:lineTo x="-108" y="10832"/>
                <wp:lineTo x="-108" y="10920"/>
                <wp:lineTo x="-108" y="11007"/>
                <wp:lineTo x="-108" y="11095"/>
                <wp:lineTo x="-108" y="11182"/>
                <wp:lineTo x="-108" y="11269"/>
                <wp:lineTo x="-108" y="11356"/>
                <wp:lineTo x="-108" y="11444"/>
                <wp:lineTo x="-108" y="11532"/>
                <wp:lineTo x="-108" y="11619"/>
                <wp:lineTo x="-108" y="11706"/>
                <wp:lineTo x="-108" y="11793"/>
                <wp:lineTo x="-108" y="11881"/>
                <wp:lineTo x="-108" y="11968"/>
                <wp:lineTo x="-108" y="12056"/>
                <wp:lineTo x="-108" y="12142"/>
                <wp:lineTo x="-108" y="12230"/>
                <wp:lineTo x="-108" y="12318"/>
                <wp:lineTo x="-108" y="12405"/>
                <wp:lineTo x="-108" y="12493"/>
                <wp:lineTo x="-108" y="12579"/>
                <wp:lineTo x="-108" y="12667"/>
                <wp:lineTo x="-108" y="12754"/>
                <wp:lineTo x="-108" y="12842"/>
                <wp:lineTo x="-108" y="12930"/>
                <wp:lineTo x="-108" y="13016"/>
                <wp:lineTo x="-108" y="13104"/>
                <wp:lineTo x="-108" y="13191"/>
                <wp:lineTo x="-108" y="13279"/>
                <wp:lineTo x="-108" y="13366"/>
                <wp:lineTo x="-108" y="13453"/>
                <wp:lineTo x="-108" y="13540"/>
                <wp:lineTo x="-108" y="13628"/>
                <wp:lineTo x="-108" y="13716"/>
                <wp:lineTo x="-108" y="13803"/>
                <wp:lineTo x="-108" y="13890"/>
                <wp:lineTo x="-108" y="13977"/>
                <wp:lineTo x="-108" y="14065"/>
                <wp:lineTo x="-108" y="14152"/>
                <wp:lineTo x="-108" y="14240"/>
                <wp:lineTo x="-108" y="14328"/>
                <wp:lineTo x="-108" y="14414"/>
                <wp:lineTo x="-108" y="14502"/>
                <wp:lineTo x="-108" y="14589"/>
                <wp:lineTo x="-108" y="14677"/>
                <wp:lineTo x="-108" y="14764"/>
                <wp:lineTo x="-108" y="14851"/>
                <wp:lineTo x="-108" y="14938"/>
                <wp:lineTo x="-108" y="15026"/>
                <wp:lineTo x="-108" y="15114"/>
                <wp:lineTo x="-108" y="15201"/>
                <wp:lineTo x="-108" y="15288"/>
                <wp:lineTo x="-108" y="15375"/>
                <wp:lineTo x="-108" y="15463"/>
                <wp:lineTo x="-108" y="15550"/>
                <wp:lineTo x="-108" y="15638"/>
                <wp:lineTo x="-108" y="15724"/>
                <wp:lineTo x="-108" y="15812"/>
                <wp:lineTo x="-108" y="15900"/>
                <wp:lineTo x="-108" y="15987"/>
                <wp:lineTo x="-108" y="16075"/>
                <wp:lineTo x="-108" y="16161"/>
                <wp:lineTo x="-108" y="16249"/>
                <wp:lineTo x="-108" y="16336"/>
                <wp:lineTo x="-108" y="16424"/>
                <wp:lineTo x="-108" y="16512"/>
                <wp:lineTo x="-108" y="16598"/>
                <wp:lineTo x="-108" y="16686"/>
                <wp:lineTo x="-108" y="16773"/>
                <wp:lineTo x="-108" y="16861"/>
                <wp:lineTo x="-108" y="16948"/>
                <wp:lineTo x="-108" y="17035"/>
                <wp:lineTo x="-108" y="17122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10"/>
                <wp:lineTo x="-108" y="17996"/>
                <wp:lineTo x="-108" y="18084"/>
                <wp:lineTo x="-108" y="18171"/>
                <wp:lineTo x="-108" y="18259"/>
                <wp:lineTo x="-108" y="18346"/>
                <wp:lineTo x="-108" y="18433"/>
                <wp:lineTo x="-108" y="18520"/>
                <wp:lineTo x="-108" y="18608"/>
                <wp:lineTo x="-108" y="18696"/>
                <wp:lineTo x="-108" y="18783"/>
                <wp:lineTo x="-108" y="18870"/>
                <wp:lineTo x="-108" y="18957"/>
                <wp:lineTo x="-108" y="19045"/>
                <wp:lineTo x="-108" y="19132"/>
                <wp:lineTo x="-108" y="19220"/>
                <wp:lineTo x="-108" y="19306"/>
                <wp:lineTo x="0" y="19394"/>
                <wp:lineTo x="326" y="19482"/>
                <wp:lineTo x="651" y="19569"/>
                <wp:lineTo x="8466" y="19657"/>
                <wp:lineTo x="8683" y="19743"/>
                <wp:lineTo x="8900" y="19831"/>
                <wp:lineTo x="9009" y="19918"/>
                <wp:lineTo x="9117" y="20006"/>
                <wp:lineTo x="9226" y="20094"/>
                <wp:lineTo x="9226" y="20180"/>
                <wp:lineTo x="9334" y="20268"/>
                <wp:lineTo x="9334" y="20355"/>
                <wp:lineTo x="9443" y="20443"/>
                <wp:lineTo x="9443" y="20530"/>
                <wp:lineTo x="9986" y="20530"/>
                <wp:lineTo x="9986" y="20443"/>
                <wp:lineTo x="10094" y="20355"/>
                <wp:lineTo x="10094" y="20268"/>
                <wp:lineTo x="10203" y="20180"/>
                <wp:lineTo x="10203" y="20094"/>
                <wp:lineTo x="10311" y="20006"/>
                <wp:lineTo x="10420" y="19918"/>
                <wp:lineTo x="10528" y="19831"/>
                <wp:lineTo x="10745" y="19743"/>
                <wp:lineTo x="10963" y="19657"/>
                <wp:lineTo x="18777" y="19569"/>
                <wp:lineTo x="19103" y="19482"/>
                <wp:lineTo x="19429" y="19394"/>
                <wp:lineTo x="19537" y="19306"/>
                <wp:lineTo x="19754" y="19220"/>
                <wp:lineTo x="19863" y="19132"/>
                <wp:lineTo x="19971" y="19045"/>
                <wp:lineTo x="20080" y="18957"/>
                <wp:lineTo x="20188" y="18870"/>
                <wp:lineTo x="20297" y="18783"/>
                <wp:lineTo x="20297" y="18696"/>
                <wp:lineTo x="20406" y="18608"/>
                <wp:lineTo x="20406" y="18520"/>
                <wp:lineTo x="20406" y="18433"/>
                <wp:lineTo x="20406" y="18346"/>
                <wp:lineTo x="20406" y="18259"/>
                <wp:lineTo x="20406" y="18171"/>
                <wp:lineTo x="20406" y="18084"/>
                <wp:lineTo x="20406" y="17996"/>
                <wp:lineTo x="20406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910"/>
                <wp:lineTo x="20297" y="17122"/>
                <wp:lineTo x="20297" y="17035"/>
                <wp:lineTo x="20297" y="16948"/>
                <wp:lineTo x="20297" y="16861"/>
                <wp:lineTo x="20297" y="16773"/>
                <wp:lineTo x="20297" y="16686"/>
                <wp:lineTo x="20297" y="16598"/>
                <wp:lineTo x="20297" y="16512"/>
                <wp:lineTo x="20297" y="16424"/>
                <wp:lineTo x="20297" y="16336"/>
                <wp:lineTo x="20297" y="16249"/>
                <wp:lineTo x="20297" y="16161"/>
                <wp:lineTo x="20297" y="16075"/>
                <wp:lineTo x="20297" y="15987"/>
                <wp:lineTo x="20297" y="15900"/>
                <wp:lineTo x="20297" y="15812"/>
                <wp:lineTo x="20297" y="15724"/>
                <wp:lineTo x="20297" y="15638"/>
                <wp:lineTo x="20297" y="15550"/>
                <wp:lineTo x="20297" y="15463"/>
                <wp:lineTo x="20297" y="15375"/>
                <wp:lineTo x="20297" y="15288"/>
                <wp:lineTo x="20297" y="15201"/>
                <wp:lineTo x="20297" y="15114"/>
                <wp:lineTo x="20297" y="15026"/>
                <wp:lineTo x="20297" y="14938"/>
                <wp:lineTo x="20297" y="14851"/>
                <wp:lineTo x="20297" y="14764"/>
                <wp:lineTo x="20297" y="14677"/>
                <wp:lineTo x="20297" y="14589"/>
                <wp:lineTo x="20297" y="14502"/>
                <wp:lineTo x="20297" y="14414"/>
                <wp:lineTo x="20297" y="14328"/>
                <wp:lineTo x="20297" y="14240"/>
                <wp:lineTo x="20297" y="14152"/>
                <wp:lineTo x="20297" y="14065"/>
                <wp:lineTo x="20297" y="13977"/>
                <wp:lineTo x="20297" y="13890"/>
                <wp:lineTo x="20297" y="13803"/>
                <wp:lineTo x="20297" y="13716"/>
                <wp:lineTo x="20297" y="13628"/>
                <wp:lineTo x="20297" y="13540"/>
                <wp:lineTo x="20297" y="13453"/>
                <wp:lineTo x="20297" y="13366"/>
                <wp:lineTo x="20297" y="13279"/>
                <wp:lineTo x="20297" y="13191"/>
                <wp:lineTo x="20297" y="13104"/>
                <wp:lineTo x="20297" y="13016"/>
                <wp:lineTo x="20297" y="12930"/>
                <wp:lineTo x="20297" y="12842"/>
                <wp:lineTo x="20297" y="12754"/>
                <wp:lineTo x="20297" y="12667"/>
                <wp:lineTo x="20297" y="12579"/>
                <wp:lineTo x="20297" y="12493"/>
                <wp:lineTo x="20297" y="12405"/>
                <wp:lineTo x="20297" y="12318"/>
                <wp:lineTo x="20297" y="12230"/>
                <wp:lineTo x="20297" y="12142"/>
                <wp:lineTo x="20297" y="12056"/>
                <wp:lineTo x="20297" y="11968"/>
                <wp:lineTo x="20297" y="11881"/>
                <wp:lineTo x="20297" y="11793"/>
                <wp:lineTo x="20297" y="11706"/>
                <wp:lineTo x="20297" y="11619"/>
                <wp:lineTo x="20297" y="11532"/>
                <wp:lineTo x="20297" y="11444"/>
                <wp:lineTo x="20297" y="11356"/>
                <wp:lineTo x="20297" y="11269"/>
                <wp:lineTo x="20297" y="11182"/>
                <wp:lineTo x="20297" y="11095"/>
                <wp:lineTo x="20297" y="11007"/>
                <wp:lineTo x="20297" y="10920"/>
                <wp:lineTo x="20297" y="10832"/>
                <wp:lineTo x="20297" y="10746"/>
                <wp:lineTo x="20297" y="10658"/>
                <wp:lineTo x="20297" y="10570"/>
                <wp:lineTo x="20297" y="10483"/>
                <wp:lineTo x="20297" y="10395"/>
                <wp:lineTo x="20297" y="10308"/>
                <wp:lineTo x="20297" y="10221"/>
                <wp:lineTo x="20297" y="10134"/>
                <wp:lineTo x="20297" y="10046"/>
                <wp:lineTo x="20297" y="9958"/>
                <wp:lineTo x="20297" y="9871"/>
                <wp:lineTo x="20297" y="9784"/>
                <wp:lineTo x="20297" y="9697"/>
                <wp:lineTo x="20297" y="9609"/>
                <wp:lineTo x="20297" y="9522"/>
                <wp:lineTo x="20297" y="9434"/>
                <wp:lineTo x="20297" y="9348"/>
                <wp:lineTo x="20297" y="9260"/>
                <wp:lineTo x="20297" y="9172"/>
                <wp:lineTo x="20297" y="9085"/>
                <wp:lineTo x="20297" y="8997"/>
                <wp:lineTo x="20297" y="8911"/>
                <wp:lineTo x="20297" y="8823"/>
                <wp:lineTo x="20297" y="8736"/>
                <wp:lineTo x="20297" y="8648"/>
                <wp:lineTo x="20297" y="8560"/>
                <wp:lineTo x="20297" y="8474"/>
                <wp:lineTo x="20297" y="8386"/>
                <wp:lineTo x="20297" y="8299"/>
                <wp:lineTo x="20297" y="8211"/>
                <wp:lineTo x="20297" y="8124"/>
                <wp:lineTo x="20297" y="8037"/>
                <wp:lineTo x="20297" y="7950"/>
                <wp:lineTo x="20297" y="7862"/>
                <wp:lineTo x="20297" y="7774"/>
                <wp:lineTo x="20297" y="7687"/>
                <wp:lineTo x="20297" y="7600"/>
                <wp:lineTo x="20297" y="7513"/>
                <wp:lineTo x="20297" y="7425"/>
                <wp:lineTo x="20297" y="7338"/>
                <wp:lineTo x="20297" y="7250"/>
                <wp:lineTo x="20297" y="7164"/>
                <wp:lineTo x="20297" y="7076"/>
                <wp:lineTo x="20297" y="6988"/>
                <wp:lineTo x="20297" y="6901"/>
                <wp:lineTo x="20297" y="6813"/>
                <wp:lineTo x="20297" y="6726"/>
                <wp:lineTo x="20297" y="6639"/>
                <wp:lineTo x="20297" y="6552"/>
                <wp:lineTo x="20297" y="6464"/>
                <wp:lineTo x="20297" y="6376"/>
                <wp:lineTo x="20297" y="6289"/>
                <wp:lineTo x="20297" y="6202"/>
                <wp:lineTo x="20297" y="6115"/>
                <wp:lineTo x="20297" y="6027"/>
                <wp:lineTo x="20297" y="5940"/>
                <wp:lineTo x="20297" y="5852"/>
                <wp:lineTo x="20297" y="5766"/>
                <wp:lineTo x="20297" y="5678"/>
                <wp:lineTo x="20297" y="5590"/>
                <wp:lineTo x="20297" y="5503"/>
                <wp:lineTo x="20297" y="5415"/>
                <wp:lineTo x="20297" y="5329"/>
                <wp:lineTo x="20297" y="5241"/>
                <wp:lineTo x="20297" y="5154"/>
                <wp:lineTo x="20297" y="5066"/>
                <wp:lineTo x="20297" y="4978"/>
                <wp:lineTo x="20297" y="4892"/>
                <wp:lineTo x="20297" y="4804"/>
                <wp:lineTo x="20297" y="4717"/>
                <wp:lineTo x="20297" y="4629"/>
                <wp:lineTo x="20297" y="4542"/>
                <wp:lineTo x="20297" y="4455"/>
                <wp:lineTo x="20297" y="4368"/>
                <wp:lineTo x="20297" y="4280"/>
                <wp:lineTo x="20297" y="4192"/>
                <wp:lineTo x="20297" y="4105"/>
                <wp:lineTo x="20297" y="4018"/>
                <wp:lineTo x="20297" y="3931"/>
                <wp:lineTo x="20297" y="3843"/>
                <wp:lineTo x="20297" y="3756"/>
                <wp:lineTo x="20297" y="3668"/>
                <wp:lineTo x="20297" y="3582"/>
                <wp:lineTo x="20297" y="3494"/>
                <wp:lineTo x="20297" y="3406"/>
                <wp:lineTo x="20297" y="3319"/>
                <wp:lineTo x="20297" y="3231"/>
                <wp:lineTo x="20297" y="3144"/>
                <wp:lineTo x="20297" y="3057"/>
                <wp:lineTo x="20297" y="2970"/>
                <wp:lineTo x="20297" y="2882"/>
                <wp:lineTo x="20297" y="2794"/>
                <wp:lineTo x="20297" y="2707"/>
                <wp:lineTo x="20297" y="2620"/>
                <wp:lineTo x="20297" y="2533"/>
                <wp:lineTo x="20297" y="2445"/>
                <wp:lineTo x="20297" y="2358"/>
                <wp:lineTo x="20297" y="2270"/>
                <wp:lineTo x="20297" y="2184"/>
                <wp:lineTo x="20297" y="2096"/>
                <wp:lineTo x="20297" y="2008"/>
                <wp:lineTo x="20297" y="1921"/>
                <wp:lineTo x="20297" y="1833"/>
                <wp:lineTo x="20297" y="1747"/>
                <wp:lineTo x="20297" y="1659"/>
                <wp:lineTo x="20297" y="1572"/>
                <wp:lineTo x="20297" y="1484"/>
                <wp:lineTo x="20297" y="1396"/>
                <wp:lineTo x="20297" y="1310"/>
                <wp:lineTo x="20297" y="1222"/>
                <wp:lineTo x="20297" y="1135"/>
                <wp:lineTo x="20297" y="1047"/>
                <wp:lineTo x="20297" y="960"/>
                <wp:lineTo x="20297" y="873"/>
                <wp:lineTo x="20297" y="786"/>
                <wp:lineTo x="20297" y="698"/>
                <wp:lineTo x="20297" y="610"/>
                <wp:lineTo x="20297" y="523"/>
                <wp:lineTo x="20297" y="436"/>
                <wp:lineTo x="20297" y="349"/>
                <wp:lineTo x="20297" y="261"/>
                <wp:lineTo x="20297" y="174"/>
                <wp:lineTo x="20297" y="86"/>
                <wp:lineTo x="20297" y="0"/>
                <wp:lineTo x="20297" y="0"/>
                <wp:lineTo x="20297" y="0"/>
                <wp:lineTo x="20297" y="0"/>
                <wp:lineTo x="20297" y="0"/>
                <wp:lineTo x="20297" y="0"/>
                <wp:lineTo x="20297" y="0"/>
                <wp:lineTo x="20297" y="0"/>
                <wp:lineTo x="20406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bCs/>
          <w:sz w:val="16"/>
          <w:szCs w:val="19"/>
        </w:rPr>
      </w:pPr>
      <w:r>
        <w:rPr>
          <w:rFonts w:cs="Times New Roman" w:ascii="Times New Roman" w:hAnsi="Times New Roman"/>
          <w:b/>
          <w:bCs/>
          <w:sz w:val="16"/>
          <w:szCs w:val="19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ЛАВА АДМИНИСТРАЦИИ 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4"/>
          <w:szCs w:val="24"/>
          <w:u w:val="single"/>
        </w:rPr>
        <w:t xml:space="preserve">«17» апреля 2012 г.     </w:t>
      </w: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  <w:u w:val="single"/>
        </w:rPr>
        <w:t>№ 1249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 Старый Оско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ind w:left="-108" w:hanging="34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бюджета Старооскольского город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руга за 1 квартал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о исполнение статьи 264.2 Бюджетного кодекса Российской Федерации, пункта 3 статьи 75 Положения о бюджетном устройстве и бюджетном процессе в Старооскольском городском округе, утвержденного решением Совета депутатов Старооскольского городского округа от 27 мая 2011 года № 581,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Отчеты об исполнении бюджета Старооскольского городского округа за 1 квартал 2012 года по доходам в сумме 974 055 тыс. рублей, по расходам в сумме 978 831 тыс. рублей с превышением расходов над доходами (дефицит бюджета) в сумме 4 776 тыс. рублей (прилагаю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Источники внутреннего финансирования дефицита бюджета Старооскольского городского округа (прилагаются)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Главным администраторам (администраторам) доходов бюджета городского округа и источников финансирования дефицита бюджета городского округа, получателям бюджетных средств принять меры к выполнению бюджетных показателей по доходам и расходам, предусмотренным на 2012 год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>3. Департаменту по организационно-аналитической и кадровой работе администрации Старооскольского городского округа (В.П. Заботин) и департаменту финансов и бюджетной политики администрации Старооскольского городского округа (Н.В. Кудинова) обеспечить опубликование настоящего постановления в газете «Оскольский кра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департамент финансов и бюджетной политики администрации городского округа (Н.В. Кудинова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4351"/>
      </w:tblGrid>
      <w:tr>
        <w:trPr>
          <w:trHeight w:val="299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" w:right="7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 xml:space="preserve">П.Е. Шишкин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20" w:top="99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56:00Z</dcterms:created>
  <dc:creator>Alexandre Katalov</dc:creator>
  <dc:description/>
  <cp:keywords/>
  <dc:language>en-US</dc:language>
  <cp:lastModifiedBy>SamLab.ws</cp:lastModifiedBy>
  <cp:lastPrinted>2012-04-20T10:05:00Z</cp:lastPrinted>
  <dcterms:modified xsi:type="dcterms:W3CDTF">2012-05-25T11:58:00Z</dcterms:modified>
  <cp:revision>25</cp:revision>
  <dc:subject/>
  <dc:title>РОССИЙСКАЯ ФЕДЕРАЦИЯ</dc:title>
</cp:coreProperties>
</file>