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>
          <w:rFonts w:cs="Arial Black"/>
          <w:b w:val="false"/>
          <w:bCs/>
          <w:sz w:val="24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28 мая 2012 г.                                                                                                           № 746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8 декабря 2011 года № 676 «О бюджете Старооскольского городского округа на 2012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внесением изменений в закон Белгородской области от 26 декабря 2011 года № 92 «Об областном бюджете на 2012 год», в целях своевременного исполнения новых расходных обязательств, возникших в ходе исполнения бюджета Старооскольского городского округа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8 декабря 2011 года № 676 «О бюджете Старооскольского городского округа на 2012 год» (с изменениями, внесёнными решениями Совета депутатов Старооскольского городского округа от 30 января 2012 года № 694; от 30 марта 2012 года № 718) следующие изменения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 1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2 год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в сумме 6 561 352 тыс. рублей (приложение 1 на 2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6 934 853 тыс. рублей (приложение 2 на 97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373 501 тыс. 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2. Пункт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Установить, что доходы бюджета Старооскольского городского округа на 2012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4 239 379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321 973 тыс. рублей.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3. Приложение 1 изложить в новой редакции (приложение 1 на 2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4. Приложение 2 изложить в новой редакции (приложение 2 на 97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3 изложить в новой редакции (приложение 3 на 2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4 изложить в новой редакции (приложение 4 на 18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9 изложить в новой редакции (приложение 5 на 219 листах)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В приложение 10 внести изменения, дополнив Раздел 1 «Здания, помещения, сооружения и иные объекты недвижимости муниципального фонда, подлежащие продаже в соответствии с Федеральным законом от 21 декабря              2001 года № 178-ФЗ «О приватизации государственного и муниципального имущества» по заявлениям юридических и физических лиц» пунктами 147-149 следующего содержания:</w:t>
      </w:r>
    </w:p>
    <w:p>
      <w:pPr>
        <w:pStyle w:val="TextBody"/>
        <w:tabs>
          <w:tab w:val="clear" w:pos="708"/>
          <w:tab w:val="left" w:pos="1134" w:leader="none"/>
        </w:tabs>
        <w:ind w:right="-28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2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620"/>
        <w:gridCol w:w="2552"/>
        <w:gridCol w:w="315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  <w:tc>
          <w:tcPr>
            <w:tcW w:w="3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г. Старый Оскол, м - он  Королева, д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3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Старооскольский район, с. Новиково, ул. Речная,                д. 6,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3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г. Старый Оскол,                                                        м-он  Интернациональный, д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3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944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1 изложить в новой редакции (приложение 6 на                        10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5 изложить в новой редакции (приложение 7 на                   36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Глава администрации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Старооскольского городского округа 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567" w:top="623" w:footer="0" w:bottom="56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2">
    <w:name w:val=" Знак Знак1"/>
    <w:basedOn w:val="Style9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1:00Z</dcterms:created>
  <dc:creator>malutina</dc:creator>
  <dc:description/>
  <cp:keywords/>
  <dc:language>en-US</dc:language>
  <cp:lastModifiedBy>user</cp:lastModifiedBy>
  <cp:lastPrinted>2012-05-28T18:22:00Z</cp:lastPrinted>
  <dcterms:modified xsi:type="dcterms:W3CDTF">2012-05-28T14:23:00Z</dcterms:modified>
  <cp:revision>64</cp:revision>
  <dc:subject/>
  <dc:title>РОССИЙСКАЯ ФЕДЕРАЦИЯ </dc:title>
</cp:coreProperties>
</file>