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8 мая 2012 г. № 746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ов бюджета Старооскольского городского округа в 2012 году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,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    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1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1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 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  возмещение гражданам, ведущим личное подсобное хозяйство, сельскохозяйственным      потребительским кооперативам, крестьянским  (фермерским) хозяйствам части затрат на  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Архангель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ладимир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родищ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олгополя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митри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нам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аза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о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Лапыг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Незнам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ух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зер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ес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туд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Рогова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рок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лдат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осе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Шатал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6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SamLab.ws</cp:lastModifiedBy>
  <cp:lastPrinted>2012-05-12T14:32:00Z</cp:lastPrinted>
  <dcterms:modified xsi:type="dcterms:W3CDTF">2012-05-23T14:51:00Z</dcterms:modified>
  <cp:revision>104</cp:revision>
  <dc:subject/>
  <dc:title>Администраторы</dc:title>
</cp:coreProperties>
</file>