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" w:hanging="0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ind w:right="-86" w:firstLine="10023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-86" w:firstLine="10023"/>
        <w:rPr>
          <w:sz w:val="26"/>
          <w:szCs w:val="26"/>
        </w:rPr>
      </w:pPr>
      <w:r>
        <w:rPr>
          <w:sz w:val="26"/>
          <w:szCs w:val="26"/>
        </w:rPr>
        <w:t>к реестру муниципальной собственности</w:t>
      </w:r>
    </w:p>
    <w:p>
      <w:pPr>
        <w:pStyle w:val="Normal"/>
        <w:ind w:right="-86" w:firstLine="10023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right="-86" w:firstLine="10023"/>
        <w:rPr/>
      </w:pPr>
      <w:r>
        <w:rPr>
          <w:sz w:val="26"/>
          <w:szCs w:val="26"/>
        </w:rPr>
        <w:t>по состоянию на 01 янва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муниципальной собственнос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 закреплённые за муниципальными унитарными предприятиями, муниципальными учреждениями, орган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ного самоуправления, отраслевыми, функциональными, территориальными органами администрации Старооскольского городского округа с правом юридического лица, в том числе имуще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каз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3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5"/>
        <w:gridCol w:w="1260"/>
        <w:gridCol w:w="2520"/>
        <w:gridCol w:w="1620"/>
        <w:gridCol w:w="139"/>
        <w:gridCol w:w="1301"/>
        <w:gridCol w:w="293"/>
        <w:gridCol w:w="1867"/>
        <w:gridCol w:w="178"/>
        <w:gridCol w:w="1982"/>
        <w:gridCol w:w="90"/>
      </w:tblGrid>
      <w:tr>
        <w:trPr>
          <w:trHeight w:val="8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держа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еменения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bCs/>
              </w:rPr>
              <w:t>Первоначальная 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195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8 объектов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бирательная комиссия Старооскольского городского округа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641,00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</w:rPr>
            </w:pPr>
            <w:r>
              <w:rPr>
                <w:sz w:val="26"/>
              </w:rPr>
              <w:t>115 231,00</w:t>
            </w:r>
          </w:p>
        </w:tc>
      </w:tr>
      <w:tr>
        <w:trPr>
          <w:trHeight w:val="195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Объекты муниципальной казны, в том числе</w:t>
            </w:r>
            <w:r>
              <w:rPr>
                <w:b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енных и земельных отношений администрации Старооскольского городского округа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7772 объек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9 607 565,72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 527 575 736,25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64 объек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40 284,92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 420 506,67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изводственные акти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89 объек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11 026 130,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11 026 130,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664 объек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2 108,3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2 108,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акц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9640 объек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4 000,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4 000,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(80129 объектов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24 750 089,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76 098 481,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80137объектов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24 974 730,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76 213 712,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55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46:00Z</dcterms:created>
  <dc:creator>Ермакова</dc:creator>
  <dc:description/>
  <cp:keywords/>
  <dc:language>en-US</dc:language>
  <cp:lastModifiedBy>user</cp:lastModifiedBy>
  <cp:lastPrinted>2012-05-28T09:47:00Z</cp:lastPrinted>
  <dcterms:modified xsi:type="dcterms:W3CDTF">2012-05-28T05:48:00Z</dcterms:modified>
  <cp:revision>4</cp:revision>
  <dc:subject/>
  <dc:title/>
</cp:coreProperties>
</file>