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21" w:hanging="0"/>
        <w:rPr>
          <w:sz w:val="26"/>
        </w:rPr>
      </w:pPr>
      <w:r>
        <w:rPr>
          <w:sz w:val="26"/>
        </w:rPr>
        <w:t>Приложение 8</w:t>
      </w:r>
    </w:p>
    <w:p>
      <w:pPr>
        <w:pStyle w:val="Normal"/>
        <w:ind w:left="9921" w:hanging="0"/>
        <w:rPr>
          <w:sz w:val="26"/>
        </w:rPr>
      </w:pPr>
      <w:r>
        <w:rPr>
          <w:sz w:val="26"/>
        </w:rPr>
        <w:t>к реестру муниципальной собственности</w:t>
      </w:r>
    </w:p>
    <w:p>
      <w:pPr>
        <w:pStyle w:val="Normal"/>
        <w:ind w:left="9921" w:hanging="0"/>
        <w:rPr>
          <w:sz w:val="26"/>
        </w:rPr>
      </w:pPr>
      <w:r>
        <w:rPr>
          <w:sz w:val="26"/>
        </w:rPr>
        <w:t>Старооскольского городского округа</w:t>
      </w:r>
    </w:p>
    <w:p>
      <w:pPr>
        <w:pStyle w:val="Normal"/>
        <w:ind w:left="9921" w:hanging="0"/>
        <w:rPr>
          <w:sz w:val="26"/>
        </w:rPr>
      </w:pPr>
      <w:r>
        <w:rPr>
          <w:sz w:val="26"/>
        </w:rPr>
        <w:t>по состоянию на 01 января 2012 года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зяйственные общества с долей муниципального имущества в уставном капитале</w:t>
      </w:r>
    </w:p>
    <w:p>
      <w:pPr>
        <w:pStyle w:val="Normal"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екоммерческие организации с участием Старооскольского городского округа по состоянию на 01 января 2012 года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5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412"/>
        <w:gridCol w:w="1800"/>
        <w:gridCol w:w="2625"/>
        <w:gridCol w:w="3038"/>
        <w:gridCol w:w="1450"/>
        <w:gridCol w:w="2087"/>
        <w:gridCol w:w="1451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естров. 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ПО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юридического лица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вный капитал,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я муниципального имущества в уставном капитале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инальная стоимость акций (долей),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625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Скоростной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мвай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пект Алексея Угарова, д. 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625 8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475 1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650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ооскольское пассажирское автотранспортное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пект Металлургов,             д. 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516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Старооскольские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ые сети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тутина, д. 8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027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ая некоммерческая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дакция газеты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ори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пект Комсомольский, д. 55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037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ая некоммерческая организация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дакция газеты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уть Октября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емократическая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802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ЭУ-1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Юбилейный, д. 9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8063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ЭУ-2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Жукова, д. 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8048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ЭУ-3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.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Олимпийский, д. 40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803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ЭУ-4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олнечный, д. 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8027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ЭУ-5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Королёва, д. 31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8049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ЭУ-6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Макаренко, д. 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8042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ЭУ-7/1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Приборостроитель,   д. 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804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ЭУ-7/2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Горняк, д. 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8041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ЭУ-8/1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Комсомольский, д. 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803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ЭУ-8/2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Лебединец, д. 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6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8039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ЭУ-9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рицкого, д. 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6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ЭУ Монаково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оскольский район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онаково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адовая, д. 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563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оммерческое партнёрство по содействию инновационному развитию в сфере высоких технологий «Технопарк «Белогорье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Зелёный Лог, д. 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89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зел связи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       м-н Солнечный, д. 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18 2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99 7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5068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Аэропорт Старый Оскол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6"/>
                <w:szCs w:val="26"/>
              </w:rPr>
              <w:t>г. Старый Оскол,                   ул. Лётн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4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4 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 668 8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134" w:top="1588" w:footer="0" w:bottom="73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49:00Z</dcterms:created>
  <dc:creator>Ермакова</dc:creator>
  <dc:description/>
  <cp:keywords/>
  <dc:language>en-US</dc:language>
  <cp:lastModifiedBy>SamLab.ws</cp:lastModifiedBy>
  <cp:lastPrinted>2012-05-03T12:24:00Z</cp:lastPrinted>
  <dcterms:modified xsi:type="dcterms:W3CDTF">2012-05-22T06:49:00Z</dcterms:modified>
  <cp:revision>2</cp:revision>
  <dc:subject/>
  <dc:title/>
</cp:coreProperties>
</file>