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17» мая 2023 г.</w:t>
        <w:tab/>
        <w:tab/>
        <w:tab/>
        <w:tab/>
        <w:t xml:space="preserve">                                                            № 40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значить общественные обсуждения по проекту решения о предоставлении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31:06:0321001:378, расположенного </w:t>
      </w:r>
      <w:r>
        <w:rPr>
          <w:rFonts w:cs="Times New Roman" w:ascii="Times New Roman" w:hAnsi="Times New Roman"/>
          <w:sz w:val="26"/>
          <w:szCs w:val="26"/>
        </w:rPr>
        <w:t xml:space="preserve">по адресу: Российская Федерация, Белгородская область, Старооскольский городской округ,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 Старый Оскол</w:t>
      </w:r>
      <w:r>
        <w:rPr>
          <w:rFonts w:cs="Times New Roman" w:ascii="Times New Roman" w:hAnsi="Times New Roman"/>
          <w:sz w:val="26"/>
          <w:szCs w:val="26"/>
        </w:rPr>
        <w:t xml:space="preserve">, улица Ватутина, земельный участок 1а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 Юров Михаил Алексее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Организатор общественных обсуждений – д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епартамент строительства и архитектуры 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Срок проведения общественных обсуждений – </w:t>
      </w:r>
      <w:bookmarkStart w:id="0" w:name="_Hlk10360979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 29 мая 2023 года по                  05 июня 2023 года</w:t>
      </w:r>
      <w:bookmarkEnd w:id="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о начале общественных обсуждений в газете «Зори»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rStyle w:val="Blk"/>
          <w:color w:val="000000"/>
          <w:sz w:val="26"/>
        </w:rPr>
        <w:t xml:space="preserve">3.2. Размещение проекта решения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http://www.staryjoskol-r31.gosweb.gosuslugi.ru (oskolregion.gosuslugi.ru) в информационно-телекоммуникационной сети «Интернет»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Революционная,             дом 48, 1 этаж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29 ма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29 мая 2023 года по 05 июн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ремя посещения: ежедневно с 08 часов 30 минут до 12 часов 3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                    05 июня 2023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www.staryjoskol-r31.gosweb.gosuslugi.ru (oskolregion.gosuslugi.ru)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письменной форме по адресу: Российская Федерация, Белгородская область, Старооскольский городской округ, город Старый Оскол,                            улица Революционная, дом 48, а также в форме электронного документа на адрес электронной почты: arhitekt-oskol@yandex.ru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 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3:00Z</dcterms:created>
  <dc:creator>Пользователь</dc:creator>
  <dc:description/>
  <cp:keywords/>
  <dc:language>en-US</dc:language>
  <cp:lastModifiedBy>User</cp:lastModifiedBy>
  <cp:lastPrinted>2023-05-16T09:19:00Z</cp:lastPrinted>
  <dcterms:modified xsi:type="dcterms:W3CDTF">2023-05-17T07:20:00Z</dcterms:modified>
  <cp:revision>10</cp:revision>
  <dc:subject/>
  <dc:title/>
</cp:coreProperties>
</file>